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268</w:t>
      </w:r>
    </w:p>
    <w:p>
      <w:pPr>
        <w:pStyle w:val="Normal"/>
        <w:jc w:val="center"/>
        <w:rPr>
          <w:b/>
          <w:b/>
          <w:bCs/>
          <w:color w:val="FF0000"/>
          <w:sz w:val="24"/>
          <w:szCs w:val="24"/>
          <w:lang w:val="en-US"/>
        </w:rPr>
      </w:pPr>
      <w:r>
        <w:rPr>
          <w:b/>
          <w:bCs/>
          <w:color w:val="FF0000"/>
          <w:sz w:val="24"/>
          <w:szCs w:val="24"/>
          <w:lang w:val="en-US"/>
        </w:rPr>
        <w:t>134 ATLANTIC REPORTER 268</w:t>
      </w:r>
    </w:p>
    <w:p>
      <w:pPr>
        <w:pStyle w:val="Normal"/>
        <w:jc w:val="center"/>
        <w:rPr>
          <w:b/>
          <w:b/>
          <w:bCs/>
          <w:sz w:val="24"/>
          <w:szCs w:val="24"/>
          <w:lang w:val="en-US"/>
        </w:rPr>
      </w:pPr>
      <w:r>
        <w:rPr>
          <w:b/>
          <w:bCs/>
          <w:sz w:val="24"/>
          <w:szCs w:val="24"/>
          <w:lang w:val="en-US"/>
        </w:rPr>
        <w:t>104 Conn 610</w:t>
      </w:r>
    </w:p>
    <w:p>
      <w:pPr>
        <w:pStyle w:val="Normal"/>
        <w:jc w:val="center"/>
        <w:rPr>
          <w:b/>
          <w:b/>
          <w:bCs/>
          <w:color w:val="FF0000"/>
          <w:sz w:val="24"/>
          <w:szCs w:val="24"/>
          <w:lang w:val="en-US"/>
        </w:rPr>
      </w:pPr>
      <w:r>
        <w:rPr>
          <w:b/>
          <w:bCs/>
          <w:color w:val="FF0000"/>
          <w:sz w:val="24"/>
          <w:szCs w:val="24"/>
          <w:lang w:val="en-US"/>
        </w:rPr>
        <w:t>YALE UNIVERSITY</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CITY OF NEW HAVEN.</w:t>
      </w:r>
    </w:p>
    <w:p>
      <w:pPr>
        <w:pStyle w:val="Normal"/>
        <w:jc w:val="center"/>
        <w:rPr>
          <w:b/>
          <w:b/>
          <w:bCs/>
          <w:sz w:val="24"/>
          <w:szCs w:val="24"/>
          <w:lang w:val="en-US"/>
        </w:rPr>
      </w:pPr>
      <w:r>
        <w:rPr>
          <w:b/>
          <w:bCs/>
          <w:sz w:val="24"/>
          <w:szCs w:val="24"/>
          <w:lang w:val="en-US"/>
        </w:rPr>
        <w:t>(Supreme Court of Errors of Connecticut.</w:t>
      </w:r>
    </w:p>
    <w:p>
      <w:pPr>
        <w:pStyle w:val="Normal"/>
        <w:jc w:val="center"/>
        <w:rPr>
          <w:b/>
          <w:b/>
          <w:bCs/>
          <w:sz w:val="24"/>
          <w:szCs w:val="24"/>
          <w:lang w:val="en-US"/>
        </w:rPr>
      </w:pPr>
      <w:r>
        <w:rPr>
          <w:b/>
          <w:bCs/>
          <w:sz w:val="24"/>
          <w:szCs w:val="24"/>
          <w:lang w:val="en-US"/>
        </w:rPr>
        <w:t>July 3, 1926.)</w:t>
      </w:r>
    </w:p>
    <w:p>
      <w:pPr>
        <w:pStyle w:val="Normal"/>
        <w:jc w:val="both"/>
        <w:rPr>
          <w:b/>
          <w:b/>
          <w:bCs/>
          <w:sz w:val="24"/>
          <w:szCs w:val="24"/>
          <w:lang w:val="en-US"/>
        </w:rPr>
      </w:pPr>
      <w:r>
        <w:rPr>
          <w:b/>
          <w:bCs/>
          <w:sz w:val="24"/>
          <w:szCs w:val="24"/>
          <w:lang w:val="en-US"/>
        </w:rPr>
      </w:r>
    </w:p>
    <w:p>
      <w:pPr>
        <w:pStyle w:val="TextBody"/>
        <w:rPr/>
      </w:pPr>
      <w:r>
        <w:rPr/>
        <w:t>1. Municipal corporations 658–Easement for highway gives public right to pass over street and move property thereover in reasonable manner, with incidental right to repair.</w:t>
      </w:r>
    </w:p>
    <w:p>
      <w:pPr>
        <w:pStyle w:val="Normal"/>
        <w:jc w:val="both"/>
        <w:rPr>
          <w:sz w:val="24"/>
          <w:szCs w:val="24"/>
          <w:lang w:val="en-US"/>
        </w:rPr>
      </w:pPr>
      <w:r>
        <w:rPr>
          <w:sz w:val="24"/>
          <w:szCs w:val="24"/>
          <w:lang w:val="en-US"/>
        </w:rPr>
        <w:t>Easement for highway purposes gives public, under common law, right to pass and move every kind of property over street in reasonable manner not imposing additional servitude on fee, with incidental right to repair.</w:t>
      </w:r>
    </w:p>
    <w:p>
      <w:pPr>
        <w:pStyle w:val="Normal"/>
        <w:jc w:val="both"/>
        <w:rPr>
          <w:sz w:val="24"/>
          <w:szCs w:val="24"/>
          <w:lang w:val="en-US"/>
        </w:rPr>
      </w:pPr>
      <w:r>
        <w:rPr>
          <w:sz w:val="24"/>
          <w:szCs w:val="24"/>
          <w:lang w:val="en-US"/>
        </w:rPr>
      </w:r>
    </w:p>
    <w:p>
      <w:pPr>
        <w:pStyle w:val="TextBody"/>
        <w:rPr/>
      </w:pPr>
      <w:r>
        <w:rPr/>
        <w:t>2. Municipal corporations 659–Common-law easement to use of street includes right to use street beneath surface for public purposes and above surface for poles for public utilities.</w:t>
      </w:r>
    </w:p>
    <w:p>
      <w:pPr>
        <w:pStyle w:val="Normal"/>
        <w:jc w:val="both"/>
        <w:rPr>
          <w:sz w:val="24"/>
          <w:szCs w:val="24"/>
          <w:lang w:val="en-US"/>
        </w:rPr>
      </w:pPr>
      <w:r>
        <w:rPr>
          <w:sz w:val="24"/>
          <w:szCs w:val="24"/>
          <w:lang w:val="en-US"/>
        </w:rPr>
        <w:t>Common</w:t>
        <w:noBreakHyphen/>
        <w:t>law easement of public to use of street includes so much of highway beneath surface necessary for public purposes, and right to erect, poles thereon for public utilities, none of which add new servitude to highway, interfering with fee of abutting owner.</w:t>
      </w:r>
    </w:p>
    <w:p>
      <w:pPr>
        <w:pStyle w:val="Normal"/>
        <w:jc w:val="both"/>
        <w:rPr>
          <w:sz w:val="24"/>
          <w:szCs w:val="24"/>
          <w:lang w:val="en-US"/>
        </w:rPr>
      </w:pPr>
      <w:r>
        <w:rPr>
          <w:sz w:val="24"/>
          <w:szCs w:val="24"/>
          <w:lang w:val="en-US"/>
        </w:rPr>
      </w:r>
    </w:p>
    <w:p>
      <w:pPr>
        <w:pStyle w:val="TextBody"/>
        <w:rPr/>
      </w:pPr>
      <w:r>
        <w:rPr/>
        <w:t>3. Eminent domain 119(1).</w:t>
      </w:r>
    </w:p>
    <w:p>
      <w:pPr>
        <w:pStyle w:val="Normal"/>
        <w:jc w:val="both"/>
        <w:rPr>
          <w:sz w:val="24"/>
          <w:szCs w:val="24"/>
          <w:lang w:val="en-US"/>
        </w:rPr>
      </w:pPr>
      <w:r>
        <w:rPr>
          <w:sz w:val="24"/>
          <w:szCs w:val="24"/>
          <w:lang w:val="en-US"/>
        </w:rPr>
        <w:t>Enlargement of public easement to use of street beneath and above surface for public purposes exists through public necessity, when rights of abutting owner have not been materially impaired.</w:t>
      </w:r>
    </w:p>
    <w:p>
      <w:pPr>
        <w:pStyle w:val="Normal"/>
        <w:jc w:val="both"/>
        <w:rPr>
          <w:sz w:val="24"/>
          <w:szCs w:val="24"/>
          <w:lang w:val="en-US"/>
        </w:rPr>
      </w:pPr>
      <w:r>
        <w:rPr>
          <w:sz w:val="24"/>
          <w:szCs w:val="24"/>
          <w:lang w:val="en-US"/>
        </w:rPr>
      </w:r>
    </w:p>
    <w:p>
      <w:pPr>
        <w:pStyle w:val="TextBody"/>
        <w:rPr/>
      </w:pPr>
      <w:r>
        <w:rPr/>
        <w:t>4. Municipal corporations 667–Public easement over highway must remain open for such height as to secure necessary light and air.</w:t>
      </w:r>
    </w:p>
    <w:p>
      <w:pPr>
        <w:pStyle w:val="Normal"/>
        <w:jc w:val="both"/>
        <w:rPr>
          <w:sz w:val="24"/>
          <w:szCs w:val="24"/>
          <w:lang w:val="en-US"/>
        </w:rPr>
      </w:pPr>
      <w:r>
        <w:rPr>
          <w:sz w:val="24"/>
          <w:szCs w:val="24"/>
          <w:lang w:val="en-US"/>
        </w:rPr>
        <w:t>Public easement over highway requires highway to remain open and unobstructed for such height as will secure all light and air necessary for adequate and suitable travel and transportation.</w:t>
      </w:r>
    </w:p>
    <w:p>
      <w:pPr>
        <w:pStyle w:val="Normal"/>
        <w:jc w:val="both"/>
        <w:rPr>
          <w:sz w:val="24"/>
          <w:szCs w:val="24"/>
          <w:lang w:val="en-US"/>
        </w:rPr>
      </w:pPr>
      <w:r>
        <w:rPr>
          <w:sz w:val="24"/>
          <w:szCs w:val="24"/>
          <w:lang w:val="en-US"/>
        </w:rPr>
      </w:r>
    </w:p>
    <w:p>
      <w:pPr>
        <w:pStyle w:val="TextBody"/>
        <w:rPr/>
      </w:pPr>
      <w:r>
        <w:rPr/>
        <w:t>5. Municipal corporations 665.</w:t>
      </w:r>
    </w:p>
    <w:p>
      <w:pPr>
        <w:pStyle w:val="Normal"/>
        <w:jc w:val="both"/>
        <w:rPr>
          <w:sz w:val="24"/>
          <w:szCs w:val="24"/>
          <w:lang w:val="en-US"/>
        </w:rPr>
      </w:pPr>
      <w:r>
        <w:rPr>
          <w:sz w:val="24"/>
          <w:szCs w:val="24"/>
          <w:lang w:val="en-US"/>
        </w:rPr>
        <w:t>Abutting owner on street having fee to highway has equal right with public to use of highway, and has such other rights of ownership in fee as are not inconsistent with public easem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69</w:t>
      </w:r>
    </w:p>
    <w:p>
      <w:pPr>
        <w:pStyle w:val="TextBody"/>
        <w:rPr/>
      </w:pPr>
      <w:r>
        <w:rPr/>
        <w:t>6. Municipal corporations 665.</w:t>
      </w:r>
    </w:p>
    <w:p>
      <w:pPr>
        <w:pStyle w:val="Normal"/>
        <w:jc w:val="both"/>
        <w:rPr>
          <w:sz w:val="24"/>
          <w:szCs w:val="24"/>
          <w:lang w:val="en-US"/>
        </w:rPr>
      </w:pPr>
      <w:r>
        <w:rPr>
          <w:sz w:val="24"/>
          <w:szCs w:val="24"/>
          <w:lang w:val="en-US"/>
        </w:rPr>
        <w:t>Abutting owner on street cannot acquire prescriptive right to permitted encroachments on public easement however long they be continued.</w:t>
      </w:r>
    </w:p>
    <w:p>
      <w:pPr>
        <w:pStyle w:val="Normal"/>
        <w:jc w:val="both"/>
        <w:rPr>
          <w:sz w:val="24"/>
          <w:szCs w:val="24"/>
          <w:lang w:val="en-US"/>
        </w:rPr>
      </w:pPr>
      <w:r>
        <w:rPr>
          <w:sz w:val="24"/>
          <w:szCs w:val="24"/>
          <w:lang w:val="en-US"/>
        </w:rPr>
      </w:r>
    </w:p>
    <w:p>
      <w:pPr>
        <w:pStyle w:val="TextBody"/>
        <w:rPr/>
      </w:pPr>
      <w:r>
        <w:rPr/>
        <w:t>7. Municipal corporations 671(5).</w:t>
      </w:r>
    </w:p>
    <w:p>
      <w:pPr>
        <w:pStyle w:val="Normal"/>
        <w:jc w:val="both"/>
        <w:rPr>
          <w:sz w:val="24"/>
          <w:szCs w:val="24"/>
          <w:lang w:val="en-US"/>
        </w:rPr>
      </w:pPr>
      <w:r>
        <w:rPr>
          <w:sz w:val="24"/>
          <w:szCs w:val="24"/>
          <w:lang w:val="en-US"/>
        </w:rPr>
        <w:t>Interference with rights of easement such as air, light, and view by erection of structure over street may be enjoined.</w:t>
      </w:r>
    </w:p>
    <w:p>
      <w:pPr>
        <w:pStyle w:val="Normal"/>
        <w:jc w:val="both"/>
        <w:rPr>
          <w:sz w:val="24"/>
          <w:szCs w:val="24"/>
          <w:lang w:val="en-US"/>
        </w:rPr>
      </w:pPr>
      <w:r>
        <w:rPr>
          <w:sz w:val="24"/>
          <w:szCs w:val="24"/>
          <w:lang w:val="en-US"/>
        </w:rPr>
      </w:r>
    </w:p>
    <w:p>
      <w:pPr>
        <w:pStyle w:val="Normal"/>
        <w:jc w:val="both"/>
        <w:rPr/>
      </w:pPr>
      <w:r>
        <w:rPr>
          <w:sz w:val="24"/>
          <w:szCs w:val="24"/>
          <w:lang w:val="en-US"/>
        </w:rPr>
        <w:t>8</w:t>
      </w:r>
      <w:r>
        <w:rPr>
          <w:b/>
          <w:bCs/>
          <w:sz w:val="24"/>
          <w:szCs w:val="24"/>
          <w:lang w:val="en-US"/>
        </w:rPr>
        <w:t>. Municipal corporations 692.</w:t>
      </w:r>
    </w:p>
    <w:p>
      <w:pPr>
        <w:pStyle w:val="Normal"/>
        <w:jc w:val="both"/>
        <w:rPr>
          <w:sz w:val="24"/>
          <w:szCs w:val="24"/>
          <w:lang w:val="en-US"/>
        </w:rPr>
      </w:pPr>
      <w:r>
        <w:rPr>
          <w:sz w:val="24"/>
          <w:szCs w:val="24"/>
          <w:lang w:val="en-US"/>
        </w:rPr>
        <w:t>Unauthorized obstruction in highway unreasonably interfering with lawful use as highway is public nuisance at common law.</w:t>
      </w:r>
    </w:p>
    <w:p>
      <w:pPr>
        <w:pStyle w:val="Normal"/>
        <w:jc w:val="both"/>
        <w:rPr>
          <w:sz w:val="24"/>
          <w:szCs w:val="24"/>
          <w:lang w:val="en-US"/>
        </w:rPr>
      </w:pPr>
      <w:r>
        <w:rPr>
          <w:sz w:val="24"/>
          <w:szCs w:val="24"/>
          <w:lang w:val="en-US"/>
        </w:rPr>
      </w:r>
    </w:p>
    <w:p>
      <w:pPr>
        <w:pStyle w:val="TextBody"/>
        <w:rPr/>
      </w:pPr>
      <w:r>
        <w:rPr/>
        <w:t>9. Municipal corporations 667.</w:t>
      </w:r>
    </w:p>
    <w:p>
      <w:pPr>
        <w:pStyle w:val="BodyText2"/>
        <w:rPr/>
      </w:pPr>
      <w:r>
        <w:rPr/>
        <w:t>Abutting owner has no right to erect bridge connecting buildings on opposite sides of street without permission from public body controlling street.</w:t>
      </w:r>
    </w:p>
    <w:p>
      <w:pPr>
        <w:pStyle w:val="Normal"/>
        <w:jc w:val="both"/>
        <w:rPr>
          <w:sz w:val="24"/>
          <w:szCs w:val="24"/>
          <w:lang w:val="en-US"/>
        </w:rPr>
      </w:pPr>
      <w:r>
        <w:rPr>
          <w:sz w:val="24"/>
          <w:szCs w:val="24"/>
          <w:lang w:val="en-US"/>
        </w:rPr>
      </w:r>
    </w:p>
    <w:p>
      <w:pPr>
        <w:pStyle w:val="TextBody"/>
        <w:rPr/>
      </w:pPr>
      <w:r>
        <w:rPr/>
        <w:t>10. Municipal corporations 661(1).</w:t>
      </w:r>
    </w:p>
    <w:p>
      <w:pPr>
        <w:pStyle w:val="Normal"/>
        <w:jc w:val="both"/>
        <w:rPr>
          <w:sz w:val="24"/>
          <w:szCs w:val="24"/>
          <w:lang w:val="en-US"/>
        </w:rPr>
      </w:pPr>
      <w:r>
        <w:rPr>
          <w:sz w:val="24"/>
          <w:szCs w:val="24"/>
          <w:lang w:val="en-US"/>
        </w:rPr>
        <w:t>Regulation of highways of city is primarily with police power, vested in General Assembly, and, subject to constitutional limitations and property rights of abutting owner, its control is absolute.</w:t>
      </w:r>
    </w:p>
    <w:p>
      <w:pPr>
        <w:pStyle w:val="Normal"/>
        <w:jc w:val="both"/>
        <w:rPr>
          <w:sz w:val="24"/>
          <w:szCs w:val="24"/>
          <w:lang w:val="en-US"/>
        </w:rPr>
      </w:pPr>
      <w:r>
        <w:rPr>
          <w:sz w:val="24"/>
          <w:szCs w:val="24"/>
          <w:lang w:val="en-US"/>
        </w:rPr>
      </w:r>
    </w:p>
    <w:p>
      <w:pPr>
        <w:pStyle w:val="TextBody"/>
        <w:rPr/>
      </w:pPr>
      <w:r>
        <w:rPr/>
        <w:t>11. Municipal corporations 661(1).</w:t>
      </w:r>
    </w:p>
    <w:p>
      <w:pPr>
        <w:pStyle w:val="Normal"/>
        <w:jc w:val="both"/>
        <w:rPr>
          <w:sz w:val="24"/>
          <w:szCs w:val="24"/>
          <w:lang w:val="en-US"/>
        </w:rPr>
      </w:pPr>
      <w:r>
        <w:rPr>
          <w:sz w:val="24"/>
          <w:szCs w:val="24"/>
          <w:lang w:val="en-US"/>
        </w:rPr>
        <w:t>State may delegate power of control of highways in whole or part to city, and power delegated may be resumed or re-delegated to another body.</w:t>
      </w:r>
    </w:p>
    <w:p>
      <w:pPr>
        <w:pStyle w:val="Normal"/>
        <w:jc w:val="both"/>
        <w:rPr>
          <w:sz w:val="24"/>
          <w:szCs w:val="24"/>
          <w:lang w:val="en-US"/>
        </w:rPr>
      </w:pPr>
      <w:r>
        <w:rPr>
          <w:sz w:val="24"/>
          <w:szCs w:val="24"/>
          <w:lang w:val="en-US"/>
        </w:rPr>
      </w:r>
    </w:p>
    <w:p>
      <w:pPr>
        <w:pStyle w:val="TextBody"/>
        <w:rPr/>
      </w:pPr>
      <w:r>
        <w:rPr/>
        <w:t>12 Municipal corporations 661(1).</w:t>
      </w:r>
    </w:p>
    <w:p>
      <w:pPr>
        <w:pStyle w:val="Normal"/>
        <w:jc w:val="both"/>
        <w:rPr/>
      </w:pPr>
      <w:r>
        <w:rPr>
          <w:sz w:val="24"/>
          <w:szCs w:val="24"/>
          <w:lang w:val="en-US"/>
        </w:rPr>
        <w:t xml:space="preserve">13 Sp. Laws 1599, p. 425, § 137, and section 132, as amended by 17 Sp. Laws 1915, p. 220, conferring on board of aldermen sole authority over streets, </w:t>
      </w:r>
      <w:r>
        <w:rPr>
          <w:i/>
          <w:iCs/>
          <w:sz w:val="24"/>
          <w:szCs w:val="24"/>
          <w:lang w:val="en-US"/>
        </w:rPr>
        <w:t>held</w:t>
      </w:r>
      <w:r>
        <w:rPr>
          <w:sz w:val="24"/>
          <w:szCs w:val="24"/>
          <w:lang w:val="en-US"/>
        </w:rPr>
        <w:t xml:space="preserve"> complete delegation of legislative control, except as vested in other public bodies in Pub. Acts 1925, c. 100, § 1.</w:t>
      </w:r>
    </w:p>
    <w:p>
      <w:pPr>
        <w:pStyle w:val="Normal"/>
        <w:jc w:val="both"/>
        <w:rPr>
          <w:sz w:val="24"/>
          <w:szCs w:val="24"/>
          <w:lang w:val="en-US"/>
        </w:rPr>
      </w:pPr>
      <w:r>
        <w:rPr>
          <w:sz w:val="24"/>
          <w:szCs w:val="24"/>
          <w:lang w:val="en-US"/>
        </w:rPr>
      </w:r>
    </w:p>
    <w:p>
      <w:pPr>
        <w:pStyle w:val="TextBody"/>
        <w:rPr/>
      </w:pPr>
      <w:r>
        <w:rPr/>
        <w:t>13. Municipal corporations 667.</w:t>
      </w:r>
    </w:p>
    <w:p>
      <w:pPr>
        <w:pStyle w:val="Normal"/>
        <w:jc w:val="both"/>
        <w:rPr/>
      </w:pPr>
      <w:r>
        <w:rPr>
          <w:sz w:val="24"/>
          <w:szCs w:val="24"/>
          <w:lang w:val="en-US"/>
        </w:rPr>
        <w:t xml:space="preserve">New Haven charter under 13 Sp. Laws 1899, pp. 388, 428, § 137, and section 132, as amended by 17 Sp. Laws 1915, p. 220, </w:t>
      </w:r>
      <w:r>
        <w:rPr>
          <w:i/>
          <w:iCs/>
          <w:sz w:val="24"/>
          <w:szCs w:val="24"/>
          <w:lang w:val="en-US"/>
        </w:rPr>
        <w:t>held</w:t>
      </w:r>
      <w:r>
        <w:rPr>
          <w:sz w:val="24"/>
          <w:szCs w:val="24"/>
          <w:lang w:val="en-US"/>
        </w:rPr>
        <w:t xml:space="preserve"> express authority for regulation of space above highways.</w:t>
      </w:r>
    </w:p>
    <w:p>
      <w:pPr>
        <w:pStyle w:val="Normal"/>
        <w:jc w:val="both"/>
        <w:rPr>
          <w:sz w:val="24"/>
          <w:szCs w:val="24"/>
          <w:lang w:val="en-US"/>
        </w:rPr>
      </w:pPr>
      <w:r>
        <w:rPr>
          <w:sz w:val="24"/>
          <w:szCs w:val="24"/>
          <w:lang w:val="en-US"/>
        </w:rPr>
      </w:r>
    </w:p>
    <w:p>
      <w:pPr>
        <w:pStyle w:val="BodyText2"/>
        <w:rPr>
          <w:b/>
          <w:b/>
          <w:bCs/>
        </w:rPr>
      </w:pPr>
      <w:r>
        <w:rPr>
          <w:b/>
          <w:bCs/>
        </w:rPr>
        <w:t>14. Municipal corporations 693–City held under duty to determine what structures are obstructions on highway, and what are safe for travel.</w:t>
      </w:r>
    </w:p>
    <w:p>
      <w:pPr>
        <w:pStyle w:val="Normal"/>
        <w:jc w:val="both"/>
        <w:rPr>
          <w:sz w:val="24"/>
          <w:szCs w:val="24"/>
          <w:lang w:val="en-US"/>
        </w:rPr>
      </w:pPr>
      <w:r>
        <w:rPr>
          <w:sz w:val="24"/>
          <w:szCs w:val="24"/>
          <w:lang w:val="en-US"/>
        </w:rPr>
        <w:t>Under charter requiring board of aldermen to keep highway open and safe for public travel and free from obstructions, city is required to determine what structures are encroachments or obstructions, and what are safe for public travel.</w:t>
      </w:r>
    </w:p>
    <w:p>
      <w:pPr>
        <w:pStyle w:val="Normal"/>
        <w:jc w:val="both"/>
        <w:rPr>
          <w:sz w:val="24"/>
          <w:szCs w:val="24"/>
          <w:lang w:val="en-US"/>
        </w:rPr>
      </w:pPr>
      <w:r>
        <w:rPr>
          <w:sz w:val="24"/>
          <w:szCs w:val="24"/>
          <w:lang w:val="en-US"/>
        </w:rPr>
      </w:r>
    </w:p>
    <w:p>
      <w:pPr>
        <w:pStyle w:val="TextBody"/>
        <w:rPr/>
      </w:pPr>
      <w:r>
        <w:rPr/>
        <w:t>15. Municipal corporations 667.</w:t>
      </w:r>
    </w:p>
    <w:p>
      <w:pPr>
        <w:pStyle w:val="Normal"/>
        <w:jc w:val="both"/>
        <w:rPr>
          <w:sz w:val="24"/>
          <w:szCs w:val="24"/>
          <w:lang w:val="en-US"/>
        </w:rPr>
      </w:pPr>
      <w:r>
        <w:rPr>
          <w:sz w:val="24"/>
          <w:szCs w:val="24"/>
          <w:lang w:val="en-US"/>
        </w:rPr>
        <w:t>Regulation of "any work" or "thing" on or over space of highway conferred on board of aldermen under charter connotes power to permit and control, as well as to prohibit, thing made or manufactured.</w:t>
      </w:r>
    </w:p>
    <w:p>
      <w:pPr>
        <w:pStyle w:val="Normal"/>
        <w:jc w:val="both"/>
        <w:rPr>
          <w:sz w:val="24"/>
          <w:szCs w:val="24"/>
          <w:lang w:val="en-US"/>
        </w:rPr>
      </w:pPr>
      <w:r>
        <w:rPr>
          <w:sz w:val="24"/>
          <w:szCs w:val="24"/>
          <w:lang w:val="en-US"/>
        </w:rPr>
      </w:r>
    </w:p>
    <w:p>
      <w:pPr>
        <w:pStyle w:val="TextBody"/>
        <w:rPr/>
      </w:pPr>
      <w:r>
        <w:rPr/>
        <w:t>16. Municipal corporations 667.</w:t>
      </w:r>
    </w:p>
    <w:p>
      <w:pPr>
        <w:pStyle w:val="Normal"/>
        <w:jc w:val="both"/>
        <w:rPr>
          <w:sz w:val="24"/>
          <w:szCs w:val="24"/>
          <w:lang w:val="en-US"/>
        </w:rPr>
      </w:pPr>
      <w:r>
        <w:rPr>
          <w:sz w:val="24"/>
          <w:szCs w:val="24"/>
          <w:lang w:val="en-US"/>
        </w:rPr>
        <w:t>By charter granting board of aldermen power to regulate "any work" or "thing" on highway, Legislature intended to include any structure erected over or across highway and temporary and incidental encroachments.</w:t>
      </w:r>
    </w:p>
    <w:p>
      <w:pPr>
        <w:pStyle w:val="Normal"/>
        <w:jc w:val="both"/>
        <w:rPr>
          <w:sz w:val="24"/>
          <w:szCs w:val="24"/>
          <w:lang w:val="en-US"/>
        </w:rPr>
      </w:pPr>
      <w:r>
        <w:rPr>
          <w:sz w:val="24"/>
          <w:szCs w:val="24"/>
          <w:lang w:val="en-US"/>
        </w:rPr>
      </w:r>
    </w:p>
    <w:p>
      <w:pPr>
        <w:pStyle w:val="TextBody"/>
        <w:rPr/>
      </w:pPr>
      <w:r>
        <w:rPr/>
        <w:t>17. Municipal corporations 667.</w:t>
      </w:r>
    </w:p>
    <w:p>
      <w:pPr>
        <w:pStyle w:val="Normal"/>
        <w:jc w:val="both"/>
        <w:rPr>
          <w:sz w:val="24"/>
          <w:szCs w:val="24"/>
          <w:lang w:val="en-US"/>
        </w:rPr>
      </w:pPr>
      <w:r>
        <w:rPr>
          <w:sz w:val="24"/>
          <w:szCs w:val="24"/>
          <w:lang w:val="en-US"/>
        </w:rPr>
        <w:t>Under 13 SP. Laws 1899 p. 428, § 137, and section 132, as amended by 17 Sp. Laws 1915, p. 220, aldermen may permit erection of bridge over street connecting buildings on either side of street.</w:t>
      </w:r>
    </w:p>
    <w:p>
      <w:pPr>
        <w:pStyle w:val="Normal"/>
        <w:jc w:val="both"/>
        <w:rPr>
          <w:sz w:val="24"/>
          <w:szCs w:val="24"/>
          <w:lang w:val="en-US"/>
        </w:rPr>
      </w:pPr>
      <w:r>
        <w:rPr>
          <w:sz w:val="24"/>
          <w:szCs w:val="24"/>
          <w:lang w:val="en-US"/>
        </w:rPr>
      </w:r>
    </w:p>
    <w:p>
      <w:pPr>
        <w:pStyle w:val="TextBody"/>
        <w:rPr/>
      </w:pPr>
      <w:r>
        <w:rPr/>
        <w:t>18. Municipal corporations 667–Bridge over street connecting school buildings held not unreasonable interference with public easement, and might be authorized by city.</w:t>
      </w:r>
    </w:p>
    <w:p>
      <w:pPr>
        <w:pStyle w:val="Normal"/>
        <w:jc w:val="both"/>
        <w:rPr>
          <w:sz w:val="24"/>
          <w:szCs w:val="24"/>
          <w:lang w:val="en-US"/>
        </w:rPr>
      </w:pPr>
      <w:r>
        <w:rPr>
          <w:sz w:val="24"/>
          <w:szCs w:val="24"/>
          <w:lang w:val="en-US"/>
        </w:rPr>
        <w:t>Bridge over street connecting buildings of art school owned by university, to be erected at height not interfering with light, air, or view of any owner of land on either side of highway, or with any legitimate use of highway, license for which is revocable at will of city as public necessity or convenience requires, will not be an unreasonable interference with public easement over highway, and may be authorized by city.</w:t>
      </w:r>
    </w:p>
    <w:p>
      <w:pPr>
        <w:pStyle w:val="Normal"/>
        <w:jc w:val="both"/>
        <w:rPr>
          <w:sz w:val="24"/>
          <w:szCs w:val="24"/>
          <w:lang w:val="en-US"/>
        </w:rPr>
      </w:pPr>
      <w:r>
        <w:rPr>
          <w:sz w:val="24"/>
          <w:szCs w:val="24"/>
          <w:lang w:val="en-US"/>
        </w:rPr>
      </w:r>
    </w:p>
    <w:p>
      <w:pPr>
        <w:pStyle w:val="TextBody"/>
        <w:rPr/>
      </w:pPr>
      <w:r>
        <w:rPr/>
        <w:t>19. Municipal corporations 667.</w:t>
      </w:r>
    </w:p>
    <w:p>
      <w:pPr>
        <w:pStyle w:val="Normal"/>
        <w:jc w:val="both"/>
        <w:rPr>
          <w:sz w:val="24"/>
          <w:szCs w:val="24"/>
          <w:lang w:val="en-US"/>
        </w:rPr>
      </w:pPr>
      <w:r>
        <w:rPr>
          <w:sz w:val="24"/>
          <w:szCs w:val="24"/>
          <w:lang w:val="en-US"/>
        </w:rPr>
        <w:t>Use of street for bridge to connect buildings of school on either side of street, enlarging usefulness of university, and increasing architectural beauty of city, is quasi public use.</w:t>
      </w:r>
    </w:p>
    <w:p>
      <w:pPr>
        <w:pStyle w:val="Normal"/>
        <w:jc w:val="both"/>
        <w:rPr>
          <w:sz w:val="24"/>
          <w:szCs w:val="24"/>
          <w:lang w:val="en-US"/>
        </w:rPr>
      </w:pPr>
      <w:r>
        <w:rPr>
          <w:sz w:val="24"/>
          <w:szCs w:val="24"/>
          <w:lang w:val="en-US"/>
        </w:rPr>
      </w:r>
    </w:p>
    <w:p>
      <w:pPr>
        <w:pStyle w:val="TextBody"/>
        <w:rPr/>
      </w:pPr>
      <w:r>
        <w:rPr/>
        <w:t>20. Municipal corporations 667–Permission to build structure across street when no public or private interest is materially affected depends on what is reasonable.</w:t>
      </w:r>
    </w:p>
    <w:p>
      <w:pPr>
        <w:pStyle w:val="Normal"/>
        <w:jc w:val="both"/>
        <w:rPr>
          <w:sz w:val="24"/>
          <w:szCs w:val="24"/>
          <w:lang w:val="en-US"/>
        </w:rPr>
      </w:pPr>
      <w:r>
        <w:rPr>
          <w:sz w:val="24"/>
          <w:szCs w:val="24"/>
          <w:lang w:val="en-US"/>
        </w:rPr>
        <w:t>When neither public nor private interest is materially affected, exercise of charter power by city in granting permission to build a structure over street depends on what is reasonable, which is determined by standard of every age.</w:t>
      </w:r>
    </w:p>
    <w:p>
      <w:pPr>
        <w:pStyle w:val="Normal"/>
        <w:jc w:val="both"/>
        <w:rPr>
          <w:sz w:val="24"/>
          <w:szCs w:val="24"/>
          <w:lang w:val="en-US"/>
        </w:rPr>
      </w:pPr>
      <w:r>
        <w:rPr>
          <w:sz w:val="24"/>
          <w:szCs w:val="24"/>
          <w:lang w:val="en-US"/>
        </w:rPr>
      </w:r>
    </w:p>
    <w:p>
      <w:pPr>
        <w:pStyle w:val="TextBody"/>
        <w:rPr/>
      </w:pPr>
      <w:r>
        <w:rPr/>
        <w:t>21. Municipal corporations 667.</w:t>
      </w:r>
    </w:p>
    <w:p>
      <w:pPr>
        <w:pStyle w:val="Normal"/>
        <w:jc w:val="both"/>
        <w:rPr>
          <w:sz w:val="24"/>
          <w:szCs w:val="24"/>
          <w:lang w:val="en-US"/>
        </w:rPr>
      </w:pPr>
      <w:r>
        <w:rPr>
          <w:sz w:val="24"/>
          <w:szCs w:val="24"/>
          <w:lang w:val="en-US"/>
        </w:rPr>
        <w:t>Permission to erect bridge connecting buildings on either side of street depends on structure being both authorized and reasonable.</w:t>
      </w:r>
    </w:p>
    <w:p>
      <w:pPr>
        <w:pStyle w:val="Normal"/>
        <w:jc w:val="both"/>
        <w:rPr>
          <w:sz w:val="24"/>
          <w:szCs w:val="24"/>
          <w:lang w:val="en-US"/>
        </w:rPr>
      </w:pPr>
      <w:r>
        <w:rPr>
          <w:sz w:val="24"/>
          <w:szCs w:val="24"/>
          <w:lang w:val="en-US"/>
        </w:rPr>
      </w:r>
    </w:p>
    <w:p>
      <w:pPr>
        <w:pStyle w:val="TextBody"/>
        <w:rPr/>
      </w:pPr>
      <w:r>
        <w:rPr/>
        <w:t>22. Municipal corporations 667–Abutter granted permission to erect bridge over highway connecting buildings must secure permit from building inspector.</w:t>
      </w:r>
    </w:p>
    <w:p>
      <w:pPr>
        <w:pStyle w:val="Normal"/>
        <w:jc w:val="both"/>
        <w:rPr>
          <w:sz w:val="24"/>
          <w:szCs w:val="24"/>
          <w:lang w:val="en-US"/>
        </w:rPr>
      </w:pPr>
      <w:r>
        <w:rPr>
          <w:sz w:val="24"/>
          <w:szCs w:val="24"/>
          <w:lang w:val="en-US"/>
        </w:rPr>
        <w:t>University granted permission to erect bridge across highway connecting buildings of art school on either side of highway must secure permit from inspector of buildings in accordance with building ordi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ase Reserved from Superior Court, New Haven County; Earnest C. Simpson,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it by Yale University against the City of New Haven to obtain a declaratory judgment. Case reserved by the superior court for advice of the Supreme Court of Errors. Questions answe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it to obtain a declaratory judgment as to the power and authority of the board of aldermen of New Haven to permit the erection and maintenance of a proposed arch and bridge connecting buildings of plaintiff on opposite sides of High street in New Haven, as to the right of the plaintiff to erect and maintain such arch and bridge without permission of the board of aldermen or any officer, board, or body of the city, and as to the power and authority of any boar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0</w:t>
      </w:r>
    </w:p>
    <w:p>
      <w:pPr>
        <w:pStyle w:val="Normal"/>
        <w:jc w:val="both"/>
        <w:rPr>
          <w:sz w:val="24"/>
          <w:szCs w:val="24"/>
          <w:lang w:val="en-US"/>
        </w:rPr>
      </w:pPr>
      <w:r>
        <w:rPr>
          <w:sz w:val="24"/>
          <w:szCs w:val="24"/>
          <w:lang w:val="en-US"/>
        </w:rPr>
        <w:t>body, or officer of the city other than the board of aldermen to permit the erection and maintenance of such arch and bridge, brought to and reserved by the superior court, upon an agreed statement of facts for the advice of this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perior court advised that the board of aldermen, and no other board, body, or officer of the city, has power to permit the erection and maintenance of such arch and bridge, and that the plaintiff has no right to erect and maintain such arch and bridge without the permission of the board of alder</w:t>
        <w:softHyphen/>
        <w:t>m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rties to the reservation stipulated as to the facts as follows:</w:t>
      </w:r>
    </w:p>
    <w:p>
      <w:pPr>
        <w:pStyle w:val="Normal"/>
        <w:jc w:val="both"/>
        <w:rPr>
          <w:sz w:val="24"/>
          <w:szCs w:val="24"/>
          <w:lang w:val="en-US"/>
        </w:rPr>
      </w:pPr>
      <w:r>
        <w:rPr>
          <w:sz w:val="24"/>
          <w:szCs w:val="24"/>
          <w:lang w:val="en-US"/>
        </w:rPr>
        <w:t>Yale University owns all of the land in fee on the east side of High street, in the city and town of New Haven, between Elm and Chapel streets, being the block bounded by High, Elm, College, and Chapel streets and the site of the Yale College campus. It similarly owns in fee all of the land fronting on the west side of High street from Elm to Chapel street, except one lot, and all the land on the north side of Chapel street between High and York and west of High street. It also owns in fee the highway known as High street, subject only to the highway easement. Upon the land owned in fee by the university, and on the northeast corner of the Yale College campus and of Chapel and High streets, there is situated the building known as the Yale Art School, owned and used by the university, as a place of instruction for students in the fine arts, as an art gallery, and as a place for housing its collections of paintings and other artistic objects. It is the purpose and desire of the university to erect in the near future, directly across High street from the art school building, on the northwest corner of Chapel and High streets, and extending along the north side of Chapel street and the west side of High street, an additional building for the use of the Yale School of the Fine Arts, the chief purpose of which will be to provide a fitting and safe art gallery and place for the safe</w:t>
        <w:noBreakHyphen/>
        <w:t>keeping and exhibition of the present and future collections of the Yale School of the Fine Arts, and of such other collections as may be there kept and exhibited from time to time, as well as for the instruction and education of its students. Architect's drawings for the new art school building have been prepared and approved, and it is the purpose and desire of the university that this shall be a fitting companion building to its Harkness memorial quadrangle situated on the west side of High street further to the north. An integral and important part of the plans and drawings of the architect for the new building consists of an ornamental overhead projection, arch, and bridge across High street about 68 feet north from the north building line of Chapel street, connecting the mezzanine and second stories of the existing art school building on the northeast corner of Chapel and High streets with the proposed new building on the opposite side and the northwest corner of these street. The purpose and objects of the proposed ornamental projection, arch, and bridge are chiefly to promote the efficient and convenient operation of the old building and the proposed new building as one plant by one organization of the Yale School of the Fine Arts, and to present an exceedingly pleasing architectural scheme and effect. The distance from the highest point in the highway in the middle of the street to the bottom of this structure would be 17 feet, and at the point where it crosses the outside lines of the sidewalks the clearance would be 14 feet. This structure would in nowise interfere with travel or traffic through, over, and upon the surface of High street by vehicles or by pedestrians either on the sidewalks or in the street way, and it would in nowise interfere with any legitimate use of High street as and for a highway, and no part of it would touch the ground within the highway limits at any point. Due to the age and manner of construction of the old building of the Yale Art School, the fire hazards and other risks to the collections and objects of art of the university housed therein are great, and it is one of the purposes and desires of the university that the proposed new building shall be of modern fireproof construction, and a place where such collection and other future collections will be as safe as it is humanly possible to make them, and to that end to construct the new building as speedily as possible. The proposed structure, together with the new art school building. If erected, will, with existing buildings of the university in the same immediate vicinity, form a group notable for their architectural beauty, and add greatly to the architectural beauty of the city and to the usefulness of the university to the community of New Haven. The plaintiff university has caused to be duly filed an application to the board of aldermen of New Haven for an order or ordinance permitting the construction, erection, and maintenance by the plaintiff of the proposed ornamental projection, arch, and bridge. Doubts have arisen as to the rights and powers of the parties in the pre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na fide questions arising upon these facts which require settlement and upon which the advice of this court is desired are as follows:</w:t>
      </w:r>
    </w:p>
    <w:p>
      <w:pPr>
        <w:pStyle w:val="Normal"/>
        <w:jc w:val="both"/>
        <w:rPr>
          <w:sz w:val="24"/>
          <w:szCs w:val="24"/>
          <w:lang w:val="en-US"/>
        </w:rPr>
      </w:pPr>
      <w:r>
        <w:rPr>
          <w:sz w:val="24"/>
          <w:szCs w:val="24"/>
          <w:lang w:val="en-US"/>
        </w:rPr>
        <w:t>(1) A declaratory judgment which shall declare whether or not the board of aldermen have the right, power, and authority to permit the construction, erection, and maintenance of the proposed ornamental projection, arch, and bri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A declaratory judgment which shall declare whether or not Yale University, as the owner of the fee of the entire highway at the point in question and of the land on bot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1</w:t>
      </w:r>
    </w:p>
    <w:p>
      <w:pPr>
        <w:pStyle w:val="Normal"/>
        <w:jc w:val="both"/>
        <w:rPr>
          <w:sz w:val="24"/>
          <w:szCs w:val="24"/>
          <w:lang w:val="en-US"/>
        </w:rPr>
      </w:pPr>
      <w:r>
        <w:rPr>
          <w:sz w:val="24"/>
          <w:szCs w:val="24"/>
          <w:lang w:val="en-US"/>
        </w:rPr>
        <w:t>sides thereof, has the right, power, and authority to construct, erect, and maintain the proposed ornamental projection, arch, and bridge without permission from said aldermen, said city, or any officer, board, or body connected therewi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A declaratory judgment which shall declare whether or not any board, body, or officer of the city, other than the board of aldermen, has any right, power, or authority to permit the construction, erection, and maintenance of such ornamental projection, arch and bri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gued before WHEELER. C. J., and CURTIS, MALTBIE, HAINES, and HINMAN, JJ.</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rederick H. Wiggin, of New Haven, for plaintif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ouis Feinmark, of New Haven, for defenda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ELER, C. J. (after stating the facts as above). </w:t>
      </w:r>
      <w:r>
        <w:rPr>
          <w:b/>
          <w:bCs/>
          <w:sz w:val="24"/>
          <w:szCs w:val="24"/>
          <w:lang w:val="en-US"/>
        </w:rPr>
        <w:t>[1, 2]</w:t>
      </w:r>
      <w:r>
        <w:rPr>
          <w:sz w:val="24"/>
          <w:szCs w:val="24"/>
          <w:lang w:val="en-US"/>
        </w:rPr>
        <w:t xml:space="preserve"> Yale University owns the fee to the land on either side of High street in New Haven, and seeks a declaratory judgment as to whether it has authority, or can be given authority, to build an ornamental arch or bridge from its old art school building on the east side of High street to a new proposed art school building to be erected on the west side of high street, being the northwest corner of High and Chapel streets. It also owns the fee to High street, subject to an easement for highway purposes in the public. This easement gave the public, under the common law, the right to pass to and fro upon this street for every purpose of travel and traffic, and the right to move every kind of property over this street, in a reasonable manner, so long as this does not impose an additional servitude upon the fee, with the incidental right in the public to do all acts thereon necessary to keep it in repair, and using therefor "the soil and materials upon it in a reasonable manner for the purpose of making and repairing it.” Peck v. Smith. 1 Conn. 132 (6 Am. Dec. 216): Imlay v. Union Branch Railroad Co., 26 Conn. 249, 68 Am. Dec. 392. The early common</w:t>
        <w:noBreakHyphen/>
        <w:t>law conception of the extent of this public easement has grown with the public necessity to include, not only the surface and a depth sufficient to make and keep the surface in proper condition for travel, but so much of the highway beneath the surface as is required for public purposes, such as the laying of sewers, catch basins, drains, hydrants, and pipes for conveying water, gas, electricity, and telephone and telegraph wires. It also has come to include not alone the right of travel and transportation upon and over the highway, but the right to erect poles thereon for public utilities, and to string wires from pole to pole, together with the equipment upon the poles for carrying electric, power, telephone, and telegraphic wires. None of these uses of the surface above or beneath the highway add a new servitude to the highway, or interfere, practically, with the fee of the abutter in the highway.</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It has long since been recognized by user, and judicially, that this enlargement of the public easement exists through public necessity when the rights of the abutter in the fee of the highway have not been materially impaired or restricted. We say in Canastota Knife Co. v. Newington Tramway Co. et al., 69 Conn. 146, 36 A. 1107:</w:t>
      </w:r>
    </w:p>
    <w:p>
      <w:pPr>
        <w:pStyle w:val="Normal"/>
        <w:jc w:val="both"/>
        <w:rPr>
          <w:sz w:val="24"/>
          <w:szCs w:val="24"/>
          <w:lang w:val="en-US"/>
        </w:rPr>
      </w:pPr>
      <w:r>
        <w:rPr>
          <w:sz w:val="24"/>
          <w:szCs w:val="24"/>
          <w:lang w:val="en-US"/>
        </w:rPr>
        <w:t>"The common</w:t>
        <w:noBreakHyphen/>
        <w:t>law definition of the public right in a highway did not embrace in terms, but it did in spirit, its use by public authority for laying water pipes, drains, cisterns or hydrants, from which to draw in case of fire, and gas pipes, and as a site for public signposts and pumps; and to that extent it has long been enlarged by practical constru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gain, at page 153 (36 A• 1110) we find:</w:t>
      </w:r>
    </w:p>
    <w:p>
      <w:pPr>
        <w:pStyle w:val="Normal"/>
        <w:jc w:val="both"/>
        <w:rPr>
          <w:sz w:val="24"/>
          <w:szCs w:val="24"/>
          <w:lang w:val="en-US"/>
        </w:rPr>
      </w:pPr>
      <w:r>
        <w:rPr>
          <w:sz w:val="24"/>
          <w:szCs w:val="24"/>
          <w:lang w:val="en-US"/>
        </w:rPr>
        <w:t>"The common law of Connecticut has been shaped by common usage in Connecticut. We have left it to our common law to define the rights acquired by the public upon the establishment of a highway, and, as common law is but another name for customary law, custom must determine, in case of doubt, how highway travel can best be facilitated." Tiesler v. Norwich, 73 Conn. 199, 202, 47 A. 161.</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The easement for travel and transportation requires light, air, and view; hence it includes so much of these as are necessary in order to provide an easement which is at once sufficient and suitable for every kind of reasonable travel and transportation over and upon the highway. To maintain a public casement of this character, the highway must remain open and unobstructed, at least for such a height above the highway as will secure all the light, air, and view required to provide and maintain a highway adequate and suitable for travel and transportation. Gulick v. Hamilton, 293 Ill. 126, 127 N. E. 383, 385, 9 A.L.R. 1629: Field v. Barling, 149 Ill. 556, 37 N. E. 850, 24 L.R.A. 406, 41 Am. St. Rep. 311; World Realty Co. v. Omaha, 113 Neb. 396, 203 N. W. 574, 40 A. L.R. 1313. The Canastota Knife Co. v. Newington Tramway Co. et al., supra, defines this easement, and gives the explanation why it can never be static:</w:t>
      </w:r>
    </w:p>
    <w:p>
      <w:pPr>
        <w:pStyle w:val="Normal"/>
        <w:jc w:val="both"/>
        <w:rPr/>
      </w:pPr>
      <w:r>
        <w:rPr>
          <w:sz w:val="24"/>
          <w:szCs w:val="24"/>
          <w:lang w:val="en-US"/>
        </w:rPr>
        <w:t xml:space="preserve">"The best definition of a public easement is often that given by public use. </w:t>
      </w:r>
      <w:r>
        <w:rPr>
          <w:b/>
          <w:bCs/>
          <w:color w:val="FF0000"/>
          <w:sz w:val="24"/>
          <w:szCs w:val="24"/>
          <w:lang w:val="en-US"/>
        </w:rPr>
        <w:t>A highway is a way over which the public at large have a free right of passage.</w:t>
      </w:r>
      <w:r>
        <w:rPr>
          <w:sz w:val="24"/>
          <w:szCs w:val="24"/>
          <w:lang w:val="en-US"/>
        </w:rPr>
        <w:t xml:space="preserve"> </w:t>
      </w:r>
      <w:r>
        <w:rPr>
          <w:color w:val="FF0000"/>
          <w:sz w:val="24"/>
          <w:szCs w:val="24"/>
          <w:lang w:val="en-US"/>
        </w:rPr>
        <w:t>It is constructed and maintained in their interest.</w:t>
      </w:r>
      <w:r>
        <w:rPr>
          <w:sz w:val="24"/>
          <w:szCs w:val="24"/>
          <w:lang w:val="en-US"/>
        </w:rPr>
        <w:t xml:space="preserve"> This liberty of passage may always be exercised in such a manner as may, at the time, be customary and reasonable, having in view both the convenience of the public, and the proprietary rights of the owners of the soil. As to what is reasonable under these limitations, every age, speaking by its common law, must of necessity judge by its own standard."</w:t>
      </w:r>
    </w:p>
    <w:p>
      <w:pPr>
        <w:pStyle w:val="Normal"/>
        <w:jc w:val="both"/>
        <w:rPr>
          <w:sz w:val="24"/>
          <w:szCs w:val="24"/>
          <w:lang w:val="en-US"/>
        </w:rPr>
      </w:pPr>
      <w:r>
        <w:rPr>
          <w:sz w:val="24"/>
          <w:szCs w:val="24"/>
          <w:lang w:val="en-US"/>
        </w:rPr>
      </w:r>
    </w:p>
    <w:p>
      <w:pPr>
        <w:pStyle w:val="Normal"/>
        <w:jc w:val="both"/>
        <w:rPr/>
      </w:pPr>
      <w:r>
        <w:rPr>
          <w:b/>
          <w:bCs/>
          <w:sz w:val="24"/>
          <w:szCs w:val="24"/>
          <w:lang w:val="en-US"/>
        </w:rPr>
        <w:t>[5, 6]</w:t>
      </w:r>
      <w:r>
        <w:rPr>
          <w:sz w:val="24"/>
          <w:szCs w:val="24"/>
          <w:lang w:val="en-US"/>
        </w:rPr>
        <w:t xml:space="preserve"> We pass from the consideration of the easement of the public in the highway to the consideration of the right of the abutting</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2</w:t>
      </w:r>
    </w:p>
    <w:p>
      <w:pPr>
        <w:pStyle w:val="BodyText2"/>
        <w:rPr/>
      </w:pPr>
      <w:r>
        <w:rPr/>
        <w:t>owner, such as this university, having the fee to the highway. It hits an equal right to the use of the highway with every member of the public, and such other rights of ownership in the fee as are not inconsistent with the public easement in the highway. Opinion of the Justices, 208 Mass, 603, 605, 94 N. E. 849. Sometimes by sufferance, sometimes by custom, and sometimes by permit from the public body having control of the highway, the abutter enjoys certain privileges upon, or over, or under, the highway, which are slight or minor encroachments upon the public easement, such as stepping stones, steps, porches, signs, awnings, windows, areas, vaults, and the placing of building material temporarily in the highway, which do not materially interfere with the right of the public to the enjoyment of its easement. Newton v. New York, N. H. &amp; H. R. Co., 72 Conn. 420, 427, 44 A. 813; Mayor v. Nirdlinger, 131 Md. 600, 102 A. 1014. Obstructions of this character are endured for the general convenience of the citizens (Tiesler v. Norwich, 73 Conn. 199, 202, 47 A. 161), and generally sanctioned (Acme Realty Co. v. Schinasi, 215 N. Y. 495, 109 N. E. 577, L.R.A. 1916A, 1176; McQuillan on Mun. Corporations, § 1317). The abutter cannot acquire a prescriptive right to privileges of this character, however long they be continu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 adjoining landowner who maintains steps in the highway, without objection by the municipality, for many years, acquires no right to maintain them there. Such an owner would be obliged to remove them if they should become an obstruction to public travel, and, if then were removed or rendered useless in connection with a change of grade, this result to them would not be a damage to his land." Rogers v. New London, 89 Conn. 343, 349, 94 A. 364, 367; Mayor, etc., v. Nirdlinger, 131 Md. 600, 102 A. 1014; Union Institution for Savings v. Boston, 224 Mass. 286, 287, 112 N. E. 637; Dalton v. Great Atlantic &amp; P. Tea Co., 241 Mass. 400, 135 N. E. 318; State v. Kean, 69 N. H. 122, 125, 45 A. 256, 48 L.R.A. 102; Reimer's Appeal, 100 Pa. 182, 45 Am. Rep. 373.</w:t>
      </w:r>
    </w:p>
    <w:p>
      <w:pPr>
        <w:pStyle w:val="Normal"/>
        <w:jc w:val="both"/>
        <w:rPr>
          <w:sz w:val="24"/>
          <w:szCs w:val="24"/>
          <w:lang w:val="en-US"/>
        </w:rPr>
      </w:pPr>
      <w:r>
        <w:rPr>
          <w:sz w:val="24"/>
          <w:szCs w:val="24"/>
          <w:lang w:val="en-US"/>
        </w:rPr>
      </w:r>
    </w:p>
    <w:p>
      <w:pPr>
        <w:pStyle w:val="Normal"/>
        <w:jc w:val="both"/>
        <w:rPr/>
      </w:pPr>
      <w:r>
        <w:rPr>
          <w:b/>
          <w:bCs/>
          <w:sz w:val="24"/>
          <w:szCs w:val="24"/>
          <w:lang w:val="en-US"/>
        </w:rPr>
        <w:t>[7, 8]</w:t>
      </w:r>
      <w:r>
        <w:rPr>
          <w:sz w:val="24"/>
          <w:szCs w:val="24"/>
          <w:lang w:val="en-US"/>
        </w:rPr>
        <w:t xml:space="preserve"> The erection of a structure over a highway connecting the buildings of an abutter on either side of the highway cannot be regarded as a slight or minor encroachment upon the right of public easement or the abutter's rights of property, which includes light, air, and view from the space over the highway. Townsend, Grace &amp; Co. v. Epstein, 93 Md. 537, 49 A. 629, 52 L.R.A. 409, 86 Am. St. Rep. 441; Gulick v. Hamilton, 293 Ill. 126, 127 N. E. 383, 385, 9 A.L.R. 1629. If one abutter can exercise this right, all abutters may, and as a result of the universal exercise of this privilege the public easement might be destroyed or largely impaired. If abutters may exercise this right without public control, the danger to the traveler beneath from articles falling from this structure may be a very imminent use. The fire hazard to nearby building may be augmented,</w:t>
      </w:r>
      <w:r>
        <w:rPr>
          <w:lang w:val="en-US"/>
        </w:rPr>
        <w:t xml:space="preserve"> </w:t>
      </w:r>
      <w:r>
        <w:rPr>
          <w:sz w:val="24"/>
          <w:szCs w:val="24"/>
          <w:lang w:val="en-US"/>
        </w:rPr>
        <w:t>and the danger of a conflagration increased, and additional police protection be required. None of the authorities, so far as our research has discovered, sanction the right of an abutter to construct and maintain an unauthorized overhead structure across a highway whether it interferes with travel or traffic or not. The public safety forbids the unauthorized exercise by the abutter of a right to build a bridge or arch across a highway. Without the assent of the duly constituted public officials having authority to grant such assent, any structure erected over a street by an abutter would be an encroachment upon the highway, and a nuisance. The authorities which hold the granting of permission to erect such a structure beyond public authority, and those which support the public authority in granting such permission, would unite in holding an unauthorized structure of this character an obstruction to the public easement and therefore a nuisance. Maintenance of such a right in the abutting owner may result in a denial of the right of other abutters in their easement of light, air, and view over and from the public highway, material injury to which cannot be inflicted without compensation, except by a violation of their constitutional rights, and for interference with these rights of easement injunction will lie in their behalf. Story v. New York E1. R. Co., 90 N. Y. 122, 43 Am. Rep. 146; Kane v. N. Y. Elevated R. Co., 125 N. Y. 164, 26 N. E. 278, 11 L.R.A. 640; Barnett v. Johnson. 15 N. J. Eq. 481; Dill v. Board of Education, 47 N. J. Eq. 421, 20 A. 739, 10 L.R.A. 276; Fitzgerald v. Barbour, 55 F. 440. 5 C.C.A. 180; Davis v. Spragg. 72 W. Va. 672, 79 S. E. 652, 48 L.R.A. (N. S.) 173 : Field v. Barling, 149 Ill. 556, 37 N. E. 850, 24 L.R.A. 406, 41 Am. St. Rep. 311; World Realty Co. v. Omaha. 113 Neb. 396, 203 N. W. 574, 40 A.L.R. 1313; First National Bank v. Tyson, 133 Ala. 459, 32 So. 144, 59 L.R.A. 399, 91 Am. St. Rep. 46; Perry v. Castner, 124 Iowa. 286, 100 N. W. 84,, 66 L.R.A. 160. 2 Ann. Cas. 363; McCormick v. Weaver, 144 Mich. 6, 107 N. W. 314; Bischof v. Merchants' Nat. Bank, 75 Neb. 838, 106 N. W. 996, 5 L.R.A. (N. S.) 486: McQuillan on Municipal Corporations, § 1321; 13 R. C. L. § 126; Lewis on Eminent Domain (3d Ed.) §§ 120, 121, 123. An unauthorized obstruction in a highway which unreasonably interferes with its lawful use as a highway is a public nuisance at common law. State v. Merrit, 35 Conn. 314; People ex rel. v. Stover, 145 App. Div. 259, 261, 130 N. Y. S. 92; Field et al. v. Barling et al., 149 Ill. 556, 565, 37 N. E. 850, 24 L.R.A. 406, 41 Am. St. Rep. 311; Hausman et al. v. Brown. 201 Ala. 331, 77 So. 993; 2 Elliott, Roads and Streets, §§ 827 and 828.</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We have in the necessities of time, due to changing conditions and circumstances, broadened the common-law concep-</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3</w:t>
      </w:r>
    </w:p>
    <w:p>
      <w:pPr>
        <w:pStyle w:val="BodyText2"/>
        <w:rPr/>
      </w:pPr>
      <w:r>
        <w:rPr/>
        <w:t>tion of the rights of the public and abutters in the highway. The right of easement in the abutter on the highway in the light, air, land view over the space, in the highway in front of his property which we herein recognize is a part of the development of the common law. Yale University has no right, power, or authority to construct the proposed structure without permission from the authorized public body having control of the highway. Davis v. Spragg, 72 W. Va. 672 676, 79 S. E. 652, 48 L.R.A. (N. S.) 173; McQuillan on Mun. Corporations, §§ 1317, 1333.</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The next question we are to answer is whether the city of New Haven is empowered to grant permission to the university to erect this structure. The control, regulation and maintenance of the highways of New Haven, as of any municipality in the state, are primarily, with the police power of the state, vested in the legislative branch of government–the General Assembly–and, subject to constitutional limitations and to the property rights of the abutting owner, its control is absolute. Canastota Knife Co. v, Newington Tramway Co. et al., 69 Conn. 146, 150, 36 A. 1107; State v. Coleman, 96 Conn. 180, 113 A. 385; Bradley v. Degnon, 224 N. Y. 60, 67, 120 N. E. 89; World Realty Co. v. Omaha, 113 Neb. 396, 203 N. W. 574, 40 A.L.R. 1313; McQuillan, Municipal Corporations, § 227.</w:t>
      </w:r>
    </w:p>
    <w:p>
      <w:pPr>
        <w:pStyle w:val="Normal"/>
        <w:jc w:val="both"/>
        <w:rPr>
          <w:sz w:val="24"/>
          <w:szCs w:val="24"/>
          <w:lang w:val="en-US"/>
        </w:rPr>
      </w:pPr>
      <w:r>
        <w:rPr>
          <w:sz w:val="24"/>
          <w:szCs w:val="24"/>
          <w:lang w:val="en-US"/>
        </w:rPr>
      </w:r>
    </w:p>
    <w:p>
      <w:pPr>
        <w:pStyle w:val="Normal"/>
        <w:jc w:val="both"/>
        <w:rPr/>
      </w:pPr>
      <w:r>
        <w:rPr>
          <w:b/>
          <w:bCs/>
          <w:sz w:val="24"/>
          <w:szCs w:val="24"/>
          <w:lang w:val="en-US"/>
        </w:rPr>
        <w:t>[11, 12]</w:t>
      </w:r>
      <w:r>
        <w:rPr>
          <w:sz w:val="24"/>
          <w:szCs w:val="24"/>
          <w:lang w:val="en-US"/>
        </w:rPr>
        <w:t xml:space="preserve"> </w:t>
      </w:r>
      <w:r>
        <w:rPr>
          <w:color w:val="FF0000"/>
          <w:sz w:val="24"/>
          <w:szCs w:val="24"/>
          <w:lang w:val="en-US"/>
        </w:rPr>
        <w:t xml:space="preserve">The state, </w:t>
      </w:r>
      <w:r>
        <w:rPr>
          <w:b/>
          <w:bCs/>
          <w:color w:val="FF0000"/>
          <w:sz w:val="24"/>
          <w:szCs w:val="24"/>
          <w:lang w:val="en-US"/>
        </w:rPr>
        <w:t>as trustee for the public,</w:t>
      </w:r>
      <w:r>
        <w:rPr>
          <w:sz w:val="24"/>
          <w:szCs w:val="24"/>
          <w:lang w:val="en-US"/>
        </w:rPr>
        <w:t xml:space="preserve"> may, through its legislative branch, delegate this power of control, in whole or part, to its several municipalities to act in this regard as its agent. Whatever power it has delegated it may resume, or re-delegate to another body. Winfield v. Public Service Com., 187 Ind. 53, 118 N. E. 531, 533; 1 McQuillan on Mun. Corporations, § 228. Practical considerations have led the General Assembly to vest the general control over the highways to their communities in the municipalities of the state. Occasionally a part of this authority is conferred upon another public body. An example occurs in Cullen v. New York, N. H. &amp; H. R. Co., 66 Conn. 211, 222, 33 A. 910, where it was found that some part of the sole and exclusive control over the highways of New Haven had been vested in the interest of the policy of safety in the operation of railways, in the railroad commissioners (now Public Utilities Commission). Section 132 of the Charter of New Haven, Special Laws 1899. p. 388, as amended by 17 Special Laws 1915, p. 220, provides:</w:t>
      </w:r>
    </w:p>
    <w:p>
      <w:pPr>
        <w:pStyle w:val="Normal"/>
        <w:jc w:val="both"/>
        <w:rPr>
          <w:sz w:val="24"/>
          <w:szCs w:val="24"/>
          <w:lang w:val="en-US"/>
        </w:rPr>
      </w:pPr>
      <w:r>
        <w:rPr>
          <w:sz w:val="24"/>
          <w:szCs w:val="24"/>
          <w:lang w:val="en-US"/>
        </w:rPr>
        <w:t>“</w:t>
      </w:r>
      <w:r>
        <w:rPr>
          <w:sz w:val="24"/>
          <w:szCs w:val="24"/>
          <w:lang w:val="en-US"/>
        </w:rPr>
        <w:t>Sec. 132. The city of New Haven shall be a highway district, and the board of aldermen shall have sole authority over all streets and highways therein, including sole authority to lay out, make, or order new highways and streets and to discontinue the same. No person shall open, within the limits of said city, any public or private way, except under the provi</w:t>
        <w:softHyphen/>
        <w:t>sions of an order of said board of aldermen.</w:t>
      </w:r>
    </w:p>
    <w:p>
      <w:pPr>
        <w:pStyle w:val="Normal"/>
        <w:jc w:val="both"/>
        <w:rPr>
          <w:sz w:val="24"/>
          <w:szCs w:val="24"/>
          <w:lang w:val="en-US"/>
        </w:rPr>
      </w:pPr>
      <w:r>
        <w:rPr>
          <w:sz w:val="24"/>
          <w:szCs w:val="24"/>
          <w:lang w:val="en-US"/>
        </w:rPr>
        <w:t>Said board of alderman is hereby authorized to order, layout, construct, repair, and alter public squares, parks, streets, highways, sewers, gutters, drains, bridges, and walks, except as herein otherwise provided when and where, in the opinion of said board, the public good shall so require, and to order the paving, macadamizing or other improvement of any street, alley, or highway within said c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 137 (13 Special Laws 1899, p. 428) gives to the court of common council (now board of aldermen) authority to open, improve, light, and repair highways, to keep them open and safe for public use and travel, and free from encroachments or obstructions, and power over the "regulation of any work or thing therein, whether temporary or permanent, upon or over the surface thereof." Similar power has been conferred upon the highway commissioner as to trunk lines, or state aid highways, in section 1, c. 100, of the Public Acts of 1925, p. 3867. The conference upon the board of aldermen of the sole authority over all streets and highways in New Haven, together with an enumeration of the specific powers included under the broad power of sole authority, is a delegation of the legislative control over all the highways of New Haven, except in so far as that control was then, or has since been, vested in other public bodies or officials, as complete as language is apt to he 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board of aldermen was thus constituted "the general guardian of the public interests" in and over these highways. Section 132 is somewhat shortened from that usually found in our municipal charters, but it bears their meaning. New London passed an ordinance under similar charter authority which forbade the planing or keeping of any sign projecting over any street or sidewalk except under specified conditions. Upon a prosecution for maintaining a sign over the street in violation of the ordinance, we sustained the ordinance. State v. Wightman, 78 Conn. 86, 61 A. 56. Necessarily we were required, in reaching this conclusion, to hold that under this broad charter power the municipality had the power to regulate and control obstructions above the highway. We find a similar holding in Leitchfield Mercantile Co. v. Commonwealth, 143 Ky. 162, 136 S. W. 639, where an indictment for maintaining a common nuisance by maintaining a building across an alley under a permit from the city council was dismissed; the permit being held to be void. The Legislature had authorized the municipality to control its streets and alleys. From this the Supreme Court held that the city council "may in its discretion authorize its maintenance or grant now for then a permit for its construction, if it seems proper to do so." It is generally held that a structure such as an overhead bridge or arch erected across a street without authority by an abutter is a nuisanc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4</w:t>
      </w:r>
    </w:p>
    <w:p>
      <w:pPr>
        <w:pStyle w:val="Normal"/>
        <w:jc w:val="both"/>
        <w:rPr/>
      </w:pPr>
      <w:r>
        <w:rPr>
          <w:b/>
          <w:bCs/>
          <w:sz w:val="24"/>
          <w:szCs w:val="24"/>
          <w:lang w:val="en-US"/>
        </w:rPr>
        <w:t>[13</w:t>
        <w:noBreakHyphen/>
        <w:t>17]</w:t>
      </w:r>
      <w:r>
        <w:rPr>
          <w:sz w:val="24"/>
          <w:szCs w:val="24"/>
          <w:lang w:val="en-US"/>
        </w:rPr>
        <w:t xml:space="preserve"> As the public easement over the highways of New Haven included the space above them, so far at least as necessary to furnish and protect the air, light, and view above them, the sole authority over the highways given to this municipality gave it authority and control over this space above them. The charter does not leave to doubtful construction the specification of what would be comprised within the term sole authority; it gives a detailed specification of the powers comprised within this general grant of power. Among them its grant to the board of aldermen of "the regulation of any work or thing therein, whether temporary or permanent, upon or over the surface thereof," is an express authority for the regulation of the space above the highways of New Haven. It is required to keep "open and safe for public travel and free from encroachments or obstructions all streets and public highways." Fulfilling its duty in this regard requires it to determine what structures are encroachments or obstructions on, and what are safe or otherwise, for public travel. Regulation connotes in this connection the power to permit and control as well as to prohibit. If "thing" stood by itself, it might be construed to mean some such thing as a banner, flag, sign, or portico. When to it the word "work," as a noun is used, it must be construed in its only relevant sense in this section as some thing which is made or manufactured, such as an article or structure. By "any work" the Legislature intended to include any sort of structure which may be erected over the highway, and hence across the highway, and by "thing" the intent was to refer especially to those temporary and incidental features to which we have adverted. Since we find no limitation upon this broad power delegated to this municipality by grants to other bodies or officers, the conclusion follows that this authority over the highways, coupled with the power of "regulating any work or thing therein, whether temporary or permanent, upon or over the surface thereof," gave to the board of aldermen of New Haven the authority to grant permission to erect and maintain such a structure over this street. McQuillan on Mun. Corporations, § 1341.</w:t>
      </w:r>
    </w:p>
    <w:p>
      <w:pPr>
        <w:pStyle w:val="Normal"/>
        <w:jc w:val="both"/>
        <w:rPr>
          <w:sz w:val="24"/>
          <w:szCs w:val="24"/>
          <w:lang w:val="en-US"/>
        </w:rPr>
      </w:pPr>
      <w:r>
        <w:rPr>
          <w:sz w:val="24"/>
          <w:szCs w:val="24"/>
          <w:lang w:val="en-US"/>
        </w:rPr>
      </w:r>
    </w:p>
    <w:p>
      <w:pPr>
        <w:pStyle w:val="Normal"/>
        <w:jc w:val="both"/>
        <w:rPr/>
      </w:pPr>
      <w:r>
        <w:rPr>
          <w:b/>
          <w:bCs/>
          <w:sz w:val="24"/>
          <w:szCs w:val="24"/>
          <w:lang w:val="en-US"/>
        </w:rPr>
        <w:t>[18]</w:t>
      </w:r>
      <w:r>
        <w:rPr>
          <w:sz w:val="24"/>
          <w:szCs w:val="24"/>
          <w:lang w:val="en-US"/>
        </w:rPr>
        <w:t xml:space="preserve"> We next determine whether a grant of permission to erect the structure in question would be valid within the legislative power thus conferred. We test it by asking, Will the exercise of this power unreasonably interfere with the public easement over this highway, or will it materially injure owners of land upon either side of this highway? The agreed facts of record differentiate this case from other cases dealing with structures erected over a highway. The structure to be erected will rest upon foundations set outside the highway and upon land of the abutting owner, the university, and no part of the structure will touch the highway. It will be erected at such height above the highway as in nowise to interfere with travel or traffic upon its surface. It will not interfere with the light, air, or view of any owner of the land on either side of the highway. It will not interfere with any legitimate use of the highway. It will help bind together in a common use two of the buildings of a great university devoted to the fine arts and serving the double purpose of instruction to its students, and through its art gallery teaching, not alone its body of students, but the community in which it is located, to know, and feel and love the beautiful in art. It will in this way render a public service to the people of the city of New Haven, and in a qualified degree to the people of the state. It will provide an adequate place for the safe</w:t>
        <w:noBreakHyphen/>
        <w:t>keeping in a modern fireproof building of the present and future collections of the art treasures of the Yale School of the Fine Arts.</w:t>
      </w:r>
    </w:p>
    <w:p>
      <w:pPr>
        <w:pStyle w:val="Normal"/>
        <w:jc w:val="both"/>
        <w:rPr>
          <w:sz w:val="24"/>
          <w:szCs w:val="24"/>
          <w:lang w:val="en-US"/>
        </w:rPr>
      </w:pPr>
      <w:r>
        <w:rPr>
          <w:sz w:val="24"/>
          <w:szCs w:val="24"/>
          <w:lang w:val="en-US"/>
        </w:rPr>
      </w:r>
    </w:p>
    <w:p>
      <w:pPr>
        <w:pStyle w:val="Normal"/>
        <w:jc w:val="both"/>
        <w:rPr/>
      </w:pPr>
      <w:r>
        <w:rPr>
          <w:b/>
          <w:bCs/>
          <w:sz w:val="24"/>
          <w:szCs w:val="24"/>
          <w:lang w:val="en-US"/>
        </w:rPr>
        <w:t>[19]</w:t>
      </w:r>
      <w:r>
        <w:rPr>
          <w:sz w:val="24"/>
          <w:szCs w:val="24"/>
          <w:lang w:val="en-US"/>
        </w:rPr>
        <w:t xml:space="preserve"> The proposed ornamental arch or bridge and the proposed new art gallery will lie in architectural harmony with the Harkness Memorial quadrangle located upon the west side of High street to the north. They will form a part of a group of buildings which will add greatly to the architectural beauty of New Haven, and enlarge the usefulness of Yale University to that community. If service like this be not a public use in the legal sense, it must be held to be at least a quasi public use. Purposes which educate, uplift, and ennoble a community should be esteemed of as great public good as the things which add directly to its wealth or give employment to its citizens. The development and encouragement of the things of the spirit are more enduringly vital to the state than the development of its material resourc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s case no abutting owner or other landowner can claim compensation for violated rights of property. No one of the public will suffer in his right to the public easement over this highway. The city will not be injured, but it and the entire community will be immeasurably and permanently benefited.</w:t>
      </w:r>
    </w:p>
    <w:p>
      <w:pPr>
        <w:pStyle w:val="Normal"/>
        <w:jc w:val="both"/>
        <w:rPr>
          <w:sz w:val="24"/>
          <w:szCs w:val="24"/>
          <w:lang w:val="en-US"/>
        </w:rPr>
      </w:pPr>
      <w:r>
        <w:rPr>
          <w:sz w:val="24"/>
          <w:szCs w:val="24"/>
          <w:lang w:val="en-US"/>
        </w:rPr>
      </w:r>
    </w:p>
    <w:p>
      <w:pPr>
        <w:pStyle w:val="Normal"/>
        <w:jc w:val="both"/>
        <w:rPr/>
      </w:pPr>
      <w:r>
        <w:rPr>
          <w:b/>
          <w:bCs/>
          <w:sz w:val="24"/>
          <w:szCs w:val="24"/>
          <w:lang w:val="en-US"/>
        </w:rPr>
        <w:t>[20]</w:t>
      </w:r>
      <w:r>
        <w:rPr>
          <w:sz w:val="24"/>
          <w:szCs w:val="24"/>
          <w:lang w:val="en-US"/>
        </w:rPr>
        <w:t xml:space="preserve"> The license or permit to erect this arch or bride will be revocable at the will of the board of aldermen whenever the public necessity or convenience requires, while its use, however long, will not ripen into a right of maintenance against the legislative will. The landowner on both sides, or different owners on either side, cannot erect a structure across a street without public authority. Under these circumstances there appears to be no valid reason why the grant by the board of aldermen of permission to erect this structure should be declared invalid any more than its authority to permit an awning to be hung across a sidewalk of the highway. Each is an exercise of control of the space above the highway. No Consti-</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5</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t>tutional provision is involved. When neither public nor private interest is materially affected, the exercise of its charter power by a city by granting permission to an owner upon both sides of the highway to build a structure across it depends upon what is reasonable (People ex rel. v. Field &amp; Co., 266 Ill. 609, 618, 107 N. E. 864, L.R.A. 1915F, 937, Ann. Cas. 1916B, 743, and that is to be tested by the standard of every age, as Justice Baldwin said, "speaking by its common law." The practice throughout the state is evidenced by the allegations of paragraph 16 of the complaint, which defendant admits as true:</w:t>
      </w:r>
    </w:p>
    <w:p>
      <w:pPr>
        <w:pStyle w:val="Normal"/>
        <w:jc w:val="both"/>
        <w:rPr>
          <w:sz w:val="24"/>
          <w:szCs w:val="24"/>
          <w:lang w:val="en-US"/>
        </w:rPr>
      </w:pPr>
      <w:r>
        <w:rPr>
          <w:sz w:val="24"/>
          <w:szCs w:val="24"/>
          <w:lang w:val="en-US"/>
        </w:rPr>
        <w:t>"(16)There are, and have been for many years, existing and maintained by private corporations and individual landowners in many towns in Connecticut, and especially in many towns where manufacturing establishments are located, many bridges or overpasses over and across highways, which are high enough so that they do not interfere with a free flow of traffic on the surface of the highways beneath them, but which are used for private purposes, and for purposes of direct passage and communication above and across such highways between lands and buildings owned by the same owners, but situated on opposite sides of such highways, respective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these admitted facts do not state whether these structures were erected with authority, they do tend to show what is customarily regarded in this day as reasonable. Whether the permit, if authorized, is reasonable will depend upon the circumstances of each case. In congested centers of business over much traveled streets, a permit to erect a bridge, pass-way, or arch by abutting owners could rarely, if ever, be sustained as a valid, reasonable exercise of public authority. Kelty v. Minneapolis et al., 157 Minn. 430, 196 N. W. 487; Jorgensen v. Squires, 144 N. Y. 280, 39 N. E. 373; Bybee et al. v. State, 94 Ind. 433, 48 Am. Rep. 175; McQuillan, Municipal Corporations, supplement section 134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uthorities upon the principal point involved are in conflict. In 208 Mass. 603, 604, 94 N. E. 849, 850, we find the opinion of the Justices of the Supreme Judicial Court given to the Legislature of Massachusetts in response to certain submitted questions, one of which was this:</w:t>
      </w:r>
    </w:p>
    <w:p>
      <w:pPr>
        <w:pStyle w:val="Normal"/>
        <w:jc w:val="both"/>
        <w:rPr>
          <w:sz w:val="24"/>
          <w:szCs w:val="24"/>
          <w:lang w:val="en-US"/>
        </w:rPr>
      </w:pPr>
      <w:r>
        <w:rPr>
          <w:sz w:val="24"/>
          <w:szCs w:val="24"/>
          <w:lang w:val="en-US"/>
        </w:rPr>
        <w:t>"Second, is it within the constitutional power of the Legislature to enact a law conferring upon a city or town within this commonwealth the power to grant permits or privileges to private individuals to erect structures which will bridge the public streets connecting premises owned on both sides of the stre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nswer given by the Justices was:</w:t>
      </w:r>
    </w:p>
    <w:p>
      <w:pPr>
        <w:pStyle w:val="Normal"/>
        <w:jc w:val="both"/>
        <w:rPr>
          <w:sz w:val="24"/>
          <w:szCs w:val="24"/>
          <w:lang w:val="en-US"/>
        </w:rPr>
      </w:pPr>
      <w:r>
        <w:rPr>
          <w:sz w:val="24"/>
          <w:szCs w:val="24"/>
          <w:lang w:val="en-US"/>
        </w:rPr>
        <w:t>"Yes, if the private individual own all the land upon or over which the structures are to be erec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Kellogg v. Traction Co., 80 Ohio St. 331, 88 N. E. 882, 23 L.R.A. (N. S.) 158, 17 Ann. Cas. 242, a taxpayer sought to enjoin the construction of an overhead bridge about to be erected by a traction company, the owner of land abutting on opposite sides of the street, for the purpose of carrying coal from their elevator on the north side of the street to their power house on the south side, under a permit from the city of Cincinnati, which was revocable at the pleasure of the city. The petition was dismissed, and the judgment on appeal sustained. It appeared that the supports of the bridge were not in the street; that it did not interfere with the light and air of adjoining owners; and that its erection would relieve a serious obstruction or interference with traffic in the street below. The case was one where no injury would occur to the adjoining owners, or to the public easement; on the contrary, the public easement would be benefi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Hotel Wisconsin Co. v. Gross Co.. 184 Wis. 388, 198 N. W. 761, 200 N. W. 304, a lessee for 99 years of hotel property bought land across a public alley from the hotel, and the city council issued to him a permit to erect an overhead bridge connecting the buildings on opposite sides of the alley. The court held:</w:t>
      </w:r>
    </w:p>
    <w:p>
      <w:pPr>
        <w:pStyle w:val="Normal"/>
        <w:jc w:val="both"/>
        <w:rPr>
          <w:sz w:val="24"/>
          <w:szCs w:val="24"/>
          <w:lang w:val="en-US"/>
        </w:rPr>
      </w:pPr>
      <w:r>
        <w:rPr>
          <w:sz w:val="24"/>
          <w:szCs w:val="24"/>
          <w:lang w:val="en-US"/>
        </w:rPr>
        <w:t>`'Undoubtedly the plaintiff has the right to make such use of the alley adjoining the premises as will in no wise interfere with the public easement or burden the leasehold in excess of the conditions of the lease. Also the city council of Milwaukee had power to grant a permit to the plaintiff to erect a structure over the alley, if the same would not unreasonably obstruct the public use of the alle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the court cites further on sections of the statutes of Wisconsin, the opinion does not indicate that the authority for the above proposition is found in these sections. This may be the fact since this holding is at variance with that in Tilly et al. v. Mitchell &amp; Lewis Co., 121 Wis. 1, 13, 98 N. W. 969, 973, (105 Am. St. Rep. 1007) a case where the power of the council to grant to the defendant the right to bridge a street was in issue. The court declared:</w:t>
      </w:r>
    </w:p>
    <w:p>
      <w:pPr>
        <w:pStyle w:val="Normal"/>
        <w:jc w:val="both"/>
        <w:rPr>
          <w:sz w:val="24"/>
          <w:szCs w:val="24"/>
          <w:lang w:val="en-US"/>
        </w:rPr>
      </w:pPr>
      <w:r>
        <w:rPr>
          <w:sz w:val="24"/>
          <w:szCs w:val="24"/>
          <w:lang w:val="en-US"/>
        </w:rPr>
        <w:t>"It is impossible for us to perceive how it can be claimed that the council had power to grant any such rights to any one in a public street. So long as it remains a street, it is reserved for public uses and for public uses alone, and the council has no power to devote any part of it to private uses, even though that part be merely a part of the space above the roadb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ase before us, as well as Kellogg v. Cincinnati Traction Co., 80 Ohio St. 331, 337. 88 N. E. 882, 23 L.R.A. (N. S.) 158, 17 Ann. Cas. 242, could be supported upon their peculiar facts without conflicting with any of the cases denying the right to erect an overhead structure across a street. But with one feature of the broad underlying doctrine of these cases they cannot be reconciled. These cases could have been decided without reference to this principle, since in most there was no</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6</w:t>
      </w:r>
    </w:p>
    <w:p>
      <w:pPr>
        <w:pStyle w:val="Normal"/>
        <w:jc w:val="both"/>
        <w:rPr>
          <w:sz w:val="24"/>
          <w:szCs w:val="24"/>
          <w:lang w:val="en-US"/>
        </w:rPr>
      </w:pPr>
      <w:r>
        <w:rPr>
          <w:sz w:val="24"/>
          <w:szCs w:val="24"/>
          <w:lang w:val="en-US"/>
        </w:rPr>
        <w:t>public authority for these erections, and in others the erections were made in such way as to constitute an encroachment upon the surface of the street. The principle asserted in the majority of these cases is that under no circumstances can a municipality, whether authorized or not, grant permission to erect such a structure over its streets "for merely private purpo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 adjoining owner in Townsend, Grace &amp; Co. v. Epstein, 93 Md. 537, 555, 49 A. 629, 52 L.R.A. 409, 86 Am. St. Rep. 441, sought an injunction to prevent the erection across a street of a pass-way connecting buildings of a manufacturing concern under authority of a municipal ordinance. It was found that this structure would materially interfere with the light and air of this owner. Id; Klinkert v. Racine, 177 Wis. 200, 188 N. W. 72; Field v. Barling, 149 Ill. 556, 566, 37 N. E. 850, 24 L.R.A. 406, 41 Am. St. Rep. 311; Beecher v. Newark, 64 N. J. Law, 475, 479, 46 A. 166; Davis v. Spragg, 72 W. Va. 672, 79 S. E. 652, 48 L.R.A. (N. S.) 173; 13 R. C. L. § 171; 2 Elliott on Roads (3d Ed.) §§ 896, 882; note, 23 L.R.A.(N. S.) 155, 159; note, 17 Ann. Cas. 246.</w:t>
      </w:r>
    </w:p>
    <w:p>
      <w:pPr>
        <w:pStyle w:val="Normal"/>
        <w:jc w:val="both"/>
        <w:rPr>
          <w:sz w:val="24"/>
          <w:szCs w:val="24"/>
          <w:lang w:val="en-US"/>
        </w:rPr>
      </w:pPr>
      <w:r>
        <w:rPr>
          <w:sz w:val="24"/>
          <w:szCs w:val="24"/>
          <w:lang w:val="en-US"/>
        </w:rPr>
      </w:r>
    </w:p>
    <w:p>
      <w:pPr>
        <w:pStyle w:val="Normal"/>
        <w:jc w:val="both"/>
        <w:rPr/>
      </w:pPr>
      <w:r>
        <w:rPr>
          <w:b/>
          <w:bCs/>
          <w:sz w:val="24"/>
          <w:szCs w:val="24"/>
          <w:lang w:val="en-US"/>
        </w:rPr>
        <w:t>[21]</w:t>
      </w:r>
      <w:r>
        <w:rPr>
          <w:sz w:val="24"/>
          <w:szCs w:val="24"/>
          <w:lang w:val="en-US"/>
        </w:rPr>
        <w:t xml:space="preserve"> We have already pointed out the rule of law of these authorities, is applied to a set of facts quite different from those in Kellogg v. Cincinnati Traction Co., supra, or in the instant case, where we find as admitted facts that none of the property rights of adjoining owners will be injured, none of the public easement of passage over this highway materially interfered with, and that the overhead structure will convenience and benefit the public. The weight of authority appears to be against the conclusion we have reached. Yet it must not be forgotten that no one of these cases has been determined upon the same facts as are present in the instant case. The rule of law we invoke gives ample protection to the public and to the adjoining owner while according to an abutter, a right of encroaching upon the highway easement when found reasonable within the principles stated in this opinion and duly authorized by competent authority. This rule of law is based, as we think, upon sound reason, and is not antagonistic to those fundamental principles underlying our own highway law. It makes the grunting of such permits dependent upon their being both authorized and reasonable.</w:t>
      </w:r>
    </w:p>
    <w:p>
      <w:pPr>
        <w:pStyle w:val="Normal"/>
        <w:jc w:val="both"/>
        <w:rPr>
          <w:sz w:val="24"/>
          <w:szCs w:val="24"/>
          <w:lang w:val="en-US"/>
        </w:rPr>
      </w:pPr>
      <w:r>
        <w:rPr>
          <w:sz w:val="24"/>
          <w:szCs w:val="24"/>
          <w:lang w:val="en-US"/>
        </w:rPr>
      </w:r>
    </w:p>
    <w:p>
      <w:pPr>
        <w:pStyle w:val="Normal"/>
        <w:jc w:val="both"/>
        <w:rPr/>
      </w:pPr>
      <w:r>
        <w:rPr>
          <w:b/>
          <w:bCs/>
          <w:sz w:val="24"/>
          <w:szCs w:val="24"/>
          <w:lang w:val="en-US"/>
        </w:rPr>
        <w:t>[22]</w:t>
      </w:r>
      <w:r>
        <w:rPr>
          <w:sz w:val="24"/>
          <w:szCs w:val="24"/>
          <w:lang w:val="en-US"/>
        </w:rPr>
        <w:t xml:space="preserve"> The answers to the questions propounded do not require an answer to the question: Is the university, in the event that the board of aldermen grant it permission to erect this structure, compelled to secure a permit from the inspector of buildings in accordance with the building ordinance (chapter VI of the Ordinances of New haven)? That there may not hereafter be any misconception upon this point, we answer, without discussion, that such a permit is required before the university can begin the erection of this structure. The board of aldermen determine, within the principles stated herein, whether the structure can be erected, while the inspector of buildings must see that the plans and specifications of the structure comply with the building ordinance before approving of the same and issuing his permit, and thereafter supervise its erection so that it does not deviate from the plans and specific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uperior court is advised that we answer question A, "Yes," and questions B and C, "N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costs in this court to be taxed in favor of either par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concur.</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57:00Z</dcterms:created>
  <dc:creator>foobar</dc:creator>
  <dc:description/>
  <dc:language>en-US</dc:language>
  <cp:lastModifiedBy>Tom &amp; Michelle</cp:lastModifiedBy>
  <dcterms:modified xsi:type="dcterms:W3CDTF">2002-03-11T08:43:00Z</dcterms:modified>
  <cp:revision>1</cp:revision>
  <dc:subject/>
  <dc:title/>
</cp:coreProperties>
</file>