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4</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351 F.Supp.1284</w:t>
      </w:r>
    </w:p>
    <w:p>
      <w:pPr>
        <w:pStyle w:val="Normal"/>
        <w:jc w:val="center"/>
        <w:rPr/>
      </w:pPr>
      <w:r>
        <w:rPr>
          <w:rFonts w:eastAsia="Times New Roman" w:cs="Times New Roman" w:ascii="Times New Roman" w:hAnsi="Times New Roman"/>
          <w:b/>
          <w:bCs/>
          <w:color w:val="FF0000"/>
          <w:sz w:val="24"/>
          <w:szCs w:val="24"/>
          <w:lang w:val="en-US"/>
        </w:rPr>
        <w:t>UNITED STATES of America</w:t>
      </w:r>
      <w:r>
        <w:rPr>
          <w:rFonts w:eastAsia="Times New Roman" w:cs="Times New Roman" w:ascii="Times New Roman" w:hAnsi="Times New Roman"/>
          <w:b/>
          <w:bCs/>
          <w:sz w:val="24"/>
          <w:szCs w:val="24"/>
          <w:lang w:val="en-US"/>
        </w:rPr>
        <w:t>, Plaintiff,</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sz w:val="24"/>
          <w:szCs w:val="24"/>
          <w:lang w:val="en-US"/>
        </w:rPr>
        <w:t xml:space="preserve">John Kenneth </w:t>
      </w:r>
      <w:r>
        <w:rPr>
          <w:rFonts w:eastAsia="Times New Roman" w:cs="Times New Roman" w:ascii="Times New Roman" w:hAnsi="Times New Roman"/>
          <w:b/>
          <w:bCs/>
          <w:color w:val="FF0000"/>
          <w:sz w:val="24"/>
          <w:szCs w:val="24"/>
          <w:lang w:val="en-US"/>
        </w:rPr>
        <w:t>MEULENER,</w:t>
      </w:r>
      <w:r>
        <w:rPr>
          <w:rFonts w:eastAsia="Times New Roman" w:cs="Times New Roman" w:ascii="Times New Roman" w:hAnsi="Times New Roman"/>
          <w:b/>
          <w:bCs/>
          <w:sz w:val="24"/>
          <w:szCs w:val="24"/>
          <w:lang w:val="en-US"/>
        </w:rPr>
        <w:t xml:space="preserve"> Defendan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rim. No. 10931</w:t>
        <w:noBreakHyphen/>
        <w:t>CD.</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ed States District Cour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 D. California.</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Dec. 4, 197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was charged with violating Comprehensive Drug Abuse Prevention and Control Act of 1970. On motion to suppress evidence, the District Court, Ferguson, J., held that mere fact that defendant who sought to board aircraft while carrying small suitcase assertedly met hijacker profile and that magnetometer registered positive did not constitute probable cause for arrest of defendant. The Court further held that search of such suitcase was constitutionally impermissible because defendant was not given opportunity to decline to submit to search on condition that he not board plane and alternatively because initial pat down was not made of defendant's outer clothing for metal object responsible for positive magnetometer read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tion gran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Arrest 71.1(1)</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arches and Seizures «3.3(5), 7(2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rounds which may justify physical search by law enforcement officer in absence of a search warrant are existence of probable cause for arrest, consent to search, or, for purposes of permitting a limited search for weapons, that there is a reason to believe by reasonably prudent officer that person to be searched is armed and dangerous and that safety of officer or of others is endangere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Arrest 63.4(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re fact that defendant who sought to board aircraft while carrying small suitcase assertedly met hijacker profile and that magnetometer registered positive did not constitute probable cause for arrest of defend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Searches and Seizures 7(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arch may be justified if subject's voluntary consent has been given, but consent to search amounts to a waiver of a constitutional right and such a waiver cannot be conclusively presumed from a verbal expression of assent; rather, court must determine from all circumstances whether verbal assent reflected an understanding, uncoerced, and unequivocal election to grant officer license which person knows may be freely and effectively withhel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Constitutional Law 43(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iver of a constitutional right" means intentional relinquishment of a known right or privile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e publication Words and Phrases for other judicial constructions and definition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5. Searches and Seizures 7(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meet constitutional requirements, consent to search must be proved by clear and positive evidence to be voluntary, unequivocal, specific and intelligently given rather than resulting from duress or coercion, whether actual or implied.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6. Searches and Seizures 7 (2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defendant, who sought to board aircraft while carrying small suitcase, who assertedly met hijacker profile and who caused magnetometer to register positive as he passed by it, opened suitcase only after he was ordered to do so by marshal at time when defendant was not free to leave or avoid search, defendant did not consent to search, though signs in boarding area indicated that passengers and baggage were subject to search.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 Constitutional Law 83(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overnment cannot condition exercise of constitutional right to travel on voluntary relinquishment of Fourth Amendment rights. U.S.C.A. Const. Amend. 4.</w:t>
      </w:r>
    </w:p>
    <w:p>
      <w:pPr>
        <w:sectPr>
          <w:type w:val="nextPage"/>
          <w:pgSz w:w="12240" w:h="15840"/>
          <w:pgMar w:left="360" w:right="360" w:gutter="0" w:header="0" w:top="360" w:footer="0" w:bottom="1080"/>
          <w:pgNumType w:fmt="decimal"/>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5</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Searches and Seizures 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st for determining whether search is allowable in absence of probable cause for arrest or of consent is the reasonableness of search in light of Fourth Amendment principles of "the particular governmental invasion of a citizen's personal security", limitations are that search is permissible only if a reasonably prudent man in the circumstances would be warranted in belief that his safety or that of others is in danger and that search must be related in nature and scope to justification for it and must initially consist of a limited exploration for arms.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 Searches and Seizures 7(1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arch of small suitcase of defendant, who sought to board aircraft while carrying such suitcase, who assertedly met hijacker profile and who caused magnetometer to give positive reading as he passed by it, was constitutionally impermissible where defendant was not given opportunity to decline to submit to search on condition that he not board plane.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0. Searches and Seizures 7(10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n if defendant, who sought to board aircraft while carrying small suitcase, who assertedly met hijacker profile and who caused magnetometer to give positive reading as he passed by it, was given opportunity to decline to submit to search on condition that he not board plane, search of his suitcase violated his constitutional rights where initial pat down was not made of defendant's outer clothing for metal object responsible for positive magnetometer reading.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lliam D. Keller, U. S. Atty., Eric A. Nobles, Asst. U. S. Atty., Chief, Crim. Division, Darrell W. Mac Intyre, Asst. U. S. Atty., Los Angeles, Cal., for plaintif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ines &amp; Dunn, James R. Dunn, Beverly Hills, Cal., for defend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EMORANDUM OPIN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ERGUSON, District Jud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le attempting to board an American Airlines flight from Los Angeles International Airport to Chicago on August 2, 1972, the defendant was placed under arrest by a Deputy United States Marshal after a search of his suitcase and person revealed a quantity of narcotics. In a two</w:t>
        <w:noBreakHyphen/>
        <w:t>count indictment, the defendant is charged with violating 21 U.S.C. § 841(a) (1). He has moved to suppress the evidence found by the searc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acts revealed at the hearing are as follow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defendant was the last passenger to attempt to board the flight; all other passengers were on boar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Carrying a small suitcase, he checked in at the boarding gate at approximately 12:25 A.M. The ticket agent determined that the defendant met the Federal Aviation Administration "profile" developed to detect potential hijackers, and notified the deputy marshal attending the magnetometer in front of the passageway to the aircraf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As the defendant passed by the magnetometer, it registered positive for the presence of met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The marshal then ordered the defendant to open his suitcase, and, when he hesitated, repeated the ord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At that time, the defendant was under arrest although not told that he was. The marshal had made the determination that the defendant could not leave under any circumsta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The marshal did not ask what was in the suitcase before searching it. Moreover, he did not indicate that the defendant had any choice regarding consent to the search, nor inform the defendant that he could choose not to undergo the search provided he did not board the aircraf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The defendant testified that he would not have attempted to board the aircraft had he been given the opportunity to decline to undergo the search.</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The defendant, after some hesitation, opened the suitcase with his key. The marshal detected an odor of marijuana. He then observed a white plastic bag in the rear of the suitcase and asked the defendant what it contained. The defendant replied, "It's not a bomb."</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The marshal suspected that the bag might contain an explosive device and searched it, discovering a quantity of marijuana. At the time of the search of the suitcase, no attempt had been made to search the defendant's pers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 The marshal then placed the defendant under formal arrest for possession of marijuana with intent to distribute i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 The defendant was taken to the marshal's office in the terminal, where a further search was made of the suitcase and, for the first time, of the defendant's person. A small box containing additional narcotics was found in the suitcase, and a quantity was also found in the defendant's pants pocke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color w:val="FF0000"/>
          <w:sz w:val="24"/>
          <w:szCs w:val="24"/>
          <w:lang w:val="en-US"/>
        </w:rPr>
        <w:t>The court holds that the defendant's Fourth Amendment rights were violated when he was not told at the time the search was initiated that he had a right to refuse to submit to the search provided he did not board the airplane. As there was no probable cause for the defendant's arrest at the time he attempted to board, the only factors cited to support the search of his suitcase were that he met the hijacker profile and that the magnetometer registered positive.</w:t>
      </w:r>
      <w:r>
        <w:rPr>
          <w:rFonts w:eastAsia="Times New Roman" w:cs="Times New Roman" w:ascii="Times New Roman" w:hAnsi="Times New Roman"/>
          <w:sz w:val="24"/>
          <w:szCs w:val="24"/>
          <w:lang w:val="en-US"/>
        </w:rPr>
        <w:t xml:space="preserve"> While the marshal was entitled to insist that the defendant undergo a carefully limited search for weapons or explosives if he attempted to board the airplane, the defendant was entitled to be given the choice of undergoing the search and boarding the airplane, or declining to be searched upon the condition that he not board the airplane. There is no indication that the defendant's behavior was such that the marshal was justified in searching or detaining him if he chose not to board the aircraf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 a separate and independent ground of decision, </w:t>
      </w:r>
      <w:r>
        <w:rPr>
          <w:rFonts w:eastAsia="Times New Roman" w:cs="Times New Roman" w:ascii="Times New Roman" w:hAnsi="Times New Roman"/>
          <w:color w:val="FF0000"/>
          <w:sz w:val="24"/>
          <w:szCs w:val="24"/>
          <w:lang w:val="en-US"/>
        </w:rPr>
        <w:t>the court finds that the search violated the defendant's Fourth Amendment rights because its scope was not limited in accordance with constitutional requiremen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e Fourth Amendment states, "The right of the people to be secure in their persons . . against unreasonable searches and seizures, shall not be vio</w:t>
        <w:softHyphen/>
        <w:t xml:space="preserve"> lated . . " In United States v. Rabinowitz, 339 U.S. 56, 70 S.Ct. 430, 94 L.Ed. 653 (1950), the Court held that </w:t>
      </w:r>
      <w:r>
        <w:rPr>
          <w:rFonts w:eastAsia="Times New Roman" w:cs="Times New Roman" w:ascii="Times New Roman" w:hAnsi="Times New Roman"/>
          <w:color w:val="FF0000"/>
          <w:sz w:val="24"/>
          <w:szCs w:val="24"/>
          <w:lang w:val="en-US"/>
        </w:rPr>
        <w:t xml:space="preserve">"[i]t is unreasonable searches that are prohibited by the Fourth Amendment," </w:t>
      </w:r>
      <w:r>
        <w:rPr>
          <w:rFonts w:eastAsia="Times New Roman" w:cs="Times New Roman" w:ascii="Times New Roman" w:hAnsi="Times New Roman"/>
          <w:sz w:val="24"/>
          <w:szCs w:val="24"/>
          <w:lang w:val="en-US"/>
        </w:rPr>
        <w:t>and that the test of reasonableness "de</w:t>
        <w:softHyphen/>
        <w:t xml:space="preserve">pends upon the facts and circumstance–the total atmosphere of [each] case." 339 U.S. at 60, 66, 70 S.Ct. at 432, 435. The </w:t>
      </w:r>
      <w:r>
        <w:rPr>
          <w:rFonts w:eastAsia="Times New Roman" w:cs="Times New Roman" w:ascii="Times New Roman" w:hAnsi="Times New Roman"/>
          <w:i/>
          <w:iCs/>
          <w:sz w:val="24"/>
          <w:szCs w:val="24"/>
          <w:lang w:val="en-US"/>
        </w:rPr>
        <w:t>Rabinowitz</w:t>
      </w:r>
      <w:r>
        <w:rPr>
          <w:rFonts w:eastAsia="Times New Roman" w:cs="Times New Roman" w:ascii="Times New Roman" w:hAnsi="Times New Roman"/>
          <w:sz w:val="24"/>
          <w:szCs w:val="24"/>
          <w:lang w:val="en-US"/>
        </w:rPr>
        <w:t xml:space="preserve"> standard was overruled in Chimel v. California, 395 U.S. 752, 89 S.Ct. 2034, 23 L.Ed.2d 685 (1969), which held that reasonableness was to be deter</w:t>
        <w:softHyphen/>
        <w:t>mined not in a pragmatic fashion, but rather in the context of the Fourth Amendment. The Chimel Court conclud</w:t>
        <w:softHyphen/>
        <w:t>ed that the government's "reasona</w:t>
        <w:softHyphen/>
        <w:t>bleness" argument wa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founded on little more than a subjective view regarding the acceptability of certain sorts of police conduct, and not on considerations relevant to Fourth Amendment interests. Under such an unconfined analysis, Fourth Amendment protection in this area would approach the evaporation point. . ." 395 U.S. at 764</w:t>
        <w:noBreakHyphen/>
        <w:t>765, 89 S. Ct. at 204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Court held that the "facts and circumstances" of the </w:t>
      </w:r>
      <w:r>
        <w:rPr>
          <w:rFonts w:eastAsia="Times New Roman" w:cs="Times New Roman" w:ascii="Times New Roman" w:hAnsi="Times New Roman"/>
          <w:i/>
          <w:iCs/>
          <w:sz w:val="24"/>
          <w:szCs w:val="24"/>
          <w:lang w:val="en-US"/>
        </w:rPr>
        <w:t>Rabinowitz</w:t>
      </w:r>
      <w:r>
        <w:rPr>
          <w:rFonts w:eastAsia="Times New Roman" w:cs="Times New Roman" w:ascii="Times New Roman" w:hAnsi="Times New Roman"/>
          <w:sz w:val="24"/>
          <w:szCs w:val="24"/>
          <w:lang w:val="en-US"/>
        </w:rPr>
        <w:t xml:space="preserve"> test "must be viewed in the light of established Fourth Amendment principles." 395 U.S. at 765, 89 S. Ct. at 204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w:t>
      </w:r>
      <w:r>
        <w:rPr>
          <w:rFonts w:eastAsia="Times New Roman" w:cs="Times New Roman" w:ascii="Times New Roman" w:hAnsi="Times New Roman"/>
          <w:i/>
          <w:iCs/>
          <w:sz w:val="24"/>
          <w:szCs w:val="24"/>
          <w:lang w:val="en-US"/>
        </w:rPr>
        <w:t>Chimel</w:t>
      </w:r>
      <w:r>
        <w:rPr>
          <w:rFonts w:eastAsia="Times New Roman" w:cs="Times New Roman" w:ascii="Times New Roman" w:hAnsi="Times New Roman"/>
          <w:sz w:val="24"/>
          <w:szCs w:val="24"/>
          <w:lang w:val="en-US"/>
        </w:rPr>
        <w:t xml:space="preserve"> holding has met with reluctance on the part of lower courts. For example, in United States v. Slocum, 464 F.2d 1180 (3rd Cir.), decided as recently as July 19, 1972, the court still speaks of reasonableness in the sense of </w:t>
      </w:r>
      <w:r>
        <w:rPr>
          <w:rFonts w:eastAsia="Times New Roman" w:cs="Times New Roman" w:ascii="Times New Roman" w:hAnsi="Times New Roman"/>
          <w:i/>
          <w:iCs/>
          <w:sz w:val="24"/>
          <w:szCs w:val="24"/>
          <w:lang w:val="en-US"/>
        </w:rPr>
        <w:t>Rabinowitz</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ases involving areas of great public concern, it is easy to succumb to the expediency of the moment and, contra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the Constitution, adopt the principle that the end justifies the mea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All reasonable men are aware that aircraft hijacking and the traffic in narcotics have reached serious proportions. These problems, however, as all other great problems of the past and the future, must be solved in the context of our Constitution, or else the principles upon which this Nation was founded will have disappeared in the cloud of fea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There are three grounds relevant to the instant case which may justify a physical search by a law enforcement officer in the absence of a search warrant: </w:t>
      </w:r>
      <w:r>
        <w:rPr>
          <w:rFonts w:eastAsia="Times New Roman" w:cs="Times New Roman" w:ascii="Times New Roman" w:hAnsi="Times New Roman"/>
          <w:b/>
          <w:bCs/>
          <w:sz w:val="24"/>
          <w:szCs w:val="24"/>
          <w:lang w:val="en-US"/>
        </w:rPr>
        <w:t xml:space="preserve">(1) </w:t>
      </w:r>
      <w:r>
        <w:rPr>
          <w:rFonts w:eastAsia="Times New Roman" w:cs="Times New Roman" w:ascii="Times New Roman" w:hAnsi="Times New Roman"/>
          <w:b/>
          <w:bCs/>
          <w:color w:val="FF0000"/>
          <w:sz w:val="24"/>
          <w:szCs w:val="24"/>
          <w:lang w:val="en-US"/>
        </w:rPr>
        <w:t>the existence of probable cause for arrest;</w:t>
      </w:r>
      <w:r>
        <w:rPr>
          <w:rFonts w:eastAsia="Times New Roman" w:cs="Times New Roman" w:ascii="Times New Roman" w:hAnsi="Times New Roman"/>
          <w:b/>
          <w:bCs/>
          <w:sz w:val="24"/>
          <w:szCs w:val="24"/>
          <w:lang w:val="en-US"/>
        </w:rPr>
        <w:t xml:space="preserve"> (2) </w:t>
      </w:r>
      <w:r>
        <w:rPr>
          <w:rFonts w:eastAsia="Times New Roman" w:cs="Times New Roman" w:ascii="Times New Roman" w:hAnsi="Times New Roman"/>
          <w:b/>
          <w:bCs/>
          <w:color w:val="FF0000"/>
          <w:sz w:val="24"/>
          <w:szCs w:val="24"/>
          <w:lang w:val="en-US"/>
        </w:rPr>
        <w:t>consent to the search;</w:t>
      </w:r>
      <w:r>
        <w:rPr>
          <w:rFonts w:eastAsia="Times New Roman" w:cs="Times New Roman" w:ascii="Times New Roman" w:hAnsi="Times New Roman"/>
          <w:b/>
          <w:bCs/>
          <w:sz w:val="24"/>
          <w:szCs w:val="24"/>
          <w:lang w:val="en-US"/>
        </w:rPr>
        <w:t xml:space="preserve"> or (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a limited search for weapons, where a reasonably prudent officer has reason to believe that the person to be searched is armed and dangerous and that the safety of the officer or of others is endangered.</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robable Cause</w:t>
      </w:r>
    </w:p>
    <w:p>
      <w:pPr>
        <w:pStyle w:val="Normal"/>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It is clear that in the instant case, </w:t>
      </w:r>
      <w:r>
        <w:rPr>
          <w:rFonts w:eastAsia="Times New Roman" w:cs="Times New Roman" w:ascii="Times New Roman" w:hAnsi="Times New Roman"/>
          <w:b/>
          <w:bCs/>
          <w:color w:val="FF0000"/>
          <w:sz w:val="24"/>
          <w:szCs w:val="24"/>
          <w:lang w:val="en-US"/>
        </w:rPr>
        <w:t>probable cause was not present.</w:t>
      </w:r>
      <w:r>
        <w:rPr>
          <w:rFonts w:eastAsia="Times New Roman" w:cs="Times New Roman" w:ascii="Times New Roman" w:hAnsi="Times New Roman"/>
          <w:sz w:val="24"/>
          <w:szCs w:val="24"/>
          <w:lang w:val="en-US"/>
        </w:rPr>
        <w:t xml:space="preserve"> See Adams v. Williams, 407 U.S. 143, 148, 92 S.Ct. 1921, 32 L.Ed.2d 612 (1972); Beck v. Ohio, 379 U.S. 89, 91, 85 S.Ct. 223, 13 L.Ed.2d 142 (1964); United States v. Epperson, 454 F.2d 769, 770</w:t>
        <w:noBreakHyphen/>
        <w:t xml:space="preserve">771 (4th Cir.), cert. denied, 406 U. S. 947, 92 S.Ct. 2050, 32 L.Ed.2d 334 (1972); United States v. Lopez, 328 F. Supp. 1077, 1093 (E.D.N.Y. 1971). And </w:t>
      </w:r>
      <w:r>
        <w:rPr>
          <w:rFonts w:eastAsia="Times New Roman" w:cs="Times New Roman" w:ascii="Times New Roman" w:hAnsi="Times New Roman"/>
          <w:b/>
          <w:bCs/>
          <w:color w:val="FF0000"/>
          <w:sz w:val="24"/>
          <w:szCs w:val="24"/>
          <w:lang w:val="en-US"/>
        </w:rPr>
        <w:t>"[i]t is axiomatic that an incident search may not precede an arrest and serve as part of its justification.</w:t>
      </w:r>
      <w:r>
        <w:rPr>
          <w:rFonts w:eastAsia="Times New Roman" w:cs="Times New Roman" w:ascii="Times New Roman" w:hAnsi="Times New Roman"/>
          <w:sz w:val="24"/>
          <w:szCs w:val="24"/>
          <w:lang w:val="en-US"/>
        </w:rPr>
        <w:t>" Sibron v. New York, 392 U.S. 40, 63, 88 S. Ct. 1889, 1902, 20 L.Ed.2d 917 (19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sent</w:t>
      </w:r>
    </w:p>
    <w:p>
      <w:pPr>
        <w:pStyle w:val="Normal"/>
        <w:jc w:val="both"/>
        <w:rPr/>
      </w:pPr>
      <w:r>
        <w:rPr>
          <w:rFonts w:eastAsia="Times New Roman" w:cs="Times New Roman" w:ascii="Times New Roman" w:hAnsi="Times New Roman"/>
          <w:b/>
          <w:bCs/>
          <w:sz w:val="24"/>
          <w:szCs w:val="24"/>
          <w:lang w:val="en-US"/>
        </w:rPr>
        <w:t>[3</w:t>
        <w:noBreakHyphen/>
        <w:t>5]</w:t>
      </w:r>
      <w:r>
        <w:rPr>
          <w:rFonts w:eastAsia="Times New Roman" w:cs="Times New Roman" w:ascii="Times New Roman" w:hAnsi="Times New Roman"/>
          <w:sz w:val="24"/>
          <w:szCs w:val="24"/>
          <w:lang w:val="en-US"/>
        </w:rPr>
        <w:t xml:space="preserve"> A search may be justified if the subject's </w:t>
      </w:r>
      <w:r>
        <w:rPr>
          <w:rFonts w:eastAsia="Times New Roman" w:cs="Times New Roman" w:ascii="Times New Roman" w:hAnsi="Times New Roman"/>
          <w:b/>
          <w:bCs/>
          <w:color w:val="FF0000"/>
          <w:sz w:val="24"/>
          <w:szCs w:val="24"/>
          <w:lang w:val="en-US"/>
        </w:rPr>
        <w:t>voluntary consent has been given.</w:t>
      </w:r>
      <w:r>
        <w:rPr>
          <w:rFonts w:eastAsia="Times New Roman" w:cs="Times New Roman" w:ascii="Times New Roman" w:hAnsi="Times New Roman"/>
          <w:sz w:val="24"/>
          <w:szCs w:val="24"/>
          <w:lang w:val="en-US"/>
        </w:rPr>
        <w:t xml:space="preserve"> However, </w:t>
      </w:r>
      <w:r>
        <w:rPr>
          <w:rFonts w:eastAsia="Times New Roman" w:cs="Times New Roman" w:ascii="Times New Roman" w:hAnsi="Times New Roman"/>
          <w:b/>
          <w:bCs/>
          <w:color w:val="FF0000"/>
          <w:sz w:val="24"/>
          <w:szCs w:val="24"/>
          <w:lang w:val="en-US"/>
        </w:rPr>
        <w:t>consent to a search amounts to a waiver of a constitutional right,</w:t>
      </w:r>
      <w:r>
        <w:rPr>
          <w:rFonts w:eastAsia="Times New Roman" w:cs="Times New Roman" w:ascii="Times New Roman" w:hAnsi="Times New Roman"/>
          <w:sz w:val="24"/>
          <w:szCs w:val="24"/>
          <w:lang w:val="en-US"/>
        </w:rPr>
        <w:t xml:space="preserve"> an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left="360" w:hanging="0"/>
        <w:rPr/>
      </w:pPr>
      <w:r>
        <w:rPr>
          <w:b/>
          <w:bCs/>
          <w:color w:val="FF0000"/>
        </w:rPr>
        <w:t>"[w]aiver, in this context, means the 'intentional relinquishment of a known right or privilege'.</w:t>
      </w:r>
      <w:r>
        <w:rPr/>
        <w:t xml:space="preserve"> Johnson v. Zerbst, 304 U.S. 458, 464, 58 S.Ct. 1019, 82 L.Ed. 1461 (1938). </w:t>
      </w:r>
      <w:r>
        <w:rPr>
          <w:color w:val="FF0000"/>
        </w:rPr>
        <w:t xml:space="preserve">Such a waiver cannot be conclusively presumed from a verbal expression of assent. The court must determine from all the circumstances whether the verbal assent reflected an understanding, uncoerced, and unequivocal election to </w:t>
      </w:r>
      <w:r>
        <w:rPr>
          <w:color w:val="FF0000"/>
          <w:u w:val="single"/>
        </w:rPr>
        <w:t xml:space="preserve">grant the office[r] a </w:t>
      </w:r>
      <w:r>
        <w:rPr>
          <w:b/>
          <w:bCs/>
          <w:color w:val="FF0000"/>
          <w:u w:val="single"/>
        </w:rPr>
        <w:t>license</w:t>
      </w:r>
      <w:r>
        <w:rPr>
          <w:color w:val="FF0000"/>
        </w:rPr>
        <w:t xml:space="preserve"> which the person knows may be freely and effectively withheld. . ."</w:t>
      </w:r>
      <w:r>
        <w:rPr/>
        <w:t xml:space="preserve"> Cipres v. United States, 343 F.2d 95. 97 (9th Cir. 196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meet constitutional requiremen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b/>
          <w:bCs/>
          <w:color w:val="FF0000"/>
        </w:rPr>
        <w:t>"the consent must be proved, by clear and positive evidence, to be voluntary, unequivocal, specific and intelligently given rather than resulting from duress or coercion, whether actual or implied.</w:t>
      </w:r>
      <w:r>
        <w:rPr/>
        <w:t xml:space="preserve"> United States v. Como, 340 F. 2d 891, 893 (2d Cir. 1965); United States v. Smith, 308 F.2d 657, 663 (2d Cir. 1962), cert. denied, 372 U.S. 906, 83 S.Ct. 717, 9 L.Ed.2d 716 (1963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here may be other circumstances, not here relevant, in which a law enforcement officer may constitutionally make a search without a warrant. Such circumstances may include: (1) the search of a moving vehicle, in the presence of "substantial ground" to believe a crime is being committed, Brinegar v. United States, 338 U.S. 160, 69 S.Ct. 1302, 93 L.Ed. 1879 (1949); Carroll v. United States, 267 U.S. 132, 45 S.Ct. 280, 69 L.Ed. 543 (1925); (2) the search of a vehicle which has been impounded pursuant to statute pending forfeiture proceedings, where the search is closely related to the reason for the arrest, Cooper v. California, 386 U.S. 58, 87 S.Ct, 788, 17 L.Ed.2d 730 (1967 (1967); (3) the search of a house for persons and weapons, where "the exigencies of the situation" require a speedy search to apprehend a suspected armed felon who was observed entering the louse, Warden v. Hayden, 387 U.S. 294, 298</w:t>
        <w:noBreakHyphen/>
        <w:t>300, 87 S.Ct. 1642, 18 L.Ed.2d 782 (1967); and, possibly, (4) electronic surveillance authorized by the Attorney General in cases involving foreign espionage, see United States v. United States District Court, 407 U.S. 297, 321</w:t>
        <w:noBreakHyphen/>
        <w:t>322, 92 S.Ct. 2125, 32, L.Ed.2d 752 (1972); United States v. Smith, 321 F.Supp. 424, 426 (C.D. Cal. 1971).</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ed States v. Bell, 335 F.Supp. 797, 803 (E.D.N.Y. 19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also 8A J. Moore, Federal Practice ¶ 41.07[4], at 41</w:t>
        <w:noBreakHyphen/>
        <w:t>7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 7]</w:t>
      </w:r>
      <w:r>
        <w:rPr>
          <w:rFonts w:eastAsia="Times New Roman" w:cs="Times New Roman" w:ascii="Times New Roman" w:hAnsi="Times New Roman"/>
          <w:sz w:val="24"/>
          <w:szCs w:val="24"/>
          <w:lang w:val="en-US"/>
        </w:rPr>
        <w:t xml:space="preserve"> It is clear that in the instant case, </w:t>
      </w:r>
      <w:r>
        <w:rPr>
          <w:rFonts w:eastAsia="Times New Roman" w:cs="Times New Roman" w:ascii="Times New Roman" w:hAnsi="Times New Roman"/>
          <w:color w:val="FF0000"/>
          <w:sz w:val="24"/>
          <w:szCs w:val="24"/>
          <w:lang w:val="en-US"/>
        </w:rPr>
        <w:t xml:space="preserve">the defendant did not give consent to a search of his suitcase. He opened it only after he was ordered to do so by the marshal at a time when he was not free to leave or to avoid the search. Under such circumstances, </w:t>
      </w:r>
      <w:r>
        <w:rPr>
          <w:rFonts w:eastAsia="Times New Roman" w:cs="Times New Roman" w:ascii="Times New Roman" w:hAnsi="Times New Roman"/>
          <w:b/>
          <w:bCs/>
          <w:color w:val="FF0000"/>
          <w:sz w:val="24"/>
          <w:szCs w:val="24"/>
          <w:lang w:val="en-US"/>
        </w:rPr>
        <w:t>the search was inherently coercive.</w:t>
      </w:r>
      <w:r>
        <w:rPr>
          <w:rFonts w:eastAsia="Times New Roman" w:cs="Times New Roman" w:ascii="Times New Roman" w:hAnsi="Times New Roman"/>
          <w:sz w:val="24"/>
          <w:szCs w:val="24"/>
          <w:lang w:val="en-US"/>
        </w:rPr>
        <w:t xml:space="preserve"> Cipres v. United States, supra., 343 F.2d at 98; United States v. Page, 302 F.2d 81, 83</w:t>
        <w:noBreakHyphen/>
        <w:t xml:space="preserve">84 ( 9th Cir. 1962). The defendant's conduct </w:t>
      </w:r>
      <w:r>
        <w:rPr>
          <w:rFonts w:eastAsia="Times New Roman" w:cs="Times New Roman" w:ascii="Times New Roman" w:hAnsi="Times New Roman"/>
          <w:b/>
          <w:bCs/>
          <w:color w:val="FF0000"/>
          <w:sz w:val="24"/>
          <w:szCs w:val="24"/>
          <w:lang w:val="en-US"/>
        </w:rPr>
        <w:t xml:space="preserve">"hardly amounts to an 'unequivocal, specific, and intelligently given' consent." </w:t>
      </w:r>
      <w:r>
        <w:rPr>
          <w:rFonts w:eastAsia="Times New Roman" w:cs="Times New Roman" w:ascii="Times New Roman" w:hAnsi="Times New Roman"/>
          <w:sz w:val="24"/>
          <w:szCs w:val="24"/>
          <w:lang w:val="en-US"/>
        </w:rPr>
        <w:t xml:space="preserve">Lopez, supra, 328 F.Supp. at 1093; see Bell, supra, 335 F.Supp. at 803. The government argues that the presence of signs in the boarding area indicating that passengers and baggage were subject to search amounts to implied consent. This contention, however, must clearly fail, both because such consent does not meet the constitutional standards set forth in Cipres, supra, and because </w:t>
      </w:r>
      <w:r>
        <w:rPr>
          <w:rFonts w:eastAsia="Times New Roman" w:cs="Times New Roman" w:ascii="Times New Roman" w:hAnsi="Times New Roman"/>
          <w:b/>
          <w:bCs/>
          <w:color w:val="FF0000"/>
          <w:sz w:val="24"/>
          <w:szCs w:val="24"/>
          <w:u w:val="single"/>
          <w:lang w:val="en-US"/>
        </w:rPr>
        <w:t>"the government [cannot] condition the exercise of the defendant's constitutional right to travel on the voluntary relinquishment of his Fourth Amendment rights</w:t>
      </w:r>
      <w:r>
        <w:rPr>
          <w:rFonts w:eastAsia="Times New Roman" w:cs="Times New Roman" w:ascii="Times New Roman" w:hAnsi="Times New Roman"/>
          <w:b/>
          <w:bCs/>
          <w:color w:val="FF0000"/>
          <w:sz w:val="24"/>
          <w:szCs w:val="24"/>
          <w:lang w:val="en-US"/>
        </w:rPr>
        <w:t>."</w:t>
      </w:r>
      <w:r>
        <w:rPr>
          <w:rFonts w:eastAsia="Times New Roman" w:cs="Times New Roman" w:ascii="Times New Roman" w:hAnsi="Times New Roman"/>
          <w:sz w:val="24"/>
          <w:szCs w:val="24"/>
          <w:lang w:val="en-US"/>
        </w:rPr>
        <w:t xml:space="preserve"> Lopez, supra, 328 F.Supp. at 1092</w:t>
        <w:noBreakHyphen/>
        <w:t>1093; Shapiro v. Thompson, 394 U.S. 618, 89 S.Ct. 1322, 22 L.Ed.2d 600 (19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Limited Search for Weapon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b/>
          <w:bCs/>
          <w:sz w:val="24"/>
          <w:szCs w:val="24"/>
          <w:lang w:val="en-US"/>
        </w:rPr>
        <w:t>[8]</w:t>
      </w:r>
      <w:r>
        <w:rPr>
          <w:rFonts w:eastAsia="Times New Roman" w:cs="Times New Roman" w:ascii="Times New Roman" w:hAnsi="Times New Roman"/>
          <w:sz w:val="24"/>
          <w:szCs w:val="24"/>
          <w:lang w:val="en-US"/>
        </w:rPr>
        <w:t xml:space="preserve"> Terry v. Ohio, 392 U.S. 1, 88 S. Ct. 1868, 20 L.Ed.2d 889 (1968), Sibron v. New York, supra, and Adams v. Williams, supra, establish that there are circumstances in which a law enforcement officer may constitutionally search a suspect in the absence of probable cause for arrest or of consent:</w:t>
      </w:r>
    </w:p>
    <w:p>
      <w:pPr>
        <w:pStyle w:val="BodyText2"/>
        <w:rPr/>
      </w:pPr>
      <w:r>
        <w:rPr/>
        <w:t>"[A] police officer may in appropriate circumstances and in an appropriate manner approach a person for purposes of investigating possibly criminal behavior even though there is no probable cause to make an arrest." Term, supra, 392 U.S. at 22, 88 S.Ct. at 188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se circumstances, however, and the scope of the resulting permissible search, are both severely limited. The test as to whether the search is allowable is the reasonableness in light of Fourth Amendment principles of </w:t>
      </w:r>
      <w:r>
        <w:rPr>
          <w:rFonts w:eastAsia="Times New Roman" w:cs="Times New Roman" w:ascii="Times New Roman" w:hAnsi="Times New Roman"/>
          <w:b/>
          <w:bCs/>
          <w:color w:val="FF0000"/>
          <w:sz w:val="24"/>
          <w:szCs w:val="24"/>
          <w:lang w:val="en-US"/>
        </w:rPr>
        <w:t xml:space="preserve">"the particular governmental invasion of a citizen's personal security." </w:t>
      </w:r>
      <w:r>
        <w:rPr>
          <w:rFonts w:eastAsia="Times New Roman" w:cs="Times New Roman" w:ascii="Times New Roman" w:hAnsi="Times New Roman"/>
          <w:sz w:val="24"/>
          <w:szCs w:val="24"/>
          <w:lang w:val="en-US"/>
        </w:rPr>
        <w:t xml:space="preserve">Term, supra., at 19, 88 S.Ct. at 1878; </w:t>
      </w:r>
      <w:r>
        <w:rPr>
          <w:rFonts w:eastAsia="Times New Roman" w:cs="Times New Roman" w:ascii="Times New Roman" w:hAnsi="Times New Roman"/>
          <w:i/>
          <w:iCs/>
          <w:sz w:val="24"/>
          <w:szCs w:val="24"/>
          <w:lang w:val="en-US"/>
        </w:rPr>
        <w:t>Chimel</w:t>
      </w:r>
      <w:r>
        <w:rPr>
          <w:rFonts w:eastAsia="Times New Roman" w:cs="Times New Roman" w:ascii="Times New Roman" w:hAnsi="Times New Roman"/>
          <w:sz w:val="24"/>
          <w:szCs w:val="24"/>
          <w:lang w:val="en-US"/>
        </w:rPr>
        <w:t>, supra, 395 U.S. at 765, 89 S.Ct. 2034. The limitations are that (1) the search is permissible only if "a reasonably prudent man in the circumstances would be warranted in the belief that his safety or that of others was in danger. . . [because the suspect] was armed and dangerous," Term, supra, 392 U.S. at 27, 30, 88 S.Ct, at 1883, 1884; and (2) the search must be related in "nature and scope" to the justification for it and must initially consist of a "limited exploration for arms," Sibron, .supra, 392 U.S. at 65, 88 S.Ct. 18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Several courts have recently applied the </w:t>
      </w:r>
      <w:r>
        <w:rPr>
          <w:rFonts w:eastAsia="Times New Roman" w:cs="Times New Roman" w:ascii="Times New Roman" w:hAnsi="Times New Roman"/>
          <w:i/>
          <w:iCs/>
          <w:sz w:val="24"/>
          <w:szCs w:val="24"/>
          <w:lang w:val="en-US"/>
        </w:rPr>
        <w:t>Terry</w:t>
      </w:r>
      <w:r>
        <w:rPr>
          <w:rFonts w:eastAsia="Times New Roman" w:cs="Times New Roman" w:ascii="Times New Roman" w:hAnsi="Times New Roman"/>
          <w:sz w:val="24"/>
          <w:szCs w:val="24"/>
          <w:lang w:val="en-US"/>
        </w:rPr>
        <w:t xml:space="preserve"> and </w:t>
      </w:r>
      <w:r>
        <w:rPr>
          <w:rFonts w:eastAsia="Times New Roman" w:cs="Times New Roman" w:ascii="Times New Roman" w:hAnsi="Times New Roman"/>
          <w:i/>
          <w:iCs/>
          <w:sz w:val="24"/>
          <w:szCs w:val="24"/>
          <w:lang w:val="en-US"/>
        </w:rPr>
        <w:t>Sibron</w:t>
      </w:r>
      <w:r>
        <w:rPr>
          <w:rFonts w:eastAsia="Times New Roman" w:cs="Times New Roman" w:ascii="Times New Roman" w:hAnsi="Times New Roman"/>
          <w:sz w:val="24"/>
          <w:szCs w:val="24"/>
          <w:lang w:val="en-US"/>
        </w:rPr>
        <w:t xml:space="preserve"> standards to airport search situations with respect to: (A) the hijacker profile; (B) the search by magnetometer; and ( C ) the physical search of the subject's person, clothing, or luggag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 The Profi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FAA hijacker profile was developed as a device to pinpoint those ticket holders who are most likely to be hijackers, while eliminating the necessity for most passengers to undergo physical searches. The use of the profile was upheld in Slocum, supra, 464 F.2d at 1183, and in Lopez, supra, 328 F.Supp. at 1086</w:t>
        <w:noBreakHyphen/>
        <w:t>1087. Under established procedures, passengers are not to be searched unless they (1) meet the profile, (2 ) activate the magnetometer, and (3) fail to provide satisfactory identification. See Lopez, supra, at 108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 Search. by Magnetomet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use of a magnetometer to detect metal at airport boarding gates was upheld in Epperson, supra, and Slocum, supra. The Epperson court stated that:</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earch for the sole purpose of discovering weapons and prevent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89</w:t>
      </w:r>
    </w:p>
    <w:p>
      <w:pPr>
        <w:pStyle w:val="BodyText2"/>
        <w:rPr/>
      </w:pPr>
      <w:r>
        <w:rPr/>
        <w:t>air piracy, and not for the purpose of discovering weapons and pre</w:t>
        <w:noBreakHyphen/>
        <w:t>criminal events, fully justified the minimal invasion of personal privacy by magnetometer. The use of the device, unlike frisking, cannot possibly be 'an annoying, frightening, and perhaps humiliating experience,' Terry, supra at 25, 88 S.Ct. at 1882 . . . . " 454 F.2d at 7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found "an overwhelming governmental interest" in protecting airline passengers from hijackings, and found that this interest justified the routine subjecting of passengers to magnetometer searches. It should be noted, however, that about 50% of the passengers who pass by the magnetometer activate it, and that an object as small as a nail file will trigger it. Lopez, supra, 328 F.Supp. at 1086; Bell, supra, 335 F. Supp. at 802; Note, Airport Security Searches and the Fourth Amendment, 71 Colum. L. Rev. 1039, 1040 (19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 Physical Search of Person, Clothing or Luggage</w:t>
      </w:r>
    </w:p>
    <w:p>
      <w:pPr>
        <w:pStyle w:val="Normal"/>
        <w:jc w:val="both"/>
        <w:rPr/>
      </w:pPr>
      <w:r>
        <w:rPr>
          <w:rFonts w:eastAsia="Times New Roman" w:cs="Times New Roman" w:ascii="Times New Roman" w:hAnsi="Times New Roman"/>
          <w:i/>
          <w:iCs/>
          <w:sz w:val="24"/>
          <w:szCs w:val="24"/>
          <w:lang w:val="en-US"/>
        </w:rPr>
        <w:t xml:space="preserve">Terry </w:t>
      </w:r>
      <w:r>
        <w:rPr>
          <w:rFonts w:eastAsia="Times New Roman" w:cs="Times New Roman" w:ascii="Times New Roman" w:hAnsi="Times New Roman"/>
          <w:sz w:val="24"/>
          <w:szCs w:val="24"/>
          <w:lang w:val="en-US"/>
        </w:rPr>
        <w:t xml:space="preserve">and </w:t>
      </w:r>
      <w:r>
        <w:rPr>
          <w:rFonts w:eastAsia="Times New Roman" w:cs="Times New Roman" w:ascii="Times New Roman" w:hAnsi="Times New Roman"/>
          <w:i/>
          <w:iCs/>
          <w:sz w:val="24"/>
          <w:szCs w:val="24"/>
          <w:lang w:val="en-US"/>
        </w:rPr>
        <w:t>Sibron</w:t>
      </w:r>
      <w:r>
        <w:rPr>
          <w:rFonts w:eastAsia="Times New Roman" w:cs="Times New Roman" w:ascii="Times New Roman" w:hAnsi="Times New Roman"/>
          <w:sz w:val="24"/>
          <w:szCs w:val="24"/>
          <w:lang w:val="en-US"/>
        </w:rPr>
        <w:t xml:space="preserve"> established a limited justification for a warrantless search "in appropriate circumstances." The search must "be strictly circumscribed by the exigencies which justify its initiation," and "must . . be confined in scope to an intrusion reasonably designed to discover guns, knives, clubs, or other hidden instruments for the assault of the police officer." Term, supra, 392 U.S. at 26, 29, 88 S.Ct. at 1882, 1884; see Tinney v. Wilson, 408 F.2d 912, 916 (9th Cir. 19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color w:val="FF0000"/>
          <w:sz w:val="24"/>
          <w:szCs w:val="24"/>
          <w:lang w:val="en-US"/>
        </w:rPr>
        <w:t xml:space="preserve">The search of the defendant's suitcase in the instant case </w:t>
      </w:r>
      <w:r>
        <w:rPr>
          <w:rFonts w:eastAsia="Times New Roman" w:cs="Times New Roman" w:ascii="Times New Roman" w:hAnsi="Times New Roman"/>
          <w:b/>
          <w:bCs/>
          <w:color w:val="FF0000"/>
          <w:sz w:val="24"/>
          <w:szCs w:val="24"/>
          <w:lang w:val="en-US"/>
        </w:rPr>
        <w:t>was impermissible under the Fourth Amendment</w:t>
      </w:r>
      <w:r>
        <w:rPr>
          <w:rFonts w:eastAsia="Times New Roman" w:cs="Times New Roman" w:ascii="Times New Roman" w:hAnsi="Times New Roman"/>
          <w:color w:val="FF0000"/>
          <w:sz w:val="24"/>
          <w:szCs w:val="24"/>
          <w:lang w:val="en-US"/>
        </w:rPr>
        <w:t xml:space="preserve"> for two separate and distinct reasons:</w:t>
      </w:r>
      <w:r>
        <w:rPr>
          <w:rFonts w:eastAsia="Times New Roman" w:cs="Times New Roman" w:ascii="Times New Roman" w:hAnsi="Times New Roman"/>
          <w:sz w:val="24"/>
          <w:szCs w:val="24"/>
          <w:lang w:val="en-US"/>
        </w:rPr>
        <w:t xml:space="preserve"> (1) </w:t>
      </w:r>
      <w:r>
        <w:rPr>
          <w:rFonts w:eastAsia="Times New Roman" w:cs="Times New Roman" w:ascii="Times New Roman" w:hAnsi="Times New Roman"/>
          <w:b/>
          <w:bCs/>
          <w:color w:val="FF0000"/>
          <w:sz w:val="24"/>
          <w:szCs w:val="24"/>
          <w:lang w:val="en-US"/>
        </w:rPr>
        <w:t>the defendant was not told at the time the search was initiated that he had a right to refuse to submit to the search provided he did not board the plane;</w:t>
      </w:r>
      <w:r>
        <w:rPr>
          <w:rFonts w:eastAsia="Times New Roman" w:cs="Times New Roman" w:ascii="Times New Roman" w:hAnsi="Times New Roman"/>
          <w:sz w:val="24"/>
          <w:szCs w:val="24"/>
          <w:lang w:val="en-US"/>
        </w:rPr>
        <w:t xml:space="preserve"> and (2) </w:t>
      </w:r>
      <w:r>
        <w:rPr>
          <w:rFonts w:eastAsia="Times New Roman" w:cs="Times New Roman" w:ascii="Times New Roman" w:hAnsi="Times New Roman"/>
          <w:b/>
          <w:bCs/>
          <w:color w:val="FF0000"/>
          <w:sz w:val="24"/>
          <w:szCs w:val="24"/>
          <w:lang w:val="en-US"/>
        </w:rPr>
        <w:t>the search was not sufficiently limited in scope,</w:t>
      </w:r>
      <w:r>
        <w:rPr>
          <w:rFonts w:eastAsia="Times New Roman" w:cs="Times New Roman" w:ascii="Times New Roman" w:hAnsi="Times New Roman"/>
          <w:sz w:val="24"/>
          <w:szCs w:val="24"/>
          <w:lang w:val="en-US"/>
        </w:rPr>
        <w:t xml:space="preserve"> as required by Term and Sibr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 Right to Decline Searc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9]</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The search of either the defendant's person or of his suitcase was constitutionally impermissible because the defendant was not given the opportunity to decline to submit to the search upon the condition that he not board the plan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The governmental interest which justifies the physical search of the defendant's person or carry</w:t>
        <w:noBreakHyphen/>
        <w:t xml:space="preserve">on luggage is to prevent "armed piracy of a passenger aircraft in flight," and the justification for the search arises from "the reasonable fear of the marshal for the safety of airline passengers [entitling him], for their protection, to conduct a carefully limited search . . in an attempt to discover weapons which might be used for air piracy." Epperson, supra, 454 F.2d at 772. The class of persons with respect to which the governmental interest in preventing air hijackings extends consists of the passengers and crew on the airplane. As the Epperson count noted in applying </w:t>
      </w:r>
      <w:r>
        <w:rPr>
          <w:i/>
          <w:iCs/>
        </w:rPr>
        <w:t>Terry</w:t>
      </w:r>
      <w:r>
        <w:rPr/>
        <w:t xml:space="preserve"> to delineate the class of persons protected by this governmental interest:</w:t>
      </w:r>
    </w:p>
    <w:p>
      <w:pPr>
        <w:pStyle w:val="Normal"/>
        <w:ind w:left="360" w:hanging="0"/>
        <w:jc w:val="both"/>
        <w:rPr/>
      </w:pPr>
      <w:r>
        <w:rPr>
          <w:rFonts w:eastAsia="Times New Roman" w:cs="Times New Roman" w:ascii="Times New Roman" w:hAnsi="Times New Roman"/>
          <w:sz w:val="24"/>
          <w:szCs w:val="24"/>
          <w:lang w:val="en-US"/>
        </w:rPr>
        <w:t xml:space="preserve">"The rationale of </w:t>
      </w:r>
      <w:r>
        <w:rPr>
          <w:rFonts w:eastAsia="Times New Roman" w:cs="Times New Roman" w:ascii="Times New Roman" w:hAnsi="Times New Roman"/>
          <w:i/>
          <w:iCs/>
          <w:sz w:val="24"/>
          <w:szCs w:val="24"/>
          <w:lang w:val="en-US"/>
        </w:rPr>
        <w:t>Terry</w:t>
      </w:r>
      <w:r>
        <w:rPr>
          <w:rFonts w:eastAsia="Times New Roman" w:cs="Times New Roman" w:ascii="Times New Roman" w:hAnsi="Times New Roman"/>
          <w:sz w:val="24"/>
          <w:szCs w:val="24"/>
          <w:lang w:val="en-US"/>
        </w:rPr>
        <w:t xml:space="preserve"> is not limited to protection of the investigating officer, but extends to `others in danger.' </w:t>
      </w:r>
      <w:r>
        <w:rPr>
          <w:rFonts w:eastAsia="Times New Roman" w:cs="Times New Roman" w:ascii="Times New Roman" w:hAnsi="Times New Roman"/>
          <w:i/>
          <w:iCs/>
          <w:sz w:val="24"/>
          <w:szCs w:val="24"/>
          <w:lang w:val="en-US"/>
        </w:rPr>
        <w:t>Terry</w:t>
      </w:r>
      <w:r>
        <w:rPr>
          <w:rFonts w:eastAsia="Times New Roman" w:cs="Times New Roman" w:ascii="Times New Roman" w:hAnsi="Times New Roman"/>
          <w:sz w:val="24"/>
          <w:szCs w:val="24"/>
          <w:lang w:val="en-US"/>
        </w:rPr>
        <w:t xml:space="preserve">, supra, 392 U.S. at [271, 88 S.Ct. 1868, 20 L.Ed.2d 889. That all passengers are endangered by the presence of weapons </w:t>
      </w:r>
      <w:r>
        <w:rPr>
          <w:rFonts w:eastAsia="Times New Roman" w:cs="Times New Roman" w:ascii="Times New Roman" w:hAnsi="Times New Roman"/>
          <w:i/>
          <w:iCs/>
          <w:sz w:val="24"/>
          <w:szCs w:val="24"/>
          <w:lang w:val="en-US"/>
        </w:rPr>
        <w:t>on aircraft</w:t>
      </w:r>
      <w:r>
        <w:rPr>
          <w:rFonts w:eastAsia="Times New Roman" w:cs="Times New Roman" w:ascii="Times New Roman" w:hAnsi="Times New Roman"/>
          <w:sz w:val="24"/>
          <w:szCs w:val="24"/>
          <w:lang w:val="en-US"/>
        </w:rPr>
        <w:t xml:space="preserve"> needs no exposition." 454 F.2d at 772. (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the defendant in this case was not in fact going to board the plane–and he testified that he would not have attempted to board had he been given the opportunity to decline to undergo the search–he would pose no danger to the passengers and crew on the aircraft. Accordingly, the governmental interest which justifies a physical search of the person or hand luggage of a prospective passenger in the process of boarding an airliner is lacking in the case in which the prospective passenger declines to board the plane. To meet Fourt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9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mendment guarantees, </w:t>
      </w:r>
      <w:r>
        <w:rPr>
          <w:rFonts w:eastAsia="Times New Roman" w:cs="Times New Roman" w:ascii="Times New Roman" w:hAnsi="Times New Roman"/>
          <w:b/>
          <w:bCs/>
          <w:color w:val="FF0000"/>
          <w:sz w:val="24"/>
          <w:szCs w:val="24"/>
          <w:lang w:val="en-US"/>
        </w:rPr>
        <w:t>the prospective passenger must be advised that he has to submit to a search if he wants to board the plane, but that he can decline to be searched if he chooses not to board the aircraf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Fourth Amendment rights of a prospective passenger who chooses not to board an airliner should be coextensive with those of anyone else in the air terminal. The mere fact of meeting the profile and activating the magnetometer does not establish grounds for a forced search. The subject who declines to board the plane can, like anyone else in the air terminal, be monitored by marshals and airline personnel. If he acts in a manner which would make him liable to search under the usual search standards, he can then be searched. But to require submission to a </w:t>
      </w:r>
      <w:r>
        <w:rPr>
          <w:rFonts w:eastAsia="Times New Roman" w:cs="Times New Roman" w:ascii="Times New Roman" w:hAnsi="Times New Roman"/>
          <w:b/>
          <w:bCs/>
          <w:color w:val="FF0000"/>
          <w:sz w:val="24"/>
          <w:szCs w:val="24"/>
          <w:lang w:val="en-US"/>
        </w:rPr>
        <w:t>forced search</w:t>
      </w:r>
      <w:r>
        <w:rPr>
          <w:rFonts w:eastAsia="Times New Roman" w:cs="Times New Roman" w:ascii="Times New Roman" w:hAnsi="Times New Roman"/>
          <w:sz w:val="24"/>
          <w:szCs w:val="24"/>
          <w:lang w:val="en-US"/>
        </w:rPr>
        <w:t xml:space="preserve"> under the facts presented here would establish a unique Fourth Amendment standard for prospective passengers at airline boarding gates. While there is a governmental interest justifying a search in the case of passengers who actually board the plane, there is no such interest with respect to persons who merely appear at the boarding gate and choose not to board, and accordingly a physical search of one's person or luggage is held to be impermissible under those circumstan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s holding is consistent with airline and FAA approved procedures. On most airlin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the magnetometer indicates that a passenger . . . carries an amount of metal equivalent to a dan</w:t>
        <w:softHyphen/>
        <w:t>gerous weapon, he is invited out of line and courteously interviewed by a ticket agent. If the interview is sat</w:t>
        <w:softHyphen/>
        <w:t>isfactory the passenger moves on to the aircraft. But if he is uncoopera</w:t>
        <w:softHyphen/>
        <w:t>tive, or the ticket agent has reason to consider him a security risk, he is de</w:t>
        <w:softHyphen/>
        <w:t>nied passage on the aircraft." Note, Airport Security Searches and the Fourth Amendment, supra, 71 Colum. L. Rev. at 104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der FAA approved procedures, if a Deputy United States Marshal is summoned and the passenger, after meeting the profile and activating the magnetometer, fails to produce satisfactory identification, "a request is made that he submit to a `voluntary' search." Lopez, supra, 328 F.Supp. at 108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government argues that the search is permissible under Adams v. Williams, supra. But Adams is readily distinguishable from the instant case. In Adams, a patrolman in a high</w:t>
        <w:noBreakHyphen/>
        <w:t>crime area was told by an informant known to him that the defendant, seated in a nearby automobile, was carrying narcotics and had a gun at his waist. The officer approached the car and asked the occupant to open the door. The defendant responded by rolling down the window. The officer then reached into the car and removed a loaded revolver from the defendant's waistband, just where the informant had said it would be. The Court held that the search was permissible under Terry, but emphasized three factors that are lacking in the instant case: (1) the proven credibility of the informant, (2) the danger to the officer, and (3) the defendant's actions after he was approached by the officer. The Court stated that:</w:t>
      </w:r>
    </w:p>
    <w:p>
      <w:pPr>
        <w:pStyle w:val="BodyText2"/>
        <w:rPr/>
      </w:pPr>
      <w:r>
        <w:rPr/>
        <w:t>"[W]e believe that Sgt. Connolly acted justifiably in responding to his informant's tip. The informant was known to him personally and had provided him with information in the past. This is a stronger case than obtains in the case of an anonymous telephone tip. The informant had come forward personally to give information that was immediately verifiable at the scene. Indeed, under Connecticut law, the informant might have been subject to immediate arrest for making a false complaint . . . Thus, . . . the information carried enough indicia of reliability to justify the officer's forcible stop of William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91</w:t>
      </w:r>
    </w:p>
    <w:p>
      <w:pPr>
        <w:pStyle w:val="BodyText2"/>
        <w:rPr/>
      </w:pPr>
      <w:r>
        <w:rPr/>
        <w:t>"While properly investigating the activity of a person who was reported to be carrying narcotics and a concealed weapon and who was sitting alone in a car in a high</w:t>
        <w:noBreakHyphen/>
        <w:t>crime area at 2:15 in the morning, Sgt. Connolly had ample reason to fear for his safety. When Williams rolled down his window, rather than complying with the policeman's request to step out of the car so that his movements could more easily be seen, the revolver allegedly at Williams' waist became an even greater threat. Under these circumstances the policeman's action in reaching to the spot where the gun was thought to be hidden constituted a limited intrusion designed to insure his safety, and we conclude that it was reasonable. . ." 407 U.S. at 146</w:t>
        <w:noBreakHyphen/>
        <w:t>148, 92 S.Ct. at 192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us, the elements which were crucial to the Court's holding in Adains, especially the presence of a tip from a reliable informer, are lacking in the instant ca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Scope of the Search</w:t>
      </w:r>
    </w:p>
    <w:p>
      <w:pPr>
        <w:pStyle w:val="Normal"/>
        <w:jc w:val="both"/>
        <w:rPr/>
      </w:pPr>
      <w:r>
        <w:rPr>
          <w:rFonts w:eastAsia="Times New Roman" w:cs="Times New Roman" w:ascii="Times New Roman" w:hAnsi="Times New Roman"/>
          <w:b/>
          <w:bCs/>
          <w:sz w:val="24"/>
          <w:szCs w:val="24"/>
          <w:lang w:val="en-US"/>
        </w:rPr>
        <w:t>[10]</w:t>
      </w:r>
      <w:r>
        <w:rPr>
          <w:rFonts w:eastAsia="Times New Roman" w:cs="Times New Roman" w:ascii="Times New Roman" w:hAnsi="Times New Roman"/>
          <w:sz w:val="24"/>
          <w:szCs w:val="24"/>
          <w:lang w:val="en-US"/>
        </w:rPr>
        <w:t xml:space="preserve"> While this decision is based on the fact that the defendant was not given an opportunity to decline to submit to the search if he chose not to board the plane, there is a second, independent ground for holding that the search violated the defendant's Fourth Amendment rights: the search was not sufficiently limited in scope, as required by Terry and Sibr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Sibron, a police officer observed the defendant talking with known narcotics addicts over an eight</w:t>
        <w:noBreakHyphen/>
        <w:t>hour period and then searched his pocket, discovering heroin. Distinguishing Sibron from Terry, the Court stated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ind w:left="360" w:hanging="0"/>
        <w:rPr/>
      </w:pPr>
      <w:r>
        <w:rPr/>
        <w:t>"Even assuming arguendo that there were adequate grounds to search Sibron for weapons, the nature and scope of the search conducted by Patrolman Martin were so clearly unrelated to that justification as to render the heroin inadmissible. The search for weapons approved in Terry consisted solely of a limited patting of the outer clothing of the suspect for concealed objects which might be used as instruments of assault. Only when he discovered such objects did the officer in Terry place his hands in the pockets of the men he searched. In this case, with no attempt at an initial limited exploration for arms, Patrolman Martin thrust his hand into Sibron's pocket and took from him envelopes of heroin. . ." 392 U.S. at 65, 88 S.Ct. at 190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reported federal cases which have upheld airport searches following positive magnetometer readings, the scope of the search was initially restricted to "a limited patting of the outer clothing of the suspect for concealed [weapons]." The scope of the search was not restricted in this manner in the instant ca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Epperson, supra, the court upheld a search which revealed a gun in the jacket that the defendant was carrying. The decision was quite narrow, however, in defining the permissible scope of a search subsequent to a positive magnetometer reading:</w:t>
      </w:r>
    </w:p>
    <w:p>
      <w:pPr>
        <w:pStyle w:val="BodyText2"/>
        <w:rPr/>
      </w:pPr>
      <w:r>
        <w:rPr/>
        <w:t>"When the high metal indication of the magnetometer was not satisfactorily explained by Epperson, the subsequent physical 'frisk' of his jacket was entirely justifiable and reasonable under Terry. At this stage . . . the reasonable fear of the marshal for the safety of airline passengers increased and he was entitled, for their protection, to conduct a carefully limited search of the clothing of Epperson in an attempt to discover weapons which might be used for air piracy. . " 454 F.2d at 772. ( 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in United States v. Lindsey, 451 F.2d 701, 704 (3rd Cir. 1971), concluded th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t]he use of four different names, defendant's extremely anxious behavior and the very hard bulge in the coat pocket provided a sufficient basis, in the context of an airline boarding, to stop defendant and conduct a</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292</w:t>
      </w:r>
    </w:p>
    <w:p>
      <w:pPr>
        <w:pStyle w:val="Normal"/>
        <w:ind w:left="360" w:hanging="0"/>
        <w:jc w:val="both"/>
        <w:rPr/>
      </w:pPr>
      <w:r>
        <w:rPr>
          <w:rFonts w:eastAsia="Times New Roman" w:cs="Times New Roman" w:ascii="Times New Roman" w:hAnsi="Times New Roman"/>
          <w:i/>
          <w:iCs/>
          <w:sz w:val="24"/>
          <w:szCs w:val="24"/>
          <w:lang w:val="en-US"/>
        </w:rPr>
        <w:t>limited pat down</w:t>
      </w:r>
      <w:r>
        <w:rPr>
          <w:rFonts w:eastAsia="Times New Roman" w:cs="Times New Roman" w:ascii="Times New Roman" w:hAnsi="Times New Roman"/>
          <w:sz w:val="24"/>
          <w:szCs w:val="24"/>
          <w:lang w:val="en-US"/>
        </w:rPr>
        <w:t>." (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In </w:t>
      </w:r>
      <w:r>
        <w:rPr>
          <w:rFonts w:eastAsia="Times New Roman" w:cs="Times New Roman" w:ascii="Times New Roman" w:hAnsi="Times New Roman"/>
          <w:i/>
          <w:iCs/>
          <w:sz w:val="24"/>
          <w:szCs w:val="24"/>
          <w:lang w:val="en-US"/>
        </w:rPr>
        <w:t>Bell</w:t>
      </w:r>
      <w:r>
        <w:rPr>
          <w:rFonts w:eastAsia="Times New Roman" w:cs="Times New Roman" w:ascii="Times New Roman" w:hAnsi="Times New Roman"/>
          <w:sz w:val="24"/>
          <w:szCs w:val="24"/>
          <w:lang w:val="en-US"/>
        </w:rPr>
        <w:t>, supra, a deputy marshal conducted a pat</w:t>
        <w:noBreakHyphen/>
        <w:t>down of the defendant's exterior clothing and felt two hard bulges, which turned out to be narcotics. The court found that the limited pat</w:t>
        <w:noBreakHyphen/>
        <w:t>down search conformed to the Terry requirements and held that the narcotics was admissible. And in Lopez, supra, the court ruled that narcotics which the marshal felt as a hard object under the defendant's outer clothing in the course of a pat</w:t>
        <w:noBreakHyphen/>
        <w:t>down search was admissible under Terry, but granted the defendant's motion to suppress on other groun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The only case called to the court's attention in which the defendant's carryon luggage was searched, as here, is Slocum, supra. In that case, the marshal requested identification after the defendant had activated the magnetometer, but the defendant could produce none. The court concluded that the subsequent search of the defendant's luggage was proper, but noted that "[i]t was only after the frisk failed to disclose anything which might have triggered the magnetometer that the Marshal requested that defendant open his luggage." 464 F.2d at 118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In the instant case, no evidence was adduced to show that the marshal made an "attempt at an initial limited exploration for arms," as required by Terry and Sibron. The evidence shows only that, subsequent to defendant's activating the magnetometer, the marshal demanded that he open his suitcase for a search. The marshal did not initially perform a pat</w:t>
        <w:noBreakHyphen/>
        <w:t xml:space="preserve">down of the defendant's outer clothing, or even ask him to produce identification, which is a required step under the FAA approved procedures in airport search situations. </w:t>
      </w:r>
      <w:r>
        <w:rPr>
          <w:rFonts w:eastAsia="Times New Roman" w:cs="Times New Roman" w:ascii="Times New Roman" w:hAnsi="Times New Roman"/>
          <w:b/>
          <w:bCs/>
          <w:i/>
          <w:iCs/>
          <w:sz w:val="24"/>
          <w:szCs w:val="24"/>
          <w:lang w:val="en-US"/>
        </w:rPr>
        <w:t>See Lopez</w:t>
      </w:r>
      <w:r>
        <w:rPr>
          <w:rFonts w:eastAsia="Times New Roman" w:cs="Times New Roman" w:ascii="Times New Roman" w:hAnsi="Times New Roman"/>
          <w:sz w:val="24"/>
          <w:szCs w:val="24"/>
          <w:lang w:val="en-US"/>
        </w:rPr>
        <w:t>, supra, 328 F.Supp. at 108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is court holds, independent of the other ground for decision, that the failure of the marshal to make an initial pat</w:t>
        <w:noBreakHyphen/>
        <w:t xml:space="preserve">down of the defendant's outer clothing before searching his suitcase prevents the search from coming within the </w:t>
      </w:r>
      <w:r>
        <w:rPr>
          <w:rFonts w:eastAsia="Times New Roman" w:cs="Times New Roman" w:ascii="Times New Roman" w:hAnsi="Times New Roman"/>
          <w:i/>
          <w:iCs/>
          <w:sz w:val="24"/>
          <w:szCs w:val="24"/>
          <w:lang w:val="en-US"/>
        </w:rPr>
        <w:t>Terry</w:t>
      </w:r>
      <w:r>
        <w:rPr>
          <w:rFonts w:eastAsia="Times New Roman" w:cs="Times New Roman" w:ascii="Times New Roman" w:hAnsi="Times New Roman"/>
          <w:sz w:val="24"/>
          <w:szCs w:val="24"/>
          <w:lang w:val="en-US"/>
        </w:rPr>
        <w:t xml:space="preserve"> penumbra and makes it </w:t>
      </w:r>
      <w:r>
        <w:rPr>
          <w:rFonts w:eastAsia="Times New Roman" w:cs="Times New Roman" w:ascii="Times New Roman" w:hAnsi="Times New Roman"/>
          <w:b/>
          <w:bCs/>
          <w:color w:val="FF0000"/>
          <w:sz w:val="24"/>
          <w:szCs w:val="24"/>
          <w:lang w:val="en-US"/>
        </w:rPr>
        <w:t>violative of the Fourth Amendment.</w:t>
      </w:r>
      <w:r>
        <w:rPr>
          <w:rFonts w:eastAsia="Times New Roman" w:cs="Times New Roman" w:ascii="Times New Roman" w:hAnsi="Times New Roman"/>
          <w:sz w:val="24"/>
          <w:szCs w:val="24"/>
          <w:lang w:val="en-US"/>
        </w:rPr>
        <w:t xml:space="preserve"> A limited pat</w:t>
        <w:noBreakHyphen/>
        <w:t xml:space="preserve">down search which reveals the metal object responsible for the positive magnetometer reading obviates the necessity for a search of the suitcase. Cf. Slocum, supra, 464 F.2d at 1184. </w:t>
      </w:r>
      <w:r>
        <w:rPr>
          <w:rFonts w:eastAsia="Times New Roman" w:cs="Times New Roman" w:ascii="Times New Roman" w:hAnsi="Times New Roman"/>
          <w:b/>
          <w:bCs/>
          <w:color w:val="FF0000"/>
          <w:sz w:val="24"/>
          <w:szCs w:val="24"/>
          <w:lang w:val="en-US"/>
        </w:rPr>
        <w:t>Under the Fourth Amendment, the marshal does not have a blank check to search anything in the suspect's possession, and may not search the suitcase without an initial pat</w:t>
        <w:noBreakHyphen/>
        <w:t xml:space="preserve">down search for weapons that falls within </w:t>
      </w:r>
      <w:r>
        <w:rPr>
          <w:rFonts w:eastAsia="Times New Roman" w:cs="Times New Roman" w:ascii="Times New Roman" w:hAnsi="Times New Roman"/>
          <w:b/>
          <w:bCs/>
          <w:i/>
          <w:iCs/>
          <w:color w:val="FF0000"/>
          <w:sz w:val="24"/>
          <w:szCs w:val="24"/>
          <w:lang w:val="en-US"/>
        </w:rPr>
        <w:t>Terry</w:t>
      </w:r>
      <w:r>
        <w:rPr>
          <w:rFonts w:eastAsia="Times New Roman" w:cs="Times New Roman" w:ascii="Times New Roman" w:hAnsi="Times New Roman"/>
          <w:b/>
          <w:bCs/>
          <w:color w:val="FF0000"/>
          <w:sz w:val="24"/>
          <w:szCs w:val="24"/>
          <w:lang w:val="en-US"/>
        </w:rPr>
        <w:t xml:space="preserve">. </w:t>
      </w:r>
      <w:r>
        <w:rPr>
          <w:rFonts w:eastAsia="Times New Roman" w:cs="Times New Roman" w:ascii="Times New Roman" w:hAnsi="Times New Roman"/>
          <w:sz w:val="24"/>
          <w:szCs w:val="24"/>
          <w:lang w:val="en-US"/>
        </w:rPr>
        <w:t>See Tinney v. Wilson, supra; United States v. Hostetter, 295 F.Supp. 1312 (D. Del. 19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evidence sought to be introduced by the prosecution was obtained in violation of the Fourth Amendment, and the motion to suppress the evidence is granted.</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5:23:00Z</dcterms:created>
  <dc:creator>foobar</dc:creator>
  <dc:description/>
  <dc:language>en-US</dc:language>
  <cp:lastModifiedBy>Tom &amp; Michelle</cp:lastModifiedBy>
  <dcterms:modified xsi:type="dcterms:W3CDTF">2002-10-15T01:57:00Z</dcterms:modified>
  <cp:revision>1</cp:revision>
  <dc:subject/>
  <dc:title/>
</cp:coreProperties>
</file>