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4"/>
          <w:szCs w:val="24"/>
          <w:lang w:val="en-US"/>
        </w:rPr>
      </w:pPr>
      <w:r>
        <w:rPr>
          <w:b/>
          <w:bCs/>
          <w:sz w:val="24"/>
          <w:szCs w:val="24"/>
          <w:lang w:val="en-US"/>
        </w:rPr>
        <w:t>697</w:t>
      </w:r>
    </w:p>
    <w:p>
      <w:pPr>
        <w:pStyle w:val="TextBody"/>
        <w:suppressAutoHyphens w:val="true"/>
        <w:jc w:val="center"/>
        <w:rPr>
          <w:b/>
          <w:b/>
          <w:bCs/>
          <w:spacing w:val="-3"/>
          <w:lang w:val="en-US"/>
        </w:rPr>
      </w:pPr>
      <w:r>
        <w:rPr>
          <w:b/>
          <w:bCs/>
          <w:color w:val="FF0000"/>
          <w:spacing w:val="-3"/>
          <w:lang w:val="en-US"/>
        </w:rPr>
        <w:t>52 S.W. 697, 698</w:t>
      </w:r>
    </w:p>
    <w:p>
      <w:pPr>
        <w:pStyle w:val="Normal"/>
        <w:suppressAutoHyphens w:val="true"/>
        <w:jc w:val="center"/>
        <w:rPr>
          <w:b/>
          <w:b/>
          <w:bCs/>
          <w:spacing w:val="-3"/>
          <w:sz w:val="24"/>
          <w:szCs w:val="24"/>
        </w:rPr>
      </w:pPr>
      <w:r>
        <w:rPr>
          <w:b/>
          <w:bCs/>
          <w:spacing w:val="-3"/>
          <w:sz w:val="24"/>
          <w:szCs w:val="24"/>
        </w:rPr>
        <w:t>see also, 3 Kent, Comm. 432.</w:t>
      </w:r>
    </w:p>
    <w:p>
      <w:pPr>
        <w:pStyle w:val="Normal"/>
        <w:jc w:val="center"/>
        <w:rPr>
          <w:b/>
          <w:b/>
          <w:bCs/>
          <w:color w:val="FF0000"/>
          <w:sz w:val="24"/>
          <w:szCs w:val="24"/>
          <w:lang w:val="en-US"/>
        </w:rPr>
      </w:pPr>
      <w:r>
        <w:rPr>
          <w:b/>
          <w:bCs/>
          <w:color w:val="FF0000"/>
          <w:sz w:val="24"/>
          <w:szCs w:val="24"/>
          <w:lang w:val="en-US"/>
        </w:rPr>
        <w:t>STATE</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STROUD et at.</w:t>
      </w:r>
    </w:p>
    <w:p>
      <w:pPr>
        <w:pStyle w:val="Normal"/>
        <w:jc w:val="center"/>
        <w:rPr>
          <w:b/>
          <w:b/>
          <w:bCs/>
          <w:sz w:val="24"/>
          <w:szCs w:val="24"/>
          <w:lang w:val="en-US"/>
        </w:rPr>
      </w:pPr>
      <w:r>
        <w:rPr>
          <w:b/>
          <w:bCs/>
          <w:sz w:val="24"/>
          <w:szCs w:val="24"/>
          <w:lang w:val="en-US"/>
        </w:rPr>
        <w:t>(Court of Chancery Appeals of Tennessee.</w:t>
      </w:r>
    </w:p>
    <w:p>
      <w:pPr>
        <w:pStyle w:val="Normal"/>
        <w:jc w:val="center"/>
        <w:rPr>
          <w:b/>
          <w:b/>
          <w:bCs/>
          <w:sz w:val="24"/>
          <w:szCs w:val="24"/>
          <w:lang w:val="en-US"/>
        </w:rPr>
      </w:pPr>
      <w:r>
        <w:rPr>
          <w:b/>
          <w:bCs/>
          <w:sz w:val="24"/>
          <w:szCs w:val="24"/>
          <w:lang w:val="en-US"/>
        </w:rPr>
        <w:t>Dec. 19, 1898.)</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MUNICIPAL CORPORATIONS–GRANT OF RIGHT TO USE STREET.</w:t>
      </w:r>
    </w:p>
    <w:p>
      <w:pPr>
        <w:pStyle w:val="Normal"/>
        <w:jc w:val="both"/>
        <w:rPr>
          <w:sz w:val="24"/>
          <w:szCs w:val="24"/>
          <w:lang w:val="en-US"/>
        </w:rPr>
      </w:pPr>
      <w:r>
        <w:rPr>
          <w:sz w:val="24"/>
          <w:szCs w:val="24"/>
          <w:lang w:val="en-US"/>
        </w:rPr>
        <w:t>In the absence of legislation, a municipality has no power to grant a license to individuals to erect and maintain a pair of stock</w:t>
        <w:noBreakHyphen/>
        <w:t>weighing scales on a public street for their personal profi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al from chancery court, Warren county; W. S. Bearden, Chancello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ill by the state to enjoin George S. Stroud and others from erecting and operating a pair of stock</w:t>
        <w:noBreakHyphen/>
        <w:t>weighing scales on a street. From a judgment dismissing the bill, the complainant appeals. Rever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 m. V. Whitson and Geo. S. Ramsey, for the Sta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airbanks RL Mercer, Lind &amp; Hoodenpyle, and F. M. Smith, for appellees.</w:t>
      </w:r>
    </w:p>
    <w:p>
      <w:pPr>
        <w:pStyle w:val="Normal"/>
        <w:jc w:val="both"/>
        <w:rPr>
          <w:sz w:val="24"/>
          <w:szCs w:val="24"/>
          <w:lang w:val="en-US"/>
        </w:rPr>
      </w:pPr>
      <w:r>
        <w:rPr>
          <w:sz w:val="24"/>
          <w:szCs w:val="24"/>
          <w:lang w:val="en-US"/>
        </w:rPr>
      </w:r>
    </w:p>
    <w:p>
      <w:pPr>
        <w:pStyle w:val="Normal"/>
        <w:jc w:val="both"/>
        <w:rPr/>
      </w:pPr>
      <w:r>
        <w:rPr>
          <w:sz w:val="24"/>
          <w:szCs w:val="24"/>
          <w:lang w:val="en-US"/>
        </w:rPr>
        <w:t>WILSON, J. This bill was filed by the state, on the relation of a citizen of McMinnville, Warren county, Tenn., with the sanction of the attorney general of the district, to enjoin the defendants from, erecting and operating in front of their livery stable, for their personal profit, a pair of stock</w:t>
        <w:noBreakHyphen/>
        <w:t>weighing scales on a populous and much</w:t>
        <w:noBreakHyphen/>
        <w:t>frequented street of the town. The theory of the bill is that the streets of the town are public highways belonging to the public for public travel, and that to permit the erection and operation of the scales as contemplated in one would be an appropriation of it, to the extent to which it was occupied by the scales, to private uses, and to sanction an obstruction to its public use for public travel, and therefore a nuisance. A preliminary injunction issued under the prayer of the bill. The defendants, in their answer, rely upon the following license or permit from the municipal authority: "Alderman W. C. Arledge moved that there be granted to Geo. S. Stroud, S. R. Bruster, W. C. Womack, and D. B. Carson a license to put weighing scales in front of their livery stable for use of themselves and the public, the platform to be 7 by 14 feet, and to be on a level with, and to be a part of, the street, so as not to obstruct the street; the stand inclosing the arm of the scales 5</w:t>
      </w:r>
      <w:r>
        <w:rPr>
          <w:sz w:val="28"/>
          <w:szCs w:val="28"/>
          <w:lang w:val="en-US"/>
        </w:rPr>
        <w:t>¾</w:t>
      </w:r>
      <w:r>
        <w:rPr>
          <w:sz w:val="24"/>
          <w:szCs w:val="24"/>
          <w:lang w:val="en-US"/>
        </w:rPr>
        <w:t xml:space="preserve"> by 1 feet, and to stand on the line between the sidewalk and the street, so as to obstruct neither. The said parties are to keep said scales clean and free from anything that would create a nuisance to the street, or obstruct the same:" This motion was seconded, and, it seems, was passed with one alderman voting against it. The defendants say that the erection of the scales in compliance with the terms of the license from the city would not inconvenienc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98</w:t>
      </w:r>
    </w:p>
    <w:p>
      <w:pPr>
        <w:pStyle w:val="Normal"/>
        <w:jc w:val="both"/>
        <w:rPr/>
      </w:pPr>
      <w:r>
        <w:rPr>
          <w:sz w:val="24"/>
          <w:szCs w:val="24"/>
          <w:lang w:val="en-US"/>
        </w:rPr>
        <w:t xml:space="preserve">the public in the use of the street, nor create a nuisance per se. They admit that the license is revocable at the pleasure of the city authorities. They claim that the scales would be a matter of great convenience to the public, although they belonged to and were operated by private individuals. They also allege that this suit is the result of competition in business, and that it is not brought in the interest of the public, the relator being the attorney of competitors of defendants in business. Upon the coming in of the answer the preliminary injunction was dissolved, and the scales were erected, and put in operation, and thereupon an amended bill was filed alleging this fact, and that the defendants were taking toll for their use. Some proof was taken, and the chancellor heard the cause. He held that the equities of the bill were denied by the answer, and not sustained by the evidence, and dismissed it, with costs. The complainant prayed and obtained an appeal to the supreme court, and has assigned errors. Six formal errors are assigned. They may, for the purposes of disposing of the case, be thus summarized: First. The court erred in holding that the defendant had the right to put the scales in the street, as their existence and operation therein is a violation of the rights of the public, and an appropriation of the street to private uses and gain. Second. The court erred in holding that the municipal authorities had the power to grant the defendants the license they did, and that, therefore, the license was void, and ineffectual to give them the right to appropriate any part of the street to their private business; that the scales, being located in the public street, were a nuisance per se. The facts in the case are few and undisputed. The defendants operated a livery stable fronting on a populous street in McMinnville, which is much used by its citizens and the public having occasion to visit the town either on pleasure or on business. The city authorities granted the defendants the license hereinbefore quoted to erect the scales on the street in front of their stable, and to charge toll for their use by the public in weighing their products. The scales were erected on the margin of the street in front of the stable of defendants. The casing for the arm of the scales is at or near the pavement of the street. It is of the dimensions specified in the motion passed by the city aldermen before cited. The platform of the scales extends out in the street 7 feet, and runs lengthwise with the street 14 feet. This street, where the scales are erected, including the sidewalks, is 60 feet in width. The platform of the scales is on a level with the surface of the street, and wagons and vehicles can, if necessary, in using the street, pass over this platform. There is room for wagons and vehicles to pass on the street without crossing over this platform of the scales. These are the facts in the case as disclosed by the record. There is no proof in the record that the relator is prosecuting the suit in the interest of any competitor in business of defendants. Under the facts, the simple, direct question for decision is, did the city of McMinnville have the power and right, under its charter and the law of the state, to license the defendants to occupy a part of a popular street with their scales for personal profit? We think not. </w:t>
      </w:r>
      <w:r>
        <w:rPr>
          <w:b/>
          <w:bCs/>
          <w:color w:val="FF0000"/>
          <w:sz w:val="24"/>
          <w:szCs w:val="24"/>
          <w:lang w:val="en-US"/>
        </w:rPr>
        <w:t>Under the general law a public street is a public highway, and, if a highway, it is a "road which every citizen has a right to use." The right of the citizen to pass and repass on it is limited to no particular part of it, for, as said in the books, "the public are entitled not only to a free passage along the highway, but to a free passage along any portion of it not in the actual use of some other traveler."</w:t>
      </w:r>
      <w:r>
        <w:rPr>
          <w:sz w:val="24"/>
          <w:szCs w:val="24"/>
          <w:lang w:val="en-US"/>
        </w:rPr>
        <w:t xml:space="preserve"> 1 Hawk. P. C. 22; Ang. &amp; D. Highw. § 228. "Public highways," says an eminent author, "belong from side to side and end to end to the public. If acquired under the right of eminent domain, the public money paid for them. If acquired by dedication, the donor gave them to the public for public purposes. * * * There is no such thing as a rightful private permanent use of a public highway. If one person can permanently use the highway for his private business purposes, so may all. Once the right is granted, there can be no distinction made, no line drawn; all persons may build their shops, exhibit and sell their wares, within the boundaries of the public highway. There is no right in any person to permanently appropriate to private use any part of a public street or alley. The person who so uses a public highway commits an indictable public nuisance." Elliott, J., in State v. Berdetta, 73 Ind. 135. Says another eminent jurist, "The abutter is not to eke out the inconvenience of his own premises by taking the public highway into his timber yard." Lord Ellenborough, in Rex v. Jones, 3 Camp. 230. To the same effect, North Manhelm Tp. v. Arnold (Pa. Sup.) 13 Atl. 444; People v. Cunningham, 43 Am. Dec. 709. </w:t>
      </w:r>
      <w:r>
        <w:rPr>
          <w:color w:val="FF0000"/>
          <w:sz w:val="24"/>
          <w:szCs w:val="24"/>
          <w:lang w:val="en-US"/>
        </w:rPr>
        <w:t>No one has a right to appropriate a portion of a street to his exclusive use in displaying his goods or carrying on his business, even though enough space be left for the passage of the public.</w:t>
      </w:r>
      <w:r>
        <w:rPr>
          <w:sz w:val="24"/>
          <w:szCs w:val="24"/>
          <w:lang w:val="en-US"/>
        </w:rPr>
        <w:t xml:space="preserve"> Elliott, Roads &amp; S. 525; Hart v. Mayor, etc., 24 Am. Dec. 165; State v. Berdetta, 33 Am. Rep. 117; Emerson v. Babcock. 55 Am. Rep. 273; Wood, Nuis. 237. </w:t>
      </w:r>
      <w:r>
        <w:rPr>
          <w:b/>
          <w:bCs/>
          <w:color w:val="FF0000"/>
          <w:sz w:val="24"/>
          <w:szCs w:val="24"/>
          <w:lang w:val="en-US"/>
        </w:rPr>
        <w:t>Under the common law a public highway was "a way common and free to all the king's subjects to pass and repass at liberty,"</w:t>
      </w:r>
      <w:r>
        <w:rPr>
          <w:sz w:val="24"/>
          <w:szCs w:val="24"/>
          <w:lang w:val="en-US"/>
        </w:rPr>
        <w:t xml:space="preserve"> and it followed, of course, under the law, that an unauthorized obstruction was indictable and punishable as a nuisance. Under the common law also it was not necessary to show anything more than that there was a permanent obstruction of the public highway. Authorities supra. In cases of this kind it is not necessary to show that a permanent obstruction of a public street essentially interferes with the free use of the streets by the city. “The permanent obstruction,: says Judge Elliott, “is in itself an unlawful ac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699</w:t>
      </w:r>
    </w:p>
    <w:p>
      <w:pPr>
        <w:pStyle w:val="Normal"/>
        <w:jc w:val="both"/>
        <w:rPr/>
      </w:pPr>
      <w:r>
        <w:rPr>
          <w:sz w:val="24"/>
          <w:szCs w:val="24"/>
          <w:lang w:val="en-US"/>
        </w:rPr>
        <w:t xml:space="preserve">essentially interfering with the free use of the property as well as the comfortable enjoyment of life. The right of adjacent proprietors in and to the highway is one of which the legislature itself cannot deprive them without compensation, nor can the municipal authorities, broad and comprehensive as their powers are, devote the street to private purposes." Haynes v. Thomas, 7 Ind. 38; St. Vincent Female Orphan Asylum v. City of Troy, 7 6 N. Y. 108. This rule goes to the extent that the municipality itself is guilty of maintaining a public nuisance if it place a permanent obstruction in a public street. Wartman v. City of Philadelphia, 33 Pa. St. 202; State v. Laverack, 34 N. J. Law, 201. In England even the king had no power to authorize the permanent obstruction of a public highway. Vin. Abr. tit. "Nuisance." Says Judge Elliott in the case of State v. Berdetta, supra: "The existence of the permanent obstruction in the highway is therefore clearly such an unlawful act as injures the citizens who are lot owners on the street, and who have a right, as an essential incident to the enjoyment of their property, to have the street maintain its full width, free from all obstructions of a permanent character. This is such a right as may be vindicated either by injunction or indictment, and its violation is established by evidence of a permanent encroachment upon the street." He cites Smith v. State, 23 N. J. Law, 712; Commissioners of Moyamensing v. Long, 1 Pars. 143; Wood, Nuis. 252; Langsdale v. Bonton, 12 Ind. 467. To the same effect is Com. v. Blaisdell, 107 Mass 234. "The conclusion," says Judge Elliott, "upon principle as well as from authority, must be that, if the unlawful act of obstructing a public highway did not injure others than those owning real estate upon the street, such unlawful act would be of itself a nuisance. But," says Judge Elliott, "broader and more comprehensive rights than those of adjacent proprietors, as well as a far more numerous class of citizens than those owning lots abutting on the streets, are, however, injuriously affected by the unlawful obstruction of a public highway. All the citizens are affected, </w:t>
      </w:r>
      <w:r>
        <w:rPr>
          <w:b/>
          <w:bCs/>
          <w:color w:val="FF0000"/>
          <w:sz w:val="24"/>
          <w:szCs w:val="24"/>
          <w:lang w:val="en-US"/>
        </w:rPr>
        <w:t>for a highway</w:t>
      </w:r>
      <w:r>
        <w:rPr>
          <w:sz w:val="24"/>
          <w:szCs w:val="24"/>
          <w:lang w:val="en-US"/>
        </w:rPr>
        <w:t>–to adopt one of the definitions found in the books–</w:t>
      </w:r>
      <w:r>
        <w:rPr>
          <w:b/>
          <w:bCs/>
          <w:color w:val="FF0000"/>
          <w:sz w:val="24"/>
          <w:szCs w:val="24"/>
          <w:lang w:val="en-US"/>
        </w:rPr>
        <w:t>is a 'road which every citizen has a right to use.' "</w:t>
      </w:r>
      <w:r>
        <w:rPr>
          <w:sz w:val="24"/>
          <w:szCs w:val="24"/>
          <w:lang w:val="en-US"/>
        </w:rPr>
        <w:t xml:space="preserve"> We could fortify the general propositions above announced by a citation of almost an indefinite number of authorities. If it were conceded that the legislature had invested the municipality of McMinnville with the power of granting the license issued to the defendants, and that the legislature had the power to invest it with such right, the contention of defendants is not maintainable. We have been unable to and any law of the state investing McMinnville with any such power. It has no such power under its charter and by</w:t>
        <w:noBreakHyphen/>
        <w:t>laws, a copy of which we find in the record; and the powers conferred upon the municipal corporation under our legislation (Shannon's Code, §§ 1915 et seq.; . Mill. &amp; V. Code, § 1607, subsec, 6) confer no such power as was exercised in granting the license herein quoted to the defendants. It has been repeatedly held by our courts that the rights of granting a franchise or an exclusive privilege to individuals is vested by our constitu</w:t>
        <w:softHyphen/>
        <w:t>tion in the legislature, to be exercised by it only when it is necessary for the public good; and this is a trust that cannot be delegated. It has been held, therefore, that a municipal corporation of a city has no power, in the absence of legislation, to confer upon individ</w:t>
        <w:softHyphen/>
        <w:t>uals by contract the right of constructing and operating railroads on public streets. It is true that the legislature may delegate the power to authorize street railroads to con</w:t>
        <w:softHyphen/>
        <w:t>struct their roads on the public streets of cities. But all these powers are exercised to facilitate public travel, for which the public roads or streets were originally designed. While we have found some authorities which seem to sanction the contention of appellees in this case, the great weight of the authority, we believe, is against their contention. It results that the decree of the chancellor is erroneous, and must be reversed. We hold, under the authorities, that the defendants had no personal right to erect their scales on the street in front of their business establish</w:t>
        <w:softHyphen/>
        <w:t>ment, and that the city authorities of Mc</w:t>
        <w:softHyphen/>
        <w:t>Minnville had no power to grant them a li</w:t>
        <w:softHyphen/>
        <w:t>cense to do so. The decree of the chancellor will be reversed, and this cause will be re</w:t>
        <w:softHyphen/>
        <w:t>manded to the chancery court of Warren county, with directions to enter an order di</w:t>
        <w:softHyphen/>
        <w:t>recting the removal of the scales of the de</w:t>
        <w:softHyphen/>
        <w:t>fendants from the streets mentioned in the pleadings within 30 days. The defendants will pay the costs of the court below and of the appeal, for which execution will issu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rmed orally by supreme court. March 4, 1899.</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17:00Z</dcterms:created>
  <dc:creator>foobar</dc:creator>
  <dc:description/>
  <dc:language>en-US</dc:language>
  <cp:lastModifiedBy>Tom &amp; Michelle</cp:lastModifiedBy>
  <dcterms:modified xsi:type="dcterms:W3CDTF">2002-03-20T08:14:00Z</dcterms:modified>
  <cp:revision>2</cp:revision>
  <dc:subject/>
  <dc:title/>
</cp:coreProperties>
</file>