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180 Nev.</w:t>
        <w:tab/>
        <w:tab/>
        <w:tab/>
        <w:tab/>
        <w:t>954 PACIFIC REPORTER, 2d SERIES</w:t>
      </w:r>
    </w:p>
    <w:p>
      <w:pPr>
        <w:pStyle w:val="Normal"/>
        <w:jc w:val="center"/>
        <w:rPr/>
      </w:pPr>
      <w:r>
        <w:rPr>
          <w:rFonts w:eastAsia="Times New Roman" w:cs="Times New Roman" w:ascii="Times New Roman" w:hAnsi="Times New Roman"/>
          <w:b/>
          <w:bCs/>
          <w:color w:val="FF0000"/>
          <w:sz w:val="24"/>
          <w:szCs w:val="24"/>
          <w:lang w:val="en-US"/>
        </w:rPr>
        <w:t>The STATE of Nevada,</w:t>
      </w:r>
      <w:r>
        <w:rPr>
          <w:rFonts w:eastAsia="Times New Roman" w:cs="Times New Roman" w:ascii="Times New Roman" w:hAnsi="Times New Roman"/>
          <w:b/>
          <w:bCs/>
          <w:sz w:val="24"/>
          <w:szCs w:val="24"/>
          <w:lang w:val="en-US"/>
        </w:rPr>
        <w:t xml:space="preserve"> Appellant,</w:t>
      </w:r>
    </w:p>
    <w:p>
      <w:pPr>
        <w:pStyle w:val="Normal"/>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v.</w:t>
      </w:r>
    </w:p>
    <w:p>
      <w:pPr>
        <w:pStyle w:val="Normal"/>
        <w:jc w:val="center"/>
        <w:rPr/>
      </w:pPr>
      <w:r>
        <w:rPr>
          <w:rFonts w:eastAsia="Times New Roman" w:cs="Times New Roman" w:ascii="Times New Roman" w:hAnsi="Times New Roman"/>
          <w:b/>
          <w:bCs/>
          <w:sz w:val="24"/>
          <w:szCs w:val="24"/>
          <w:lang w:val="en-US"/>
        </w:rPr>
        <w:t xml:space="preserve">Thomas Jacob </w:t>
      </w:r>
      <w:r>
        <w:rPr>
          <w:rFonts w:eastAsia="Times New Roman" w:cs="Times New Roman" w:ascii="Times New Roman" w:hAnsi="Times New Roman"/>
          <w:b/>
          <w:bCs/>
          <w:color w:val="FF0000"/>
          <w:sz w:val="24"/>
          <w:szCs w:val="24"/>
          <w:lang w:val="en-US"/>
        </w:rPr>
        <w:t>HARNISCH,</w:t>
      </w:r>
      <w:r>
        <w:rPr>
          <w:rFonts w:eastAsia="Times New Roman" w:cs="Times New Roman" w:ascii="Times New Roman" w:hAnsi="Times New Roman"/>
          <w:b/>
          <w:bCs/>
          <w:sz w:val="24"/>
          <w:szCs w:val="24"/>
          <w:lang w:val="en-US"/>
        </w:rPr>
        <w:t xml:space="preserve"> Respondent.</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No. 27347.</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upreme Court of Nevada.</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eb. 26, 1998.</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pPr>
      <w:r>
        <w:rPr>
          <w:rFonts w:eastAsia="Times New Roman" w:cs="Times New Roman" w:ascii="Times New Roman" w:hAnsi="Times New Roman"/>
          <w:sz w:val="24"/>
          <w:szCs w:val="24"/>
          <w:lang w:val="en-US"/>
        </w:rPr>
        <w:t>Defendant moved to suppress evidence seized from trunk of automobile. The Eighth Judicial District Court, Clark County, Gene T. Porter, J., granted motion to sup</w:t>
        <w:softHyphen/>
        <w:t xml:space="preserve">press. The Supreme Court affirmed. 113 Nev. 214, 931 P.2d 1359. On motion for rehearing, the Supreme Court held that: </w:t>
      </w: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state constitution requires both probable cause and exigent circumstances in order to justify warrantless search of parked, immo</w:t>
        <w:softHyphen/>
        <w:t xml:space="preserve">bile, unoccupied vehicle, and </w:t>
      </w:r>
      <w:r>
        <w:rPr>
          <w:rFonts w:eastAsia="Times New Roman" w:cs="Times New Roman" w:ascii="Times New Roman" w:hAnsi="Times New Roman"/>
          <w:b/>
          <w:bCs/>
          <w:sz w:val="24"/>
          <w:szCs w:val="24"/>
          <w:lang w:val="en-US"/>
        </w:rPr>
        <w:t>(2)</w:t>
      </w:r>
      <w:r>
        <w:rPr>
          <w:rFonts w:eastAsia="Times New Roman" w:cs="Times New Roman" w:ascii="Times New Roman" w:hAnsi="Times New Roman"/>
          <w:sz w:val="24"/>
          <w:szCs w:val="24"/>
          <w:lang w:val="en-US"/>
        </w:rPr>
        <w:t xml:space="preserve"> absent exi</w:t>
        <w:softHyphen/>
        <w:t>gent circumstances, warrantless search of defendant's car was not justified under auto</w:t>
        <w:softHyphen/>
        <w:t>mobile exception to state constitution's war</w:t>
        <w:softHyphen/>
        <w:t>rant requiremen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tition deni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 xml:space="preserve">1. States </w:t>
      </w:r>
      <w:r>
        <w:rPr>
          <w:rFonts w:eastAsia="WP IconicSymbolsA;Symbol" w:cs="WP IconicSymbolsA;Symbol" w:ascii="WP IconicSymbolsA;Symbol" w:hAnsi="WP IconicSymbolsA;Symbol"/>
          <w:b/>
          <w:bCs/>
          <w:sz w:val="24"/>
          <w:szCs w:val="24"/>
          <w:lang w:val="en-US"/>
        </w:rPr>
        <w:t>L</w:t>
      </w:r>
      <w:r>
        <w:rPr>
          <w:rFonts w:eastAsia="Times New Roman" w:cs="Times New Roman" w:ascii="Times New Roman" w:hAnsi="Times New Roman"/>
          <w:b/>
          <w:bCs/>
          <w:sz w:val="24"/>
          <w:szCs w:val="24"/>
          <w:lang w:val="en-US"/>
        </w:rPr>
        <w:t xml:space="preserve"> 4.1(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ates are free to provide greater pro</w:t>
        <w:softHyphen/>
        <w:t>tections in their criminal justice system than federal Constitution requir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 xml:space="preserve">2. Searches and Seizures </w:t>
      </w:r>
      <w:r>
        <w:rPr>
          <w:rFonts w:eastAsia="WP IconicSymbolsA;Symbol" w:cs="WP IconicSymbolsA;Symbol" w:ascii="WP IconicSymbolsA;Symbol" w:hAnsi="WP IconicSymbolsA;Symbol"/>
          <w:b/>
          <w:bCs/>
          <w:sz w:val="24"/>
          <w:szCs w:val="24"/>
          <w:lang w:val="en-US"/>
        </w:rPr>
        <w:t>L</w:t>
      </w:r>
      <w:r>
        <w:rPr>
          <w:rFonts w:eastAsia="Times New Roman" w:cs="Times New Roman" w:ascii="Times New Roman" w:hAnsi="Times New Roman"/>
          <w:b/>
          <w:bCs/>
          <w:sz w:val="24"/>
          <w:szCs w:val="24"/>
          <w:lang w:val="en-US"/>
        </w:rPr>
        <w:t xml:space="preserve"> 6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ile federal Constitution may not re</w:t>
        <w:softHyphen/>
        <w:t>quire presence of exigent circumstances to validate warrantless search of automobile state may adhere to this requirement. U.S.C.A. Const. Amend. 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 xml:space="preserve">3. Searches and Seizures </w:t>
      </w:r>
      <w:r>
        <w:rPr>
          <w:rFonts w:eastAsia="WP IconicSymbolsA;Symbol" w:cs="WP IconicSymbolsA;Symbol" w:ascii="WP IconicSymbolsA;Symbol" w:hAnsi="WP IconicSymbolsA;Symbol"/>
          <w:b/>
          <w:bCs/>
          <w:sz w:val="24"/>
          <w:szCs w:val="24"/>
          <w:lang w:val="en-US"/>
        </w:rPr>
        <w:t>L</w:t>
      </w:r>
      <w:r>
        <w:rPr>
          <w:rFonts w:eastAsia="Times New Roman" w:cs="Times New Roman" w:ascii="Times New Roman" w:hAnsi="Times New Roman"/>
          <w:b/>
          <w:bCs/>
          <w:sz w:val="24"/>
          <w:szCs w:val="24"/>
          <w:lang w:val="en-US"/>
        </w:rPr>
        <w:t xml:space="preserve"> 6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xigent circumstances to validate war</w:t>
        <w:softHyphen/>
        <w:t>rantless search of automobile may include medical emergencies if police officers reason</w:t>
        <w:softHyphen/>
        <w:t>ably believe that person on premises is in need of immediate aid, imminent and sub</w:t>
        <w:softHyphen/>
        <w:t>stantial threats to life, health, or property, necessity to determine whether victims or suspects are on premises, potential destruc</w:t>
        <w:softHyphen/>
        <w:t>tion of evidence, and concerns for safety of officers or public.</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 xml:space="preserve">4. Constitutional Law </w:t>
      </w:r>
      <w:r>
        <w:rPr>
          <w:rFonts w:eastAsia="WP IconicSymbolsA;Symbol" w:cs="WP IconicSymbolsA;Symbol" w:ascii="WP IconicSymbolsA;Symbol" w:hAnsi="WP IconicSymbolsA;Symbol"/>
          <w:b/>
          <w:bCs/>
          <w:sz w:val="24"/>
          <w:szCs w:val="24"/>
          <w:lang w:val="en-US"/>
        </w:rPr>
        <w:t>L</w:t>
      </w:r>
      <w:r>
        <w:rPr>
          <w:rFonts w:eastAsia="Times New Roman" w:cs="Times New Roman" w:ascii="Times New Roman" w:hAnsi="Times New Roman"/>
          <w:b/>
          <w:bCs/>
          <w:sz w:val="24"/>
          <w:szCs w:val="24"/>
          <w:lang w:val="en-US"/>
        </w:rPr>
        <w:t xml:space="preserve"> 1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ates are free to interpret their own constitutional provisions without regard to analogous federal provision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 xml:space="preserve">5. Searches and Seizures </w:t>
      </w:r>
      <w:r>
        <w:rPr>
          <w:rFonts w:eastAsia="WP IconicSymbolsA;Symbol" w:cs="WP IconicSymbolsA;Symbol" w:ascii="WP IconicSymbolsA;Symbol" w:hAnsi="WP IconicSymbolsA;Symbol"/>
          <w:b/>
          <w:bCs/>
          <w:sz w:val="24"/>
          <w:szCs w:val="24"/>
          <w:lang w:val="en-US"/>
        </w:rPr>
        <w:t>L</w:t>
      </w:r>
      <w:r>
        <w:rPr>
          <w:rFonts w:eastAsia="Times New Roman" w:cs="Times New Roman" w:ascii="Times New Roman" w:hAnsi="Times New Roman"/>
          <w:b/>
          <w:bCs/>
          <w:sz w:val="24"/>
          <w:szCs w:val="24"/>
          <w:lang w:val="en-US"/>
        </w:rPr>
        <w:t xml:space="preserve"> 62, 6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ate constitution requires both proba</w:t>
        <w:softHyphen/>
        <w:t>ble cause and exigent circumstances in order to justify warrantless search of parked, im</w:t>
        <w:softHyphen/>
        <w:t>mobile, unoccupied vehicle. Const. Art. 1, § 1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 xml:space="preserve">6. Searches and Seizures </w:t>
      </w:r>
      <w:r>
        <w:rPr>
          <w:rFonts w:eastAsia="WP IconicSymbolsA;Symbol" w:cs="WP IconicSymbolsA;Symbol" w:ascii="WP IconicSymbolsA;Symbol" w:hAnsi="WP IconicSymbolsA;Symbol"/>
          <w:b/>
          <w:bCs/>
          <w:sz w:val="24"/>
          <w:szCs w:val="24"/>
          <w:lang w:val="en-US"/>
        </w:rPr>
        <w:t>L</w:t>
      </w:r>
      <w:r>
        <w:rPr>
          <w:rFonts w:eastAsia="Times New Roman" w:cs="Times New Roman" w:ascii="Times New Roman" w:hAnsi="Times New Roman"/>
          <w:b/>
          <w:bCs/>
          <w:sz w:val="24"/>
          <w:szCs w:val="24"/>
          <w:lang w:val="en-US"/>
        </w:rPr>
        <w:t xml:space="preserve"> 6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sent exigent circumstances, warrant</w:t>
        <w:softHyphen/>
        <w:t>less search of defendant's parked, immobile, unoccupied car, conducted after search pur</w:t>
        <w:softHyphen/>
        <w:t>suant to warrant of defendant's apartment, was not justified under automobile exception to state constitution's warrant requirement. Const. Art. 1, § 1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rankie Sue Del Papa, Attorney General, Carson City; Stewart L. Bell, District Attor</w:t>
        <w:softHyphen/>
        <w:t>ney, and James Tufteland, Deputy District Attorney, Clark County, for appellan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Kirk Kennedy, Las Vegas, for responden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OPIN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R CURIAM.</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ppellant State of Nevada has petitioned for rehearing of this court's opinion in State v. Harnisch, 113 Nev. 214, 931 P.2d 1359 (1997). The opinion affirmed the district court's order granting respondent Thomas Jacob Harnisch's motion to suppress evi</w:t>
        <w:softHyphen/>
        <w:t>dence. Although we have concluded that rehearing is not warranted, we issue this opinion to clarify one point of law.</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arnisch was a suspect in the kidnapping and robbery of Stephanie Prather on Sep-</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18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ember 12, 1994. The police obtained a valid search warrant of Harnisch's apartment unit. While the police were conducting the search, Harnisch arrived home in his vehicle which he parked in his designated parking space. He was arrested while the search of his apartment was still in effect. Upon comple</w:t>
        <w:softHyphen/>
        <w:t>tion of the search of Harnisch's residence, the police proceeded to search his automobile without a warrant or an attempt to obtain a warrant. In a suitcase in the trunk of the car, the officers found a telephone book con</w:t>
        <w:softHyphen/>
        <w:t>taining the names and addresses of other suspects in the crime upon Prathe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 July 20, 1995, Harnisch filed a motion to suppress the evidence found in his car. The state opposed the motion, arguing that the car was within the curtilage of Harnisch's home and, therefore, the warrant encom</w:t>
        <w:softHyphen/>
        <w:t>passed the vehicle. The district court disa</w:t>
        <w:softHyphen/>
        <w:t>greed with the state's position and granted Harnisch's motion. The state appealed to this court, again asserting its "curtilage" ar</w:t>
        <w:softHyphen/>
        <w:t>gumen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 January 30, 19971, this court issued an opinion affirming the district court's order suppressing the evidence found in Harnisch's car. State v. Harnisch, 113 Nev. 214, 931 P.2d 1359 (1997). This court concluded that the car did not fall within the curtilage of Harnisch's apartment. Id at 220</w:t>
        <w:noBreakHyphen/>
        <w:t>21, 931 P.2d at 1363</w:t>
        <w:noBreakHyphen/>
        <w:t>64. This court further deter</w:t>
        <w:softHyphen/>
        <w:t>mined, sua sponte, that a warrant was re</w:t>
        <w:softHyphen/>
        <w:t>quired to search the car and that no excep</w:t>
        <w:softHyphen/>
        <w:t>tion, including the "automobile exception," applied. Id at 222</w:t>
        <w:noBreakHyphen/>
        <w:t>23, 931 P.2d at 1365. Specifically, this court conclud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dditionally, the "automobile exception" to the warrant requirement does not apply in this case. For the automobile exception to apply, two conditions must be present: first, there must be probable cause to be</w:t>
        <w:softHyphen/>
        <w:t>lieve that criminal evidence was located in the vehicle; and second, there must be exigent circumstances sufficient to dis</w:t>
        <w:softHyphen/>
        <w:t>pense with the need for a warrant. Car</w:t>
        <w:softHyphen/>
        <w:t>roll v. United States, 267 U.S. 132, 153</w:t>
        <w:noBreakHyphen/>
        <w:noBreakHyphen/>
        <w:t>54, 45 S.Ct. 280, 285, 69 L.Ed. 543 (1925). In the instant case, the first factor may have been satisfied but the second, as stated above, was not; the opportunity to search the car was not "fleeting" because the car was not readily movable by the defendan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18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e Chambers v. Maroney, 399 U.S. 42, 51</w:t>
        <w:noBreakHyphen/>
        <w:t>52, 90 S.Ct. 1975, 1981, 26 L.Ed.2d 419 (1970). I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mphasis add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its petition for rehearing, the state cor</w:t>
        <w:softHyphen/>
        <w:t>rectly indicates that federal law no longer requires the presence of exigent circum</w:t>
        <w:softHyphen/>
        <w:t>stances to justify a warrantless automobile search. The state cites at length numerous United States Supreme Court decisions clearly establishing that the Court no longer requires the exigent circumstance prong in order to search an automobile without a war</w:t>
        <w:softHyphen/>
        <w:t>rant. E.g., Ornelas v. United States, 517 U.S. 690, 116 S.Ct. 1657, 134 L.Ed.2d 911 (1996); Califionia v. Acevedo, 500 U.S. 565, III S.Ct. 1982, 114 L.Ed.2d 619 (1991); Michigan v. Thomas, 458 U.S. 259, 102 S.Ct. 307 9, 73 L. Ed.2d 750 (198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In Carroll v. United States, 267 U.S. 132, 158-59, 45 S.Ct. 280, 287, 69 L.Ed. 543 (1925), the Supreme Court held that a search of an automobile without a warrant was per</w:t>
        <w:softHyphen/>
        <w:t xml:space="preserve">missible if </w:t>
      </w: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the police had probable cause to believe that evidence of a crime was pres</w:t>
        <w:softHyphen/>
        <w:t xml:space="preserve">ent in the vehicle, and </w:t>
      </w:r>
      <w:r>
        <w:rPr>
          <w:rFonts w:eastAsia="Times New Roman" w:cs="Times New Roman" w:ascii="Times New Roman" w:hAnsi="Times New Roman"/>
          <w:b/>
          <w:bCs/>
          <w:sz w:val="24"/>
          <w:szCs w:val="24"/>
          <w:lang w:val="en-US"/>
        </w:rPr>
        <w:t>(2)</w:t>
      </w:r>
      <w:r>
        <w:rPr>
          <w:rFonts w:eastAsia="Times New Roman" w:cs="Times New Roman" w:ascii="Times New Roman" w:hAnsi="Times New Roman"/>
          <w:sz w:val="24"/>
          <w:szCs w:val="24"/>
          <w:lang w:val="en-US"/>
        </w:rPr>
        <w:t xml:space="preserve"> exigent circum</w:t>
        <w:softHyphen/>
        <w:t>stances existed to believe the car would be removed from the area. However, the Court has since retreated from a strict application of the exigency requirement in vehicle searches and has emphasized that "pervasive schemes of regulation" giving rise to "re</w:t>
        <w:softHyphen/>
        <w:t>duced expectations of privacy, and the exi</w:t>
        <w:softHyphen/>
        <w:t>gencies attendant to ready mobility justify searches without prior recourse to the au</w:t>
        <w:softHyphen/>
        <w:t>thority of a magistrate so long as the over</w:t>
        <w:softHyphen/>
        <w:t>riding standard of probable cause is met." California v. Carney, 471 U.S. 386, 392, 105 S.Ct. 2066, 2070, 85 L.Ed.2d 406 (1985) (em</w:t>
        <w:softHyphen/>
        <w:t>phasis added); see also Barrios</w:t>
        <w:noBreakHyphen/>
        <w:t>Lomeli v. State, 113 Nev. 952, --, 944 P.2d 791 (1997) (acknowledging the Supreme Court's aban</w:t>
        <w:softHyphen/>
        <w:t>donment of the exigency requiremen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 2]</w:t>
      </w:r>
      <w:r>
        <w:rPr>
          <w:rFonts w:eastAsia="Times New Roman" w:cs="Times New Roman" w:ascii="Times New Roman" w:hAnsi="Times New Roman"/>
          <w:sz w:val="24"/>
          <w:szCs w:val="24"/>
          <w:lang w:val="en-US"/>
        </w:rPr>
        <w:t xml:space="preserve"> Even though this court did not cor</w:t>
        <w:softHyphen/>
        <w:t>rectly pronounce the present status of the federal constitutional law on this issue, "[i]t is elementary that States are free to provide greater protections in their criminal justice system, than the Federal Constitution re</w:t>
        <w:softHyphen/>
        <w:t>quires ." California v Ramos, 463 U.S. 992, 1013</w:t>
        <w:noBreakHyphen/>
        <w:t>14, 103 S.Ct. 3446, 3460, 77 L.Ed.2d 1171 (1983). Therefore, while the federal constitution may not require the presence of exigent circumstances to validate a warrant</w:t>
        <w:softHyphen/>
        <w:t>less search of an automobile, Nevada may adhere to this requirement as some of our sister states have don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State v. Kock, 302 Or. 29, 725 P.2d 1285, 1287 (1986), the Oregon Supreme Court concluded that its state constitution requir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ny search of </w:t>
      </w:r>
      <w:r>
        <w:rPr>
          <w:rFonts w:eastAsia="Times New Roman" w:cs="Times New Roman" w:ascii="Times New Roman" w:hAnsi="Times New Roman"/>
          <w:i/>
          <w:iCs/>
          <w:sz w:val="24"/>
          <w:szCs w:val="24"/>
          <w:lang w:val="en-US"/>
        </w:rPr>
        <w:t>an automobile that was parked, immobile and unoccupied</w:t>
      </w:r>
      <w:r>
        <w:rPr>
          <w:rFonts w:eastAsia="Times New Roman" w:cs="Times New Roman" w:ascii="Times New Roman" w:hAnsi="Times New Roman"/>
          <w:sz w:val="24"/>
          <w:szCs w:val="24"/>
          <w:lang w:val="en-US"/>
        </w:rPr>
        <w:t xml:space="preserve"> at the time the police first encountered it in con</w:t>
        <w:softHyphen/>
        <w:t>nection with the investigation of a crime must be authorized by a warrant issued by a magistrate or, alternatively, the prosecu</w:t>
        <w:softHyphen/>
        <w:t xml:space="preserve">tion must demonstrate that </w:t>
      </w:r>
      <w:r>
        <w:rPr>
          <w:rFonts w:eastAsia="Times New Roman" w:cs="Times New Roman" w:ascii="Times New Roman" w:hAnsi="Times New Roman"/>
          <w:i/>
          <w:iCs/>
          <w:sz w:val="24"/>
          <w:szCs w:val="24"/>
          <w:lang w:val="en-US"/>
        </w:rPr>
        <w:t>exigent cir</w:t>
        <w:softHyphen/>
        <w:t>cumstances other than the potential mobil</w:t>
        <w:softHyphen/>
        <w:t>ity of the automobile exis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mphasis added.) In addition, other states have concluded that their state constitutions require either a warrant to search a parked, immobile, unoccupied vehicle or a showing that probable cause and exigent circum</w:t>
        <w:softHyphen/>
        <w:t>stances exist to search the automobile with</w:t>
        <w:softHyphen/>
        <w:t>out a warrant. See, e.g., State v. Larocca. 794 P.2d 460, 469</w:t>
        <w:noBreakHyphen/>
        <w:t>70 (Utah 1990); State v. Patterson, 112 Wash.2d 731, 774 P.2d 10, 12 (198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3]</w:t>
      </w:r>
      <w:r>
        <w:rPr>
          <w:rFonts w:eastAsia="Times New Roman" w:cs="Times New Roman" w:ascii="Times New Roman" w:hAnsi="Times New Roman"/>
          <w:sz w:val="24"/>
          <w:szCs w:val="24"/>
          <w:lang w:val="en-US"/>
        </w:rPr>
        <w:t xml:space="preserve"> The state has the burden to prove the existence of exigent circumstances. Nelson v. State, 96 Nev. 363, 366, 609 P.2d 717, 719 (1980). Exigent circumstances may include medical emergencies if the police officers reasonably believe that a person on the premises is in need of immediate aid; immi</w:t>
        <w:softHyphen/>
        <w:t>nent and substantial threats to life, health, or property; necessity to determine whether victims or suspects are on the premises; po</w:t>
        <w:softHyphen/>
        <w:t>tential destruction of evidence; and concerns for the safety of the officers or the public. See State v. Miller, 127 Conn. 363, 630 A.2d 1315, 1326 (1993); Alward v. State, 112 Nev, 141, 151, 912 P.2d 243, 250 (1996); Nelson, 96 Nev. at 366, 609 P.2d at 71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4]</w:t>
      </w:r>
      <w:r>
        <w:rPr>
          <w:rFonts w:eastAsia="Times New Roman" w:cs="Times New Roman" w:ascii="Times New Roman" w:hAnsi="Times New Roman"/>
          <w:sz w:val="24"/>
          <w:szCs w:val="24"/>
          <w:lang w:val="en-US"/>
        </w:rPr>
        <w:t xml:space="preserve"> Although states are free to interpret their own constitutional provisions without regard to analogous federal provisions, Mich</w:t>
        <w:softHyphen/>
        <w:t>igan v. Long, 463 U.S. 1032, 1041, 103 S.Ct. 3469, 3476, 77 L.Ed.2d 1201 (1983). in the present case, our prior opinion relied solely on federal precedent to interpret the Fourth Amendment of the United States Constitu</w:t>
        <w:softHyphen/>
        <w:t>tion. We did not expressly interpret our state constitution in deciding whether proba</w:t>
        <w:softHyphen/>
        <w:t>ble cause and exigent circumstances are both necessary to validate a warrantless automo</w:t>
        <w:softHyphen/>
        <w:t>bile search. See Nev. Const. art. 1, § 1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5]</w:t>
      </w:r>
      <w:r>
        <w:rPr>
          <w:rFonts w:eastAsia="Times New Roman" w:cs="Times New Roman" w:ascii="Times New Roman" w:hAnsi="Times New Roman"/>
          <w:sz w:val="24"/>
          <w:szCs w:val="24"/>
          <w:lang w:val="en-US"/>
        </w:rPr>
        <w:t xml:space="preserve"> We now conclude, however, that the Nevada Constitution requires both probable cause and exigent circumstances in order to justify a warrantless search of a parked, immobile, unoccupied vehicle. Any other in</w:t>
        <w:softHyphen/>
        <w:t>terpretation would be contrary to our state's strong public policy requiring police to obtain a warrant whenever feasible. Abandonment of the exigency requirement in Nevada would essentially eliminate any need for a warrant whenever a government agent wishes to search an immobile vehicl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axiomatic that probable cause is nec</w:t>
        <w:softHyphen/>
        <w:t>essary to obtain a warrant, see NRS 179.045, and this court has repeatedly stated that warrantless searches are per se unreason</w:t>
        <w:softHyphen/>
        <w:t>able, subject only to specifically established and well</w:t>
        <w:noBreakHyphen/>
        <w:t>delineated exceptions. We have also observed that in evaluating the right of our citizens to be free from unreasonable searches and seizures, "this Court, on review, must be careful not to permit the exception to swallow the rule." Phillips v. State, 106 Nev. 76</w:t>
        <w:noBreakHyphen/>
        <w:t>3. 765</w:t>
        <w:noBreakHyphen/>
        <w:t>66, 801 P.2d 1363, 1365 (1990) (quoting Nelson, 96 Nev. at 366, 609 P.2d at 719 (citation omitted)). If we cast aside the exigency requirement from the automobile exception in situations such as the instant case, the probable cause warrant require</w:t>
        <w:softHyphen/>
        <w:t>ment would become virtually meaningless, and we would accomplish exactly what Netlson warns against; that is, we would permit the exception to swallow the rul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Because no exigency was present here, Harnisck 113 Nev. at 223, 931 P.2d at 1365, the warrantless search of Harnisch's car was not justified under the automobile exception to the warrant requirement.</w:t>
      </w: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Ac</w:t>
        <w:softHyphen/>
        <w:t>cordingly, we deny this petition.</w:t>
      </w:r>
      <w:r>
        <w:rPr>
          <w:rFonts w:eastAsia="Times New Roman" w:cs="Times New Roman" w:ascii="Times New Roman" w:hAnsi="Times New Roman"/>
          <w:b/>
          <w:bCs/>
          <w:sz w:val="24"/>
          <w:szCs w:val="24"/>
          <w:lang w:val="en-US"/>
        </w:rPr>
        <w:t>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PRINGER, C.J., and SHEARING, ROSE and YOUNG, JJ., concu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Cause appearing, we grant the state's request to exceed the ten</w:t>
        <w:noBreakHyphen/>
        <w:t>page limit for petitions for rehearing. NRAP 40(b). We hereby direct the clerk of this court to file the state's petition and Harnisch s response to the petition, However, wew deny the state’s request for oral argument. NRAP 40 (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2.</w:t>
      </w:r>
      <w:r>
        <w:rPr>
          <w:rFonts w:eastAsia="Times New Roman" w:cs="Times New Roman" w:ascii="Times New Roman" w:hAnsi="Times New Roman"/>
          <w:sz w:val="24"/>
          <w:szCs w:val="24"/>
          <w:lang w:val="en-US"/>
        </w:rPr>
        <w:t xml:space="preserve"> The Honorable A. William Maupin, Justice, did not participate in this decision.</w:t>
      </w:r>
    </w:p>
    <w:sectPr>
      <w:type w:val="nextPage"/>
      <w:pgSz w:w="12240" w:h="2016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WP IconicSymbols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00:36:00Z</dcterms:created>
  <dc:creator>Tom &amp; Michelle</dc:creator>
  <dc:description/>
  <dc:language>en-US</dc:language>
  <cp:lastModifiedBy>Tom &amp; Michelle</cp:lastModifiedBy>
  <dcterms:modified xsi:type="dcterms:W3CDTF">2000-02-18T00:37:00Z</dcterms:modified>
  <cp:revision>1</cp:revision>
  <dc:subject/>
  <dc:title>1180 Nev</dc:title>
</cp:coreProperties>
</file>