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879</w:t>
      </w:r>
    </w:p>
    <w:p>
      <w:pPr>
        <w:pStyle w:val="Normal"/>
        <w:jc w:val="center"/>
        <w:rPr>
          <w:b/>
          <w:b/>
          <w:bCs/>
          <w:color w:val="FF0000"/>
          <w:sz w:val="24"/>
          <w:szCs w:val="24"/>
          <w:lang w:val="en-US"/>
        </w:rPr>
      </w:pPr>
      <w:r>
        <w:rPr>
          <w:b/>
          <w:bCs/>
          <w:color w:val="FF0000"/>
          <w:sz w:val="24"/>
          <w:szCs w:val="24"/>
          <w:lang w:val="en-US"/>
        </w:rPr>
        <w:t>11 P. 879</w:t>
      </w:r>
    </w:p>
    <w:p>
      <w:pPr>
        <w:pStyle w:val="Normal"/>
        <w:jc w:val="center"/>
        <w:rPr>
          <w:b/>
          <w:b/>
          <w:bCs/>
          <w:sz w:val="24"/>
          <w:szCs w:val="24"/>
          <w:lang w:val="en-US"/>
        </w:rPr>
      </w:pPr>
      <w:r>
        <w:rPr>
          <w:b/>
          <w:bCs/>
          <w:sz w:val="24"/>
          <w:szCs w:val="24"/>
          <w:lang w:val="en-US"/>
        </w:rPr>
        <w:t>71 Cal. 62</w:t>
      </w:r>
    </w:p>
    <w:p>
      <w:pPr>
        <w:pStyle w:val="Normal"/>
        <w:jc w:val="center"/>
        <w:rPr>
          <w:b/>
          <w:b/>
          <w:bCs/>
          <w:color w:val="FF0000"/>
          <w:sz w:val="24"/>
          <w:szCs w:val="24"/>
          <w:lang w:val="en-US"/>
        </w:rPr>
      </w:pPr>
      <w:r>
        <w:rPr>
          <w:b/>
          <w:bCs/>
          <w:color w:val="FF0000"/>
          <w:sz w:val="24"/>
          <w:szCs w:val="24"/>
          <w:lang w:val="en-US"/>
        </w:rPr>
        <w:t>KRIPP</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color w:val="FF0000"/>
          <w:sz w:val="24"/>
          <w:szCs w:val="24"/>
          <w:lang w:val="en-US"/>
        </w:rPr>
        <w:t xml:space="preserve">CURTIS </w:t>
      </w:r>
      <w:r>
        <w:rPr>
          <w:b/>
          <w:bCs/>
          <w:sz w:val="24"/>
          <w:szCs w:val="24"/>
          <w:lang w:val="en-US"/>
        </w:rPr>
        <w:t>and another.</w:t>
      </w:r>
    </w:p>
    <w:p>
      <w:pPr>
        <w:pStyle w:val="Normal"/>
        <w:jc w:val="center"/>
        <w:rPr>
          <w:b/>
          <w:b/>
          <w:bCs/>
          <w:sz w:val="24"/>
          <w:szCs w:val="24"/>
          <w:lang w:val="en-US"/>
        </w:rPr>
      </w:pPr>
      <w:r>
        <w:rPr>
          <w:b/>
          <w:bCs/>
          <w:sz w:val="24"/>
          <w:szCs w:val="24"/>
          <w:lang w:val="en-US"/>
        </w:rPr>
        <w:t>No. 11,243.</w:t>
      </w:r>
    </w:p>
    <w:p>
      <w:pPr>
        <w:pStyle w:val="Normal"/>
        <w:jc w:val="center"/>
        <w:rPr>
          <w:b/>
          <w:b/>
          <w:bCs/>
          <w:sz w:val="24"/>
          <w:szCs w:val="24"/>
          <w:lang w:val="en-US"/>
        </w:rPr>
      </w:pPr>
      <w:r>
        <w:rPr>
          <w:b/>
          <w:bCs/>
          <w:sz w:val="24"/>
          <w:szCs w:val="24"/>
          <w:lang w:val="en-US"/>
        </w:rPr>
        <w:t>(Supreme Court of California. September 22, 1886.)</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 WAYS–OF NECESSITY–GRANTOR MAY DESIGNATE.</w:t>
      </w:r>
    </w:p>
    <w:p>
      <w:pPr>
        <w:pStyle w:val="Normal"/>
        <w:jc w:val="both"/>
        <w:rPr>
          <w:sz w:val="24"/>
          <w:szCs w:val="24"/>
          <w:lang w:val="en-US"/>
        </w:rPr>
      </w:pPr>
      <w:r>
        <w:rPr>
          <w:sz w:val="24"/>
          <w:szCs w:val="24"/>
          <w:lang w:val="en-US"/>
        </w:rPr>
        <w:t>In case of a grant of land which is inclosed by other land of the grantor, a right of way by necessity arises, but the grantor has the right to designate the way to be pursued. He may designate a new way in preference to one already in use, and in such case a subsequent purchaser of his remaining land takes the same subject to such right of way.</w:t>
      </w:r>
      <w:r>
        <w:rPr>
          <w:b/>
          <w:bCs/>
          <w:sz w:val="24"/>
          <w:szCs w:val="24"/>
          <w:lang w:val="en-US"/>
        </w:rPr>
        <w:t>1</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SAME–PRIVATE–BY PRESCRIPTION.</w:t>
      </w:r>
    </w:p>
    <w:p>
      <w:pPr>
        <w:pStyle w:val="Normal"/>
        <w:jc w:val="both"/>
        <w:rPr>
          <w:sz w:val="24"/>
          <w:szCs w:val="24"/>
          <w:lang w:val="en-US"/>
        </w:rPr>
      </w:pPr>
      <w:r>
        <w:rPr>
          <w:sz w:val="24"/>
          <w:szCs w:val="24"/>
          <w:lang w:val="en-US"/>
        </w:rPr>
        <w:t>The use and enjoyment of a right of private way across the land of another for five years is sufficient to create a right of way by prescription, provided the user is under claim of right, is continuous, uninterrupted, and exclusive, and with the knowledge and acquiescence of the owner.</w:t>
      </w:r>
      <w:r>
        <w:rPr>
          <w:b/>
          <w:bCs/>
          <w:sz w:val="24"/>
          <w:szCs w:val="24"/>
          <w:lang w:val="en-US"/>
        </w:rPr>
        <w:t>2</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EVIDENCE–WAY OF NECESSITY–GRANTOR'S DECLARATIONS.</w:t>
      </w:r>
    </w:p>
    <w:p>
      <w:pPr>
        <w:pStyle w:val="Normal"/>
        <w:jc w:val="both"/>
        <w:rPr>
          <w:sz w:val="24"/>
          <w:szCs w:val="24"/>
          <w:lang w:val="en-US"/>
        </w:rPr>
      </w:pPr>
      <w:r>
        <w:rPr>
          <w:sz w:val="24"/>
          <w:szCs w:val="24"/>
          <w:lang w:val="en-US"/>
        </w:rPr>
        <w:t>In case of a dispute concerning the existence and location of in a right of way claimed by plaintiff as a way of necessity, the declarations of the original owner of both plaintiff’s and defendant's lands, who designated the way to be used at the time of his conveyance to plaintiff, are admissi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mmissioners' decision. Department 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rove L. Johnson, for respondent, Kripp. McKune &amp; George, for appellants, Curtis &amp; Pay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ARLS, C. This is an action to recover damages for the obstruction of a private road, and to remove and abate such obstructions as a private nuisance. Plaintiff had judgment abating the nuisance, and for damages in the sum of $50, from which, and from an order denying a new trial, the defendants appeal. It is conceded that plaintiff has been the owner of the land described in his complaint since March 29, 1865, and that his title thereto came from one J. S. Curtis, who is also the grantor of defendants, by conveyances subsequently executed; that there was a public road running through the land of Curtis, about one</w:t>
        <w:noBreakHyphen/>
        <w:t>half mile from the land of plaintiff, and no public road to said plaintiff's land, or nearer thereto than said public road. The disputed facts were: (1) As to the existence of the public road from the highway to the land of plaintiff, and if yes, had it existed as such since 1865? (2) Had plaintiff any other way to the public road than the private way? (3) Did plaintiff hold and use the private way adversely to defendants and their grantors? The findings of the court were in favor of plaintiff upon all the issues joined in the caus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privilege which one person, or particular description of persons, may have of passing over the land of another in some particular line is termed a right of way. It is an incorporeal hereditament, (3 Kent, Comm.419; Washb. Easem. 215; Boyce v. Brown, 7 Barb. 80,) an easement which does not necessarily divest the owner of the fee of the land, and, for all other purposes except the servitude or use as a way, he owns it, and may leave his action for an injury to his residuary interest as fully as he would be entitled to were it all his own. Gidney v. Earl, 12 Wend. 98. A right of way may be public or private. </w:t>
      </w:r>
      <w:r>
        <w:rPr>
          <w:color w:val="FF0000"/>
          <w:sz w:val="24"/>
          <w:szCs w:val="24"/>
          <w:lang w:val="en-US"/>
        </w:rPr>
        <w:t xml:space="preserve">Public ways, as applied to ways by land, are usually termed </w:t>
      </w:r>
      <w:r>
        <w:rPr>
          <w:b/>
          <w:bCs/>
          <w:color w:val="FF0000"/>
          <w:sz w:val="24"/>
          <w:szCs w:val="24"/>
          <w:lang w:val="en-US"/>
        </w:rPr>
        <w:t>"highways"</w:t>
      </w:r>
      <w:r>
        <w:rPr>
          <w:color w:val="FF0000"/>
          <w:sz w:val="24"/>
          <w:szCs w:val="24"/>
          <w:lang w:val="en-US"/>
        </w:rPr>
        <w:t xml:space="preserve"> or </w:t>
      </w:r>
      <w:r>
        <w:rPr>
          <w:b/>
          <w:bCs/>
          <w:color w:val="FF0000"/>
          <w:sz w:val="24"/>
          <w:szCs w:val="24"/>
          <w:lang w:val="en-US"/>
        </w:rPr>
        <w:t>"public roads,"</w:t>
      </w:r>
      <w:r>
        <w:rPr>
          <w:color w:val="FF0000"/>
          <w:sz w:val="24"/>
          <w:szCs w:val="24"/>
          <w:lang w:val="en-US"/>
        </w:rPr>
        <w:t xml:space="preserve"> </w:t>
      </w:r>
      <w:r>
        <w:rPr>
          <w:b/>
          <w:bCs/>
          <w:color w:val="FF0000"/>
          <w:sz w:val="24"/>
          <w:szCs w:val="24"/>
          <w:lang w:val="en-US"/>
        </w:rPr>
        <w:t>and are such ways</w:t>
      </w:r>
      <w:r>
        <w:rPr>
          <w:color w:val="FF0000"/>
          <w:sz w:val="24"/>
          <w:szCs w:val="24"/>
          <w:lang w:val="en-US"/>
        </w:rPr>
        <w:t xml:space="preserve"> </w:t>
      </w:r>
      <w:r>
        <w:rPr>
          <w:b/>
          <w:bCs/>
          <w:color w:val="FF0000"/>
          <w:sz w:val="24"/>
          <w:szCs w:val="24"/>
          <w:lang w:val="en-US"/>
        </w:rPr>
        <w:t>as every citizen has a right to use.</w:t>
      </w:r>
      <w:r>
        <w:rPr>
          <w:b/>
          <w:bCs/>
          <w:sz w:val="24"/>
          <w:szCs w:val="24"/>
          <w:lang w:val="en-US"/>
        </w:rPr>
        <w:t xml:space="preserve"> </w:t>
      </w:r>
      <w:r>
        <w:rPr>
          <w:sz w:val="24"/>
          <w:szCs w:val="24"/>
          <w:lang w:val="en-US"/>
        </w:rPr>
        <w:t>3 Kent, Comm. 32. A private way relates to that class of easements in which a particular person, or particular description or class of persons, have an interest or right, as distinguished from the general public. Private ways in this country are frequently termed "public roads," and are so designated in our statutes. The expression has been criticized as inapt, and as tending to mislead, (Sherman v. Buick, 32 Cal. 241,) but it is nevertheless used to designate private ways. A right of way may arise in this state (1) by prescription,</w:t>
        <w:noBreakHyphen/>
        <w:t>that is, by an adverse user for five years; (2) by grant; (3) from</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See note at, end of case, part 1.</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See note at end of case, part 2.</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80</w:t>
      </w:r>
    </w:p>
    <w:p>
      <w:pPr>
        <w:pStyle w:val="Normal"/>
        <w:jc w:val="both"/>
        <w:rPr>
          <w:sz w:val="24"/>
          <w:szCs w:val="24"/>
          <w:lang w:val="en-US"/>
        </w:rPr>
      </w:pPr>
      <w:r>
        <w:rPr>
          <w:sz w:val="24"/>
          <w:szCs w:val="24"/>
          <w:lang w:val="en-US"/>
        </w:rPr>
        <w:t>necessity; (4) by statute. Whether what are known as private roads, under the statute, do or do not in all respects come under the denomination of private ways, is of no importance in this case, as no claim is made under the statu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are two counts in the complaint. The first sets out a right of way of necessity, and the second states facts sufficient to show a way by prescri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 well</w:t>
        <w:noBreakHyphen/>
        <w:t>settled principle of law that the grant of a thing shall carry all things included without which the thing granted cannot be had. It follows from this just principle that, if A. sell an acre of land to B., which is surrounded by other lands owned by A., a convenient way arises on behalf of B. to go over A.'s land as a necessary incident. Woolr. Ways, 20; 3 Kent, Comm. 513; Holines v. Seely, 19 Wend. 50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ule is said to be the same, although the land sold be not wholly in</w:t>
        <w:softHyphen/>
        <w:t>closed by the lands of the grantor, but partly by the land of strangers, for the reason that the grantee may not go over strangers' land. Clarke v. Rugge, 2 Rol. Abr. 60; Smyles v. Hastings, 22 N. Y . 217. This way of necessity should be a convenient one over the adjoining land of the grantor, due regard being had to the interest of both parties. Subject to this limitation, the grantor may, in the first instance, designate the way to be pursued, and, in the event of his failure so to do, the grantee may choose for himself. Holmes v. Seely,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ight of way from necessity must be in fact what the term naturally imports, and cannot exist except in cases of strict necessity. It will not exist where a man can get to his property through his own land. That the way over his own land is too steep or too narrow, or that other and like difficulties exist, does not alter the case; and it is only where there is no way through his own land that a grantee can claim a right over that of his grantor. It must also appear that the grantee has no other way. McDonald v. Lindall, 3 Rawle, 492; Dodd v. Burchell, 1 Hurl. &amp; C. 122. A right of way thus acquired is said to be appendant or annexed to the estate, and will pass as appurtenant to the estate when sold. In this it differs from a right of way in gross, which is a mere personal right, which cannot be assigned nor transmitted by descent, and which dies with the person. 3 Kent, Comm. 420. A right of way from necessity only continues while the necessity exists. It is not enough that it continues to be a way of convenience, if it ceases to be indispensable as a means of access to the land. Washb. Easem. 220; Holmes v. Seely, supra; Neu) York Life Ins. Co. v. Milnor, 1 Barb. Ch. 353. In the last</w:t>
        <w:noBreakHyphen/>
        <w:t>mentioned case it was held that "it would not be enough, however, that one having such way of necessity should acquire a parcel of land adjoining that to which such way belongs, to which there is access by a prescriptive right of way, since the owner of such a way could only use it as a means of access to the particular parcel to which it is appurtenant." In other words, that as the right by prescription only applies to, and can only be exercised for, the precise land to which it is appurtenant, it cannot be extended to other land so as to extinguish a right of way from necessity to the lat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As to plaintiff's alleged right of way by prescription. A prescription supposes a grant before the time of legal memory. It is founded on the immemorial use of the way by the claimant, and his ancestors or grantors. Immemorial use, at common law, was tine out of mind. Time out of mind, in contemplation of law in this state, is five years. An uninterrupted use and enjoyment of a right of private way over the land of another in this state for five years becomes an adverse enjoyment sufficient to raise the presumption of a grant. To have that effect, however, the user must have been under a claim of right,–must have been continuous, uninterrupted, and exclusive, and with the knowledge and acquiescence of the owner. Thomp. Highw. 338. "The time of enjoyment is deemed to be uninterrupted whe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81</w:t>
      </w:r>
    </w:p>
    <w:p>
      <w:pPr>
        <w:pStyle w:val="Normal"/>
        <w:jc w:val="both"/>
        <w:rPr>
          <w:sz w:val="24"/>
          <w:szCs w:val="24"/>
          <w:lang w:val="en-US"/>
        </w:rPr>
      </w:pPr>
      <w:r>
        <w:rPr>
          <w:sz w:val="24"/>
          <w:szCs w:val="24"/>
          <w:lang w:val="en-US"/>
        </w:rPr>
        <w:t>it continua's from ancestor to heir, such from seller to buyer." Id. 3; Bent, Comet. 442; Corning v. Gould, 16 Wend. 534. The use of the easement for five years, unexplained, will be presumed to be under a claim or assertion of right, and adverse, and not by leave of or favor of the owner. Lansing v. Wiswall, 5 Denio, 213. Wherever there is a question as to the user for a sufficient length of time, and whether the circumstances are of such a character as to constitute a right by prescription, the facts are to be determined by a jury, or by the court sitting as such. Corning v. Gould, supr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ested by these elementary rules, the evidence was ample to support the findings of the court in favor of plaintiff. The grantor of plaintiff had purchased land from Curtis, under whom defendants also hold, which could not be reached except across the land of Curtis, or over that of strangers. There had been a way from the land of plaintiff, passing through the grounds of Curtis near his house. The latter, deeming it inconvenient to have this way left open, had, prior to the purchase by plaintiff, designated the way now in question; and, when plaintiff was about to purchase, pointed it out as the way by which the land he was thinking of purchasing was to be reached. The road was opened, and its user was sufficient notice to defendants, who were subsequent purchasers under Curt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no error in the admission of the declarations of Curtis. They related to the designation of the line of the way. He had the primary right to designate the portion of his land over which the way by necessity should pass, and the evidence tended to show that he had done so. It is true, as contended by the appellants, that a grant of a right of way cannot be created by parol. But it is equally true that a way of necessity does not lie in grant, and is not created by deed, but by operation of law, and as an appurtenant of a thing gran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are of opinion the judgment and order denying a new trial were clearly right, and should be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concur: BELCHER, C. C.; FOOTE, 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Y THE COURT. For the reasons given in the foregoing opinion the judgment and order are affirme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NOTE.</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1. WAYS–PRIVATE–BY NECCESITY.</w:t>
      </w:r>
      <w:r>
        <w:rPr>
          <w:sz w:val="24"/>
          <w:szCs w:val="24"/>
          <w:lang w:val="en-US"/>
        </w:rPr>
        <w:t xml:space="preserve"> A private right of way by necessity is created over the lands of the grantor, when one conveys lands otherwise inaccessible from the public highway, French v. Smith, (N. J.) 3 Atl. Rep. 130; Valley P. &amp; P. Co. v. West, (Wis.) 17 N. W. Rep. 554; Jatstadt v. Smith, (Wis.) 8 N. W. Rely. 29; or leases such land, Powers v. Harlow, (Mich ) 19 N. W. Rep. 257. As to circumstances insufficient to create a right of way by neccesity, see Prowattain v. City of Philadelphia, (Pa.) 4 Atl. Rep. 806; Morgan v. Meuth, (Mich.) 27 N. W. Rep. 509; Scott v. Palms, (Mich.) 12 N. W. Rep. 677; Weinmeister v. Ingersoll, (Mich.) 10 N. W. Rep. 67.</w:t>
      </w:r>
    </w:p>
    <w:p>
      <w:pPr>
        <w:pStyle w:val="Normal"/>
        <w:jc w:val="both"/>
        <w:rPr>
          <w:sz w:val="24"/>
          <w:szCs w:val="24"/>
          <w:lang w:val="en-US"/>
        </w:rPr>
      </w:pPr>
      <w:r>
        <w:rPr>
          <w:sz w:val="24"/>
          <w:szCs w:val="24"/>
          <w:lang w:val="en-US"/>
        </w:rPr>
      </w:r>
    </w:p>
    <w:p>
      <w:pPr>
        <w:pStyle w:val="Normal"/>
        <w:jc w:val="both"/>
        <w:rPr/>
      </w:pPr>
      <w:r>
        <w:rPr>
          <w:b/>
          <w:bCs/>
          <w:sz w:val="24"/>
          <w:szCs w:val="24"/>
          <w:lang w:val="en-US"/>
        </w:rPr>
        <w:t>2. PRESCRIPTION.</w:t>
      </w:r>
      <w:r>
        <w:rPr>
          <w:sz w:val="24"/>
          <w:szCs w:val="24"/>
          <w:lang w:val="en-US"/>
        </w:rPr>
        <w:t xml:space="preserve"> In order to acquire a prescriptive right of way over the lands of others, the use of such way must be open, averse, continuous, and under claim of right, and such as to exclude the idea that it was permissive. Webster v. City of Lowell, (Mass.) 8 N. E. Rep. 54; Dexter v. Tree, (Ill.) 6 N. E. Rep. 506; Zigefoose v. Zigefoose, (Iowa.) 28 N. W. Rep. 654; State v. Mitchell, (Iowa,) 12 N. W. Rep. 598; Graham v. Hartnett, (Neb.) 7 N. W. Rep. 280; Baldwin v. Herbst, (Iowa,) 6 N. W. Rep. 257. A private right of way over a railroad may be acquired by prescription. Gay v. Boston</w:t>
      </w:r>
    </w:p>
    <w:p>
      <w:pPr>
        <w:pStyle w:val="Normal"/>
        <w:jc w:val="both"/>
        <w:rPr>
          <w:sz w:val="24"/>
          <w:szCs w:val="24"/>
          <w:lang w:val="en-US"/>
        </w:rPr>
      </w:pPr>
      <w:r>
        <w:rPr>
          <w:sz w:val="24"/>
          <w:szCs w:val="24"/>
          <w:lang w:val="en-US"/>
        </w:rPr>
        <w:t>&amp; A. R. Co., (Mass.) 6 N. E. Rep. 236. In Iowa no easement of footway can be acquired by prescription. Willard v. Calhoun, (Iowa,) 28 N. W. Rep. 22. As to evidence insufficient to establish a right of way by prescription, see Teeter v. Quinn, (Iowa,) 17 N. W. Rep. 529.</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6:50:00Z</dcterms:created>
  <dc:creator>foobar</dc:creator>
  <dc:description/>
  <dc:language>en-US</dc:language>
  <cp:lastModifiedBy>Tom &amp; Michelle</cp:lastModifiedBy>
  <dcterms:modified xsi:type="dcterms:W3CDTF">2002-03-08T17:11:00Z</dcterms:modified>
  <cp:revision>1</cp:revision>
  <dc:subject/>
  <dc:title/>
</cp:coreProperties>
</file>