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298</w:t>
      </w:r>
    </w:p>
    <w:p>
      <w:pPr>
        <w:pStyle w:val="Normal"/>
        <w:jc w:val="center"/>
        <w:rPr>
          <w:b/>
          <w:b/>
          <w:bCs/>
          <w:color w:val="FF0000"/>
          <w:sz w:val="24"/>
          <w:szCs w:val="24"/>
          <w:lang w:val="en-US"/>
        </w:rPr>
      </w:pPr>
      <w:r>
        <w:rPr>
          <w:b/>
          <w:bCs/>
          <w:color w:val="FF0000"/>
          <w:sz w:val="24"/>
          <w:szCs w:val="24"/>
          <w:lang w:val="en-US"/>
        </w:rPr>
        <w:t>137 S. E. 298</w:t>
      </w:r>
    </w:p>
    <w:p>
      <w:pPr>
        <w:pStyle w:val="Normal"/>
        <w:jc w:val="center"/>
        <w:rPr>
          <w:b/>
          <w:b/>
          <w:bCs/>
          <w:sz w:val="24"/>
          <w:szCs w:val="24"/>
          <w:lang w:val="en-US"/>
        </w:rPr>
      </w:pPr>
      <w:r>
        <w:rPr>
          <w:b/>
          <w:bCs/>
          <w:sz w:val="24"/>
          <w:szCs w:val="24"/>
          <w:lang w:val="en-US"/>
        </w:rPr>
        <w:t>220 Ga. 104</w:t>
      </w:r>
    </w:p>
    <w:p>
      <w:pPr>
        <w:pStyle w:val="Normal"/>
        <w:jc w:val="center"/>
        <w:rPr/>
      </w:pPr>
      <w:r>
        <w:rPr>
          <w:b/>
          <w:bCs/>
          <w:sz w:val="24"/>
          <w:szCs w:val="24"/>
          <w:lang w:val="en-US"/>
        </w:rPr>
        <w:t xml:space="preserve">H. R. </w:t>
      </w:r>
      <w:r>
        <w:rPr>
          <w:b/>
          <w:bCs/>
          <w:color w:val="FF0000"/>
          <w:sz w:val="24"/>
          <w:szCs w:val="24"/>
          <w:lang w:val="en-US"/>
        </w:rPr>
        <w:t>HOLLAND</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sz w:val="24"/>
          <w:szCs w:val="24"/>
          <w:lang w:val="en-US"/>
        </w:rPr>
        <w:t xml:space="preserve">Hilda H. </w:t>
      </w:r>
      <w:r>
        <w:rPr>
          <w:b/>
          <w:bCs/>
          <w:color w:val="FF0000"/>
          <w:sz w:val="24"/>
          <w:szCs w:val="24"/>
          <w:lang w:val="en-US"/>
        </w:rPr>
        <w:t>SHACKELFORD.</w:t>
      </w:r>
    </w:p>
    <w:p>
      <w:pPr>
        <w:pStyle w:val="Normal"/>
        <w:jc w:val="center"/>
        <w:rPr>
          <w:b/>
          <w:b/>
          <w:bCs/>
          <w:sz w:val="24"/>
          <w:szCs w:val="24"/>
          <w:lang w:val="en-US"/>
        </w:rPr>
      </w:pPr>
      <w:r>
        <w:rPr>
          <w:b/>
          <w:bCs/>
          <w:sz w:val="24"/>
          <w:szCs w:val="24"/>
          <w:lang w:val="en-US"/>
        </w:rPr>
        <w:t>No. 22448.</w:t>
      </w:r>
    </w:p>
    <w:p>
      <w:pPr>
        <w:pStyle w:val="Normal"/>
        <w:jc w:val="center"/>
        <w:rPr>
          <w:b/>
          <w:b/>
          <w:bCs/>
          <w:sz w:val="24"/>
          <w:szCs w:val="24"/>
          <w:lang w:val="en-US"/>
        </w:rPr>
      </w:pPr>
      <w:r>
        <w:rPr>
          <w:b/>
          <w:bCs/>
          <w:sz w:val="24"/>
          <w:szCs w:val="24"/>
          <w:lang w:val="en-US"/>
        </w:rPr>
        <w:t>Supreme Court of Georgia.</w:t>
      </w:r>
    </w:p>
    <w:p>
      <w:pPr>
        <w:pStyle w:val="Normal"/>
        <w:jc w:val="center"/>
        <w:rPr>
          <w:b/>
          <w:b/>
          <w:bCs/>
          <w:sz w:val="24"/>
          <w:szCs w:val="24"/>
          <w:lang w:val="en-US"/>
        </w:rPr>
      </w:pPr>
      <w:r>
        <w:rPr>
          <w:b/>
          <w:bCs/>
          <w:sz w:val="24"/>
          <w:szCs w:val="24"/>
          <w:lang w:val="en-US"/>
        </w:rPr>
        <w:t>June 1, 1964.</w:t>
      </w:r>
    </w:p>
    <w:p>
      <w:pPr>
        <w:pStyle w:val="Normal"/>
        <w:jc w:val="center"/>
        <w:rPr>
          <w:b/>
          <w:b/>
          <w:bCs/>
          <w:sz w:val="24"/>
          <w:szCs w:val="24"/>
          <w:lang w:val="en-US"/>
        </w:rPr>
      </w:pPr>
      <w:r>
        <w:rPr>
          <w:b/>
          <w:bCs/>
          <w:sz w:val="24"/>
          <w:szCs w:val="24"/>
          <w:lang w:val="en-US"/>
        </w:rPr>
        <w:t>Rehearing Denied June 15, 1964.</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ction by property owner seeking in</w:t>
        <w:softHyphen/>
        <w:t>junctive relief and punitive damages from defendant for alleged continuing trespass.</w:t>
      </w:r>
    </w:p>
    <w:p>
      <w:pPr>
        <w:pStyle w:val="Normal"/>
        <w:jc w:val="both"/>
        <w:rPr>
          <w:sz w:val="24"/>
          <w:szCs w:val="24"/>
          <w:lang w:val="en-US"/>
        </w:rPr>
      </w:pPr>
      <w:r>
        <w:rPr>
          <w:sz w:val="24"/>
          <w:szCs w:val="24"/>
          <w:lang w:val="en-US"/>
        </w:rPr>
        <w:t>The Superior Court, Clarke County, over</w:t>
        <w:softHyphen/>
        <w:t>ruled defendant's demurrer to the petition, and the defendant brought error. The Supreme Court, Quillian, J., held that property owner's petition against adjoining owner based on alleged repeated construction of fences on plaintiff owner's property sufficiently stated cause of action for continuing trespass and punitive dama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affirm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Frauds, Statute of 70</w:t>
      </w:r>
    </w:p>
    <w:p>
      <w:pPr>
        <w:pStyle w:val="Normal"/>
        <w:jc w:val="both"/>
        <w:rPr>
          <w:sz w:val="24"/>
          <w:szCs w:val="24"/>
          <w:lang w:val="en-US"/>
        </w:rPr>
      </w:pPr>
      <w:r>
        <w:rPr>
          <w:sz w:val="24"/>
          <w:szCs w:val="24"/>
          <w:lang w:val="en-US"/>
        </w:rPr>
        <w:t>Where dividing line between coterminous owners is indefinite, unascertained, or disputed, owners may by parol agreement duly executed establish line which will control their deeds notwithstanding statute of fraud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Frauds, Statute of 139(4, 5)</w:t>
      </w:r>
    </w:p>
    <w:p>
      <w:pPr>
        <w:pStyle w:val="Normal"/>
        <w:jc w:val="both"/>
        <w:rPr>
          <w:sz w:val="24"/>
          <w:szCs w:val="24"/>
          <w:lang w:val="en-US"/>
        </w:rPr>
      </w:pPr>
      <w:r>
        <w:rPr>
          <w:sz w:val="24"/>
          <w:szCs w:val="24"/>
          <w:lang w:val="en-US"/>
        </w:rPr>
        <w:t>Where oral contract between coterminous landowners, whether considered as agreement fixing land line or as oral exchange of land, was fully performed and both parties went into possession and made valuable improvements, agreement was within exception to statute of frauds relating to parol contract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Frauds, Statute of 139(5)</w:t>
      </w:r>
    </w:p>
    <w:p>
      <w:pPr>
        <w:pStyle w:val="Normal"/>
        <w:jc w:val="both"/>
        <w:rPr>
          <w:sz w:val="24"/>
          <w:szCs w:val="24"/>
          <w:lang w:val="en-US"/>
        </w:rPr>
      </w:pPr>
      <w:r>
        <w:rPr>
          <w:sz w:val="24"/>
          <w:szCs w:val="24"/>
          <w:lang w:val="en-US"/>
        </w:rPr>
        <w:t>Statute of frauds does not apply to contract for sale of land which has been fully executed. Code, § 20</w:t>
        <w:noBreakHyphen/>
        <w:t>402, subd, 1.</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Frauds, Statute of 129(3)</w:t>
      </w:r>
    </w:p>
    <w:p>
      <w:pPr>
        <w:pStyle w:val="Normal"/>
        <w:jc w:val="both"/>
        <w:rPr>
          <w:sz w:val="24"/>
          <w:szCs w:val="24"/>
          <w:lang w:val="en-US"/>
        </w:rPr>
      </w:pPr>
      <w:r>
        <w:rPr>
          <w:sz w:val="24"/>
          <w:szCs w:val="24"/>
          <w:lang w:val="en-US"/>
        </w:rPr>
        <w:t>Statute providing that contract involving any interest in land must be in writing to bind parties does not extend to cases where there has been such part performance of contract as would render it fraud of party refusing to comply, if court did not compel performance. Code, §§ 20</w:t>
        <w:noBreakHyphen/>
        <w:t>401, subd. 4, 20</w:t>
        <w:noBreakHyphen/>
        <w:t>402,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Frauds, Statue of 139(4)</w:t>
      </w:r>
    </w:p>
    <w:p>
      <w:pPr>
        <w:pStyle w:val="Normal"/>
        <w:jc w:val="both"/>
        <w:rPr>
          <w:sz w:val="24"/>
          <w:szCs w:val="24"/>
          <w:lang w:val="en-US"/>
        </w:rPr>
      </w:pPr>
      <w:r>
        <w:rPr>
          <w:sz w:val="24"/>
          <w:szCs w:val="24"/>
          <w:lang w:val="en-US"/>
        </w:rPr>
        <w:t>Rule that statute providing that contract involving interest in land must be in writing to bind parties does not extend to cases where there has been part performance such as would render it fraud if cour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99</w:t>
      </w:r>
    </w:p>
    <w:p>
      <w:pPr>
        <w:pStyle w:val="Normal"/>
        <w:jc w:val="both"/>
        <w:rPr>
          <w:sz w:val="24"/>
          <w:szCs w:val="24"/>
          <w:lang w:val="en-US"/>
        </w:rPr>
      </w:pPr>
      <w:r>
        <w:rPr>
          <w:sz w:val="24"/>
          <w:szCs w:val="24"/>
          <w:lang w:val="en-US"/>
        </w:rPr>
        <w:t>did not compel performance was applicable where oral contract between coterminous landowners was fully performed and both parties went into possession and made valuable improvements. Code, §§ 20</w:t>
        <w:noBreakHyphen/>
        <w:t>401, subd. 4, 20</w:t>
        <w:noBreakHyphen/>
        <w:t>402,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 Highways 85, 86</w:t>
      </w:r>
    </w:p>
    <w:p>
      <w:pPr>
        <w:pStyle w:val="Normal"/>
        <w:jc w:val="both"/>
        <w:rPr>
          <w:sz w:val="24"/>
          <w:szCs w:val="24"/>
          <w:lang w:val="en-US"/>
        </w:rPr>
      </w:pPr>
      <w:r>
        <w:rPr>
          <w:sz w:val="24"/>
          <w:szCs w:val="24"/>
          <w:lang w:val="en-US"/>
        </w:rPr>
        <w:t>Owners of property abutting public road have right to use and enjoyment of road in common with all members of public, as well as other rights such as ingress and egress which do not belong to public generall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 Highways 168</w:t>
      </w:r>
    </w:p>
    <w:p>
      <w:pPr>
        <w:pStyle w:val="Normal"/>
        <w:jc w:val="both"/>
        <w:rPr>
          <w:b/>
          <w:b/>
          <w:bCs/>
          <w:color w:val="FF0000"/>
          <w:sz w:val="24"/>
          <w:szCs w:val="24"/>
          <w:lang w:val="en-US"/>
        </w:rPr>
      </w:pPr>
      <w:r>
        <w:rPr>
          <w:b/>
          <w:bCs/>
          <w:color w:val="FF0000"/>
          <w:sz w:val="24"/>
          <w:szCs w:val="24"/>
          <w:lang w:val="en-US"/>
        </w:rPr>
        <w:t>"Highway" is way open to all people.</w:t>
      </w:r>
    </w:p>
    <w:p>
      <w:pPr>
        <w:pStyle w:val="Normal"/>
        <w:jc w:val="center"/>
        <w:rPr>
          <w:b/>
          <w:b/>
          <w:bCs/>
          <w:sz w:val="24"/>
          <w:szCs w:val="24"/>
          <w:lang w:val="en-US"/>
        </w:rPr>
      </w:pPr>
      <w:r>
        <w:rPr>
          <w:b/>
          <w:bCs/>
          <w:sz w:val="24"/>
          <w:szCs w:val="24"/>
          <w:lang w:val="en-US"/>
        </w:rPr>
        <w:t>See publication Words and Phrases for other judicial constructions and definition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8. Highways 168</w:t>
      </w:r>
    </w:p>
    <w:p>
      <w:pPr>
        <w:pStyle w:val="TextBody"/>
        <w:rPr/>
      </w:pPr>
      <w:r>
        <w:rPr/>
        <w:t>"Highway" is public way open and free to any one who has occasion to pass along it on foot or with any kind of vehicl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9. Municipal Corporations 646</w:t>
      </w:r>
    </w:p>
    <w:p>
      <w:pPr>
        <w:pStyle w:val="TextBody"/>
        <w:rPr/>
      </w:pPr>
      <w:r>
        <w:rPr/>
        <w:t>"Street" is highway in city or town used by public for purpose of travel, either by means of vehicles or on foot.</w:t>
      </w:r>
    </w:p>
    <w:p>
      <w:pPr>
        <w:pStyle w:val="Normal"/>
        <w:jc w:val="center"/>
        <w:rPr>
          <w:b/>
          <w:b/>
          <w:bCs/>
          <w:sz w:val="24"/>
          <w:szCs w:val="24"/>
          <w:lang w:val="en-US"/>
        </w:rPr>
      </w:pPr>
      <w:r>
        <w:rPr>
          <w:b/>
          <w:bCs/>
          <w:sz w:val="24"/>
          <w:szCs w:val="24"/>
          <w:lang w:val="en-US"/>
        </w:rPr>
        <w:t>See publication Words and Phrases for other judicial constructions and definition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10. Municipal Corporations 658, 721(1)</w:t>
      </w:r>
    </w:p>
    <w:p>
      <w:pPr>
        <w:pStyle w:val="Normal"/>
        <w:jc w:val="both"/>
        <w:rPr>
          <w:sz w:val="24"/>
          <w:szCs w:val="24"/>
          <w:lang w:val="en-US"/>
        </w:rPr>
      </w:pPr>
      <w:r>
        <w:rPr>
          <w:sz w:val="24"/>
          <w:szCs w:val="24"/>
          <w:lang w:val="en-US"/>
        </w:rPr>
        <w:t>Streets and public places belong to general as well as the local public.</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1. Highways 87</w:t>
      </w:r>
    </w:p>
    <w:p>
      <w:pPr>
        <w:pStyle w:val="Normal"/>
        <w:jc w:val="both"/>
        <w:rPr>
          <w:sz w:val="24"/>
          <w:szCs w:val="24"/>
          <w:lang w:val="en-US"/>
        </w:rPr>
      </w:pPr>
      <w:r>
        <w:rPr>
          <w:sz w:val="24"/>
          <w:szCs w:val="24"/>
          <w:lang w:val="en-US"/>
        </w:rPr>
        <w:t>Landowner whose property abuts on highway may maintain suit in equity to enjoin further interference with his means of egress to and ingress from public highway, when such interference amounts to continuing nuisance or trespass, and where injunction would prevent multiplicity of suit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2. Injunction 5</w:t>
      </w:r>
    </w:p>
    <w:p>
      <w:pPr>
        <w:pStyle w:val="Normal"/>
        <w:jc w:val="both"/>
        <w:rPr>
          <w:sz w:val="24"/>
          <w:szCs w:val="24"/>
          <w:lang w:val="en-US"/>
        </w:rPr>
      </w:pPr>
      <w:r>
        <w:rPr>
          <w:sz w:val="24"/>
          <w:szCs w:val="24"/>
          <w:lang w:val="en-US"/>
        </w:rPr>
        <w:t>Mandatory injunctions will not be issu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3. Injunction 5</w:t>
      </w:r>
    </w:p>
    <w:p>
      <w:pPr>
        <w:pStyle w:val="Normal"/>
        <w:jc w:val="both"/>
        <w:rPr>
          <w:sz w:val="24"/>
          <w:szCs w:val="24"/>
          <w:lang w:val="en-US"/>
        </w:rPr>
      </w:pPr>
      <w:r>
        <w:rPr>
          <w:sz w:val="24"/>
          <w:szCs w:val="24"/>
          <w:lang w:val="en-US"/>
        </w:rPr>
        <w:t>Where continuing injury could be stopped, although in stopping it wrongdoer would be required to take affirmative action, injury may be enjoin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4. Trespass 40(1, 5)</w:t>
      </w:r>
    </w:p>
    <w:p>
      <w:pPr>
        <w:pStyle w:val="Normal"/>
        <w:jc w:val="both"/>
        <w:rPr>
          <w:sz w:val="24"/>
          <w:szCs w:val="24"/>
          <w:lang w:val="en-US"/>
        </w:rPr>
      </w:pPr>
      <w:r>
        <w:rPr>
          <w:sz w:val="24"/>
          <w:szCs w:val="24"/>
          <w:lang w:val="en-US"/>
        </w:rPr>
        <w:t>Property owner's petition against adjoining owner based on alleged repeated construction of fences on owner's property sufficiently stated cause of action for continuing trespass and punitive damage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5. Highways 87</w:t>
      </w:r>
    </w:p>
    <w:p>
      <w:pPr>
        <w:pStyle w:val="Normal"/>
        <w:jc w:val="both"/>
        <w:rPr>
          <w:sz w:val="24"/>
          <w:szCs w:val="24"/>
          <w:lang w:val="en-US"/>
        </w:rPr>
      </w:pPr>
      <w:r>
        <w:rPr>
          <w:sz w:val="24"/>
          <w:szCs w:val="24"/>
          <w:lang w:val="en-US"/>
        </w:rPr>
        <w:t>One whose means of egress from and ingress to his property abutting on public highway is illegally interfered with by placing of obstructions on portion of way lying in highway by another, not public authority charged with duty of maintaining and keeping highway in repair, suffers special injury different from that suffered by public at large and may maintain action for damages against wrongdoer even though obstruction may also constitute public nuisanc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6. Highways 87</w:t>
      </w:r>
    </w:p>
    <w:p>
      <w:pPr>
        <w:pStyle w:val="Normal"/>
        <w:jc w:val="both"/>
        <w:rPr>
          <w:sz w:val="24"/>
          <w:szCs w:val="24"/>
          <w:lang w:val="en-US"/>
        </w:rPr>
      </w:pPr>
      <w:r>
        <w:rPr>
          <w:sz w:val="24"/>
          <w:szCs w:val="24"/>
          <w:lang w:val="en-US"/>
        </w:rPr>
        <w:t>Measure of damages for illegal obstruction of property owner's right of ingress to and egress from his property to public highway may be depreciation in market value, if obstruction is permanent one, or damage may be that to business and loss of profit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7. Highways 87</w:t>
      </w:r>
    </w:p>
    <w:p>
      <w:pPr>
        <w:pStyle w:val="Normal"/>
        <w:jc w:val="both"/>
        <w:rPr>
          <w:sz w:val="24"/>
          <w:szCs w:val="24"/>
          <w:lang w:val="en-US"/>
        </w:rPr>
      </w:pPr>
      <w:r>
        <w:rPr>
          <w:sz w:val="24"/>
          <w:szCs w:val="24"/>
          <w:lang w:val="en-US"/>
        </w:rPr>
        <w:t>Punitive damages for illegal obstruction of property owner's right of ingress to and egress from his property to public highway may be recovered where circumstances are such as to justify allowance thereof. Code, § 105</w:t>
        <w:noBreakHyphen/>
        <w:t>200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yllabus by the Cou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Where a dividing line between coterminous owners is indefinite, unascertained, or disputed, the owners may by parol agreement duly executed establish the lin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00</w:t>
      </w:r>
    </w:p>
    <w:p>
      <w:pPr>
        <w:pStyle w:val="Normal"/>
        <w:jc w:val="both"/>
        <w:rPr>
          <w:sz w:val="24"/>
          <w:szCs w:val="24"/>
          <w:lang w:val="en-US"/>
        </w:rPr>
      </w:pPr>
      <w:r>
        <w:rPr>
          <w:sz w:val="24"/>
          <w:szCs w:val="24"/>
          <w:lang w:val="en-US"/>
        </w:rPr>
        <w:t>which line will control their deeds; notwithstanding the statute of frau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A landowner whose property abuts upon a highway may maintain a suit in equity to enjoin further interference with his means of egress to and ingress from the public highway, when such interference amounts to a continuing nuisance or trespass, and where an injunction would prevent a multiplicity of sui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One whose means of egress from and ingress to his property abutting on a public highway is illegally and unnecessarily interfered with by placing of obstructions on a portion of such way lying in the highway by another, not the public authority charged with the duty of maintaining and keeping in repair such highway, suffers a special injury and may maintain an action for damages therefor against the wrong</w:t>
        <w:noBreakHyphen/>
        <w:t>doer, his injury being different from that suffered by the public at large, although such obstruction and interference may also constitute a public nuis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s. Hilda H. Shackelford brought an action against H. R. Holland in Clarke Superior Court for injunctive relief and the recovery of punitive damages. The petition alleged, in addition to necessary jurisdictional facts, that the plaintiff for several years had been developing a residential subdivision known as Pine Forest, located on the south side of Old Mitchell Bridge Road, and at great expense had the lands laid out in lots and streets, and had sold many of the lots for residence use; that adjoining Pine Forest on the west is a tract of land owned by Associate Builders, Inc., a corporation, likewise being developed by the corporation as such a residential subdivision as unit 4, Forest Heights Subdivision; that both subdivisions were planned and laid out contemporaneously, in 1960, by the same surveyors in consultation with and meeting with the requirements of the F.H.A. Land Planning Section for Federal Housing Authority approval; that by mutual consent of the plaintiff and the corporation the subdivisions were laid out so that entrance way would run from Old Mitchell Bridge Road a distance of 300 feet where it was crossed by a street running east and west; that to the east the street is Pine Forest Drive which runs through the Pine Forest Subdivision and returns to the intersection from the south, while to the west it is known as Ferncliff Drive running into Forest Heights Subdivision; that traveling south along Old Mitchell Bridge Road Forest Heights is to the right and Pine Forest is to the left; that south of the intersection Pine Forest Drive runs between Block E on the left and Block F on the right; that the first three lots of Block F have a depth of 150 feet westward and their westerly lines abut Forest Heights; that plats were prepared in 1960 by surveyors showing the entrance way, the streets and the intersection as above described, these plats were recorded in the office of the Clerk of Clarke Superior Cou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etition alleged: that both the plaintiff and the corporation sold lots in their respective subdivisions; that at their joint expense they had the entrance way at Old Mitchell Bridge Road opened, the plaintiff opening Pine Forest Drive and the corporation opening Ferncliff Drive; that the plaintiff graded and opened the entire length of Pine Forest Drive and thereafter the county authorities maintained and improved it; that in January, 1963, the area became part of the City of Athens and the city authorities maintained it, Pine Forest Drive being used by the plaintiff and the public generally as a roadw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o the boundary line between the lands of the parties the averments were: that the original dividing line between the lands of the plaintiff and the corporation is described in a recorded deed to the plaintiff as running south 12¼ degrees east to a point (designated in the petition as A) running thence north 87½ degrees west 198 feet to a point (referred to as B) running thence south 9¼ degrees east 868 feet and continuing courses and distances not material here; as laid out on the ground the dividing line would com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01</w:t>
      </w:r>
    </w:p>
    <w:p>
      <w:pPr>
        <w:pStyle w:val="Normal"/>
        <w:jc w:val="both"/>
        <w:rPr>
          <w:sz w:val="24"/>
          <w:szCs w:val="24"/>
          <w:lang w:val="en-US"/>
        </w:rPr>
      </w:pPr>
      <w:r>
        <w:rPr>
          <w:sz w:val="24"/>
          <w:szCs w:val="24"/>
          <w:lang w:val="en-US"/>
        </w:rPr>
        <w:t>southerly from Old Mitchell Bridge Road near the center of the entrance to point A at about the center line of Pine Forest Drive as it leaves the intersection going south; from point A it would run diagonally across Ferncliff Drive to point B at the north line of Ferncliff Drive and from point B across Ferncliff Drive to run between the Forest Heights Subdivision and Block F of Pine Forest Subdivision; that according to the recorded deed to the corporation this dividing line would come from the south a course of north 10 degrees 15 minutes west to point B, thence south 84 degrees cast 198 feet to point A, thence north 12 degrees west 416 feet to Old Mitchell Bridge Road; that this would place points B and A farther to the south a few feet so that the line from B to A would cut across Lot 1 of Block 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etition then alleged: that under the plan of the plaintiff and the corporation for the joint entrance it was agreed that the streets and lots would be laid out as described without regard to a dividing line; that the streets and entrance would serve both subdivisions as appropriate and that Lot 1 of Block F would be considered the property of the plaintiff; that the defendant Holland was at all times the president and a stockholder of the corporation and the plan was entered into with his knowledge and consent; that the corporation conveyed to Clarke County the streets shown in the recorded plat by recorded deed, more particularly Ferncliff Drive, and the plaintiff has conveyed Pine Forest Drive to the City of Athens. The plat was attached to and marked as an exhibit to the pet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etition further alleged: that the defendant personally, through servants and agents under his direction, erected a fence running across the northeast end of Lot 1, Block F on Pine Forest Subdivision and extending across Pine Forest Drive approximately 30 feet south of the intersection with Ferncliff Drive; that the plaintiff caused the fence to be removed and the defendant erected another fence using large wooden posts sunk into the ground, which fence pr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02</w:t>
      </w:r>
    </w:p>
    <w:p>
      <w:pPr>
        <w:pStyle w:val="Normal"/>
        <w:jc w:val="both"/>
        <w:rPr>
          <w:sz w:val="24"/>
          <w:szCs w:val="24"/>
          <w:lang w:val="en-US"/>
        </w:rPr>
      </w:pPr>
      <w:r>
        <w:rPr>
          <w:sz w:val="24"/>
          <w:szCs w:val="24"/>
          <w:lang w:val="en-US"/>
        </w:rPr>
        <w:t>vents passage of vehicles on Pine Forest Drive from the intersection southward of the Pine Forest Subdivision; that the fence constitutes a continuing trespass and nuisance on the property of the plaintiff and prevents her use and enjoyment of Pine Forest Drive and is causing her irreparable damage in preventing development and sale of the lots lying south of the intersection; that unless equity takes jurisdiction of the matter and enjoins the defendant from interfering with the plaintiff's use of Pine Forest Drive the plaintiff will be put to a multiplicity of suits and will suffer irreparable damage; that the acts of the defendant in erecting the fence and interfering with the plaintiff's use of the lot and street are done willfully and maliciously, in bad faith and without right and the plaintiff is entitled to punitive damages from the defendant to deter him from repeating the wrong, and to reasonable attorney fees for the prosecution of the ac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sides the usual prayers for process, the petition prayed: that the defendant be temporarily and permanently enjoined from interfering with the plaintiff's use of the lot in the Pine Forest Subdivision and with Pine Forest Drive; that the plaintiff recover of the defendant the sum of $5,000 punitive damages and attorney fees for the prosecution of this su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fendant demurred generally on the grounds that: the allegations of the petition do not set out a cause of action against the defendant either legally or equitably; that the allegations conclusively show a disputed land line between the plaintiff and the corporation, for which action an injunction is not the proper remedy; that the petition shows conclusively that the acts of the defendant in erecting the fence and interfering with the plaintiff's use of the lot and street were not done willfully and maliciously and in bad faith and without right and that the allegations as to malice and bad faith would not be a basis for a verdict for punitive damages and attorney fees against the defendan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02</w:t>
      </w:r>
    </w:p>
    <w:p>
      <w:pPr>
        <w:pStyle w:val="Normal"/>
        <w:jc w:val="both"/>
        <w:rPr>
          <w:sz w:val="24"/>
          <w:szCs w:val="24"/>
          <w:lang w:val="en-US"/>
        </w:rPr>
      </w:pPr>
      <w:r>
        <w:rPr>
          <w:sz w:val="24"/>
          <w:szCs w:val="24"/>
          <w:lang w:val="en-US"/>
        </w:rPr>
        <w:t>The defendant excepts and assigns as error the order of the trial judge overruling the above grounds of demurr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uy B. Scott, Jr., James E. Hudson, Athens, for plaintiff i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 appearance for defendant i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QUILLIAN, Just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case is one in which the plaintiff seeks injunctive relief and punitive damages against the defendant for an alleged continuing trespass. The trespass, according to the averments of the petition, consisted of the defendant repeatedly constructing fences across a lot designated in the petition as Lot 1 of Block F in Pine Forest Subdivision and a public street abutting on the aforesaid lot to which the petition refers as Pine Forest Drive, thereby interfering with the plaintiff's use of the lot and her free access to and use of the street.</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The initial question for decision in passing upon the sufficiency of the petition is whether it shows the plaintiff's title to the lot or, right of access to the street. The petition relates that in 1960 the plaintiff and Associate Builders, Inc., the corporation of which the defendant is the president and a stockholder, were coterminous owners of lands fronting on the south side of Old Mitchell Bridge Road in Clarke County; that they held title to their respective tracts of land under deeds from different grantors; that the description of the lands each of their deeds purported to convey embraced a part of the lands described in the deed of the other. The parties were both in the process of developing their lands into residential subdivisions, the plaintiff's to be known as Pine Forest and the corporation's to be known as Forest Heights. In this situation they entered into a comprehensive parol agreement which, succinctly stated, was as follows: the plaintiff and the corporation agreed to employ two surveyors to lay out their respective subdivisions in conformity with the rules of the Federal Housing Administration; the plan agreed upon provided that a 100 foot wide drive be constructed south from Old Mitchell Bridge Road 300 feet through the parties' lands to serve as a common entrance to both subdivisions, and that this driveway was to be constructed at the joint expense of the parties; that there was at the end of the driveway to be constructed by the plaintiff a driveway 50 feet wide through Pine Forest Subdivision known as Pine Forest Drive and the corporation was to build a drive to be known as Ferncliff Drive through its subdivision Forest Heights, so that the two driveways would form an intersection of the 100 foot driveway and lead from one of the subdivisions to the oth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greement was that regardless of the location of the dividing line between the plaintiff's tract of land and that of the corporation the lots and street shown on the surveyor's plat as comprising Lot 1 of Block F would be the property of the plaintiff and the lots and street shown in the surveyors' plat as Forest Heights would be that of the corporation.</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The plaintiff' contends the rule applicable to the case as made by the petition is.. "Where a dividing line between coterminous owners is indefinite, unascertained, or disputed, the owners may by parol agreement duly executed establish the line which line will control their deeds, notwithstanding the statute of frauds." Oliver v. Daniel, 202 Ga. 149(1), 42 S.E.2d 363; Hart v. Carter, 150 Ga. 289, 290, 103 S.E. 457; Robertson v. Abernathy, 192 Ga. 694, 697, 16 S.E.2d 584; Crawford v. Cook, 204 Ga. 654(1), 51 S.E.2d 42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fendant insists the petition fell short of showing the parol agreement had the legal effect of establishing the boundary between the plaintiff' and the corporation because it was not alleged the line was disputed, and that the parol contract constituted a mere exchange or swap of land. He cites as authority Taylor v. Board of Trustees, 185 Ga. 61(2), 194 S.E. 169, and Smith v. Lanier, 199 Ga. 255, 34 S.E.2d 91. The cases cited arc decided upon the principle that the only consideration for a parol</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03</w:t>
      </w:r>
    </w:p>
    <w:p>
      <w:pPr>
        <w:pStyle w:val="Normal"/>
        <w:jc w:val="both"/>
        <w:rPr>
          <w:sz w:val="24"/>
          <w:szCs w:val="24"/>
          <w:lang w:val="en-US"/>
        </w:rPr>
      </w:pPr>
      <w:r>
        <w:rPr>
          <w:sz w:val="24"/>
          <w:szCs w:val="24"/>
          <w:lang w:val="en-US"/>
        </w:rPr>
        <w:t>contract establishing a boundary line between coterminous land owners is the settlement of a disputed, or uncertain and undetermined line between the owners, and where no uncertainty of the line existed there was no consideration for an agreement of that nature, hence the agreement is invali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think that the allegation that the discrepancy and overlapping of the deeds existed when the oral agreement was entered into defining the boundary between the coterminous land owners' tract in effect does allege the line was uncertain and undetermined at the time. In this connection see Collins v. Burchfield, 215 Ga. 322, 110 S.E. 2d 368, where it was held that the vagueness of descriptions in deeds created an uncertainty as to the location of a boundary line as might be settled by a parol agreement between coterminous land own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owever, whether the parol agreement be considered as one fixing a land line or an oral exchange of land it appears to be a valid contract under which the plaintiff has the right of possession and title to Lot 1, Block F of Pine Forest Subdivision.</w:t>
      </w:r>
    </w:p>
    <w:p>
      <w:pPr>
        <w:pStyle w:val="Normal"/>
        <w:jc w:val="both"/>
        <w:rPr>
          <w:sz w:val="24"/>
          <w:szCs w:val="24"/>
          <w:lang w:val="en-US"/>
        </w:rPr>
      </w:pPr>
      <w:r>
        <w:rPr>
          <w:sz w:val="24"/>
          <w:szCs w:val="24"/>
          <w:lang w:val="en-US"/>
        </w:rPr>
      </w:r>
    </w:p>
    <w:p>
      <w:pPr>
        <w:pStyle w:val="Normal"/>
        <w:jc w:val="both"/>
        <w:rPr/>
      </w:pPr>
      <w:r>
        <w:rPr>
          <w:b/>
          <w:bCs/>
          <w:sz w:val="24"/>
          <w:szCs w:val="24"/>
          <w:lang w:val="en-US"/>
        </w:rPr>
        <w:t>[2, 3]</w:t>
      </w:r>
      <w:r>
        <w:rPr>
          <w:sz w:val="24"/>
          <w:szCs w:val="24"/>
          <w:lang w:val="en-US"/>
        </w:rPr>
        <w:t xml:space="preserve"> The parol contract as set out in the petition did not have as its sole consideration the location of a boundary line, but was made upon other very ample consideration. The petition expressly alleges the oral contract was fully performed; that both parties went into possession of the respective subdivisions shown by their plats and each made valuable improvements; that the corporation conveyed part of its property, Ferncliff Drive, to the County of Clarke and the plaintiff conveyed a part of her property, Pine Forest Drive, to the City of Athens. Thus, if there was a parol exchange or swap of land it was consummated so as to come within the exception to the statute of frauds relating to parol contracts. "The statute of frauds does not apply to a contract for sale of land, which has been fully executed. Code, § 20</w:t>
        <w:noBreakHyphen/>
        <w:t>402(1); Varnell v. Varnell, 156 Ga. 553, 120 S.E. 319." Duggar v. Quarterman, 191 Ga. 314, 317, 12 S.E.2d 302, 304; Oliver v. Powell, 114 Ga. 592(6), 40 S.E. 526; Smith v. Smith, 133 Ga. 170(6), 65 S.E. 414.</w:t>
      </w:r>
    </w:p>
    <w:p>
      <w:pPr>
        <w:pStyle w:val="Normal"/>
        <w:jc w:val="both"/>
        <w:rPr>
          <w:sz w:val="24"/>
          <w:szCs w:val="24"/>
          <w:lang w:val="en-US"/>
        </w:rPr>
      </w:pPr>
      <w:r>
        <w:rPr>
          <w:sz w:val="24"/>
          <w:szCs w:val="24"/>
          <w:lang w:val="en-US"/>
        </w:rPr>
      </w:r>
    </w:p>
    <w:p>
      <w:pPr>
        <w:pStyle w:val="Normal"/>
        <w:jc w:val="both"/>
        <w:rPr/>
      </w:pPr>
      <w:r>
        <w:rPr>
          <w:b/>
          <w:bCs/>
          <w:sz w:val="24"/>
          <w:szCs w:val="24"/>
          <w:lang w:val="en-US"/>
        </w:rPr>
        <w:t>[4, 5]</w:t>
      </w:r>
      <w:r>
        <w:rPr>
          <w:sz w:val="24"/>
          <w:szCs w:val="24"/>
          <w:lang w:val="en-US"/>
        </w:rPr>
        <w:t xml:space="preserve"> Moreover, "while a contract involving any interest in land must be in writing to bind the parties (Code § 20</w:t>
        <w:noBreakHyphen/>
        <w:t>401, subd. 4), this provision does not extend to cases where `there has been such part performance of the contract as would render it a fraud of the party refusing to comply, if the court did not compel a performance.' Code § 20</w:t>
        <w:noBreakHyphen/>
        <w:t>402, subd. 3." Kinney v. Youngblood, 216 Ga. 354, 355(1), 116 S.E.2d 608. According to numerous pronouncements of this court the rule is applicable to the facts alleged in the petition. Flagg v. Hitchcock, 143 Ga. 379(2), 85 S.E. 125; Neely v. Sheppard, 185 Ga. 771, 775, 196 S.E. 452; Harris v. Underwood, 203 Ga. 247, 249, 66 S.E.2d 332. Thus, the petition shows title in the plaintiff to the lot and right of access and use of the street upon which the defendant is alleged to have committed the continuing trespass.</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The petition relates the defendant willfully and maliciously went upon Lot 1, Block F of Pine Forest Subdivision and constructed a fence across part of the same and extending across Pine Forest Drive approximately 30 feet south of its intersection with Ferncliff Drive so as to interfere with the plaintiff's use of the lot and the drive; that the plaintiff removed the fence only to have the defendant rebuild it in the same place as before. This court held in Dumus v. Renfroe, 220 Ga. 33, 136 S.E.2d 753: " `By a continuing nuisance is not meant a constant and unceasing nuisance, but a nuisance which occurs so often that it can fairly be said to be continuing, although not constant or unceasing. Central of Georgia Ry. v. Americus Construction Co., 133 Ga. 392, 395, 65 S.E. 855; Rinzler v. Folsom, 209 Ga. 549, 552, 74 S.E.2d 661.'  Gordon County Broadcasting Co. v. Chitwood, 211 Ga. 544(2), 87 S.E.2d 78."</w:t>
      </w:r>
    </w:p>
    <w:p>
      <w:pPr>
        <w:pStyle w:val="Normal"/>
        <w:jc w:val="both"/>
        <w:rPr>
          <w:sz w:val="24"/>
          <w:szCs w:val="24"/>
          <w:lang w:val="en-US"/>
        </w:rPr>
      </w:pPr>
      <w:r>
        <w:rPr>
          <w:sz w:val="24"/>
          <w:szCs w:val="24"/>
          <w:lang w:val="en-US"/>
        </w:rPr>
      </w:r>
    </w:p>
    <w:p>
      <w:pPr>
        <w:pStyle w:val="Normal"/>
        <w:jc w:val="both"/>
        <w:rPr/>
      </w:pPr>
      <w:r>
        <w:rPr>
          <w:b/>
          <w:bCs/>
          <w:sz w:val="24"/>
          <w:szCs w:val="24"/>
          <w:lang w:val="en-US"/>
        </w:rPr>
        <w:t>[6</w:t>
        <w:noBreakHyphen/>
        <w:t>11]</w:t>
      </w:r>
      <w:r>
        <w:rPr>
          <w:sz w:val="24"/>
          <w:szCs w:val="24"/>
          <w:lang w:val="en-US"/>
        </w:rPr>
        <w:t xml:space="preserve"> "Owners of property which abuts a public road have the right to the use an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04</w:t>
      </w:r>
    </w:p>
    <w:p>
      <w:pPr>
        <w:pStyle w:val="Normal"/>
        <w:jc w:val="both"/>
        <w:rPr/>
      </w:pPr>
      <w:r>
        <w:rPr>
          <w:sz w:val="24"/>
          <w:szCs w:val="24"/>
          <w:lang w:val="en-US"/>
        </w:rPr>
        <w:t xml:space="preserve">enjoyment of such road in common with all other members of the public, as well as other rights such as ingress and egress which do not belong to the public generally." Southern Rwy. Co. v. Wages, 203 Ga. 502(3), 47 S.E.2d 501. </w:t>
      </w:r>
      <w:r>
        <w:rPr>
          <w:b/>
          <w:bCs/>
          <w:color w:val="FF0000"/>
          <w:sz w:val="24"/>
          <w:szCs w:val="24"/>
          <w:lang w:val="en-US"/>
        </w:rPr>
        <w:t xml:space="preserve">" `A highway is a way open to all the people: </w:t>
      </w:r>
      <w:r>
        <w:rPr>
          <w:sz w:val="24"/>
          <w:szCs w:val="24"/>
          <w:lang w:val="en-US"/>
        </w:rPr>
        <w:t xml:space="preserve">Southern Ry. Co. v. Combs, 124 Ga. 1004, 53 S.E. 508. This court has adopted this definition of the term: </w:t>
      </w:r>
      <w:r>
        <w:rPr>
          <w:b/>
          <w:bCs/>
          <w:color w:val="FF0000"/>
          <w:sz w:val="24"/>
          <w:szCs w:val="24"/>
          <w:lang w:val="en-US"/>
        </w:rPr>
        <w:t>‘A highway is a public way open and free to any one who has occasion to pass along it on foot or with any kind of vehicle.'</w:t>
      </w:r>
      <w:r>
        <w:rPr>
          <w:sz w:val="24"/>
          <w:szCs w:val="24"/>
          <w:lang w:val="en-US"/>
        </w:rPr>
        <w:t xml:space="preserve"> A. &amp; W. P. R. Co. v. A., B. &amp; A. R. Co., 125 Ga. 529, 545, 54 S.E. 736, 746. </w:t>
      </w:r>
      <w:r>
        <w:rPr>
          <w:b/>
          <w:bCs/>
          <w:color w:val="FF0000"/>
          <w:sz w:val="24"/>
          <w:szCs w:val="24"/>
          <w:lang w:val="en-US"/>
        </w:rPr>
        <w:t>`A street is a highway in a city or town used by the public for the purpose of travel, either by means of vehicles or on foot.'</w:t>
      </w:r>
      <w:r>
        <w:rPr>
          <w:sz w:val="24"/>
          <w:szCs w:val="24"/>
          <w:lang w:val="en-US"/>
        </w:rPr>
        <w:t xml:space="preserve"> Id. </w:t>
      </w:r>
      <w:r>
        <w:rPr>
          <w:b/>
          <w:bCs/>
          <w:color w:val="FF0000"/>
          <w:sz w:val="24"/>
          <w:szCs w:val="24"/>
          <w:lang w:val="en-US"/>
        </w:rPr>
        <w:t>Streets and public places belong to the general as well as the local public.</w:t>
      </w:r>
      <w:r>
        <w:rPr>
          <w:sz w:val="24"/>
          <w:szCs w:val="24"/>
          <w:lang w:val="en-US"/>
        </w:rPr>
        <w:t xml:space="preserve"> Simon v. City of Atlanta, 67 Ga. 618, 44 Am.Rep. 739." Schlesinger v. City of Atlanta, 161 Ga. 148, 159, 129 S.E. 861. A landowner whose property abuts upon a highway may "maintain a suit in equity to enjoin further interference with his means of egress to and ingress from the public highway, when such interference amounts to a continuing nuisance or trespass, and where an injunction would prevent a multiplicity of suits." Barham v. Grant, 185 Ga. 601, 606(8), 196 S.E. 43, 47, and cases ci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fendant, plaintiff in error here, contends that since the function of an injunction is to restrain not compel, and this court is committed to the doctrine that a purely mandatory injunction will not be granted, and that compliance with the injunction in the present case would compel the plaintiff to remove the fence, the trial judge erred in overruling the demurrer which challenges the sufficiency of the petition to set forth a cause for injunction.</w:t>
      </w:r>
    </w:p>
    <w:p>
      <w:pPr>
        <w:pStyle w:val="Normal"/>
        <w:jc w:val="both"/>
        <w:rPr>
          <w:sz w:val="24"/>
          <w:szCs w:val="24"/>
          <w:lang w:val="en-US"/>
        </w:rPr>
      </w:pPr>
      <w:r>
        <w:rPr>
          <w:sz w:val="24"/>
          <w:szCs w:val="24"/>
          <w:lang w:val="en-US"/>
        </w:rPr>
      </w:r>
    </w:p>
    <w:p>
      <w:pPr>
        <w:pStyle w:val="Normal"/>
        <w:jc w:val="both"/>
        <w:rPr/>
      </w:pPr>
      <w:r>
        <w:rPr>
          <w:b/>
          <w:bCs/>
          <w:sz w:val="24"/>
          <w:szCs w:val="24"/>
          <w:lang w:val="en-US"/>
        </w:rPr>
        <w:t>[12, 13]</w:t>
      </w:r>
      <w:r>
        <w:rPr>
          <w:sz w:val="24"/>
          <w:szCs w:val="24"/>
          <w:lang w:val="en-US"/>
        </w:rPr>
        <w:t xml:space="preserve"> "While fully recognizing the rule that mandatory injunctions will not issue * * * yet where, as here, a continuing injury could be stopped, although in stopping it the wrongdoer would be required to take affirmative action, the injury may be enjoined." Ellis v. Campbell, 211 Ga. 699(1), 88 S.E.2d 389. Similar rulings are found in Davidson v. State Hwy. Dept., 213 Ga. 599, 600, 100 S.E.2d 439; Hancock v. Moriarity, 215 Ga. 274, 276, 110 S.E.2d 403; Collins v. Burchfield, 215 Ga. 322, 323, 110 S.E.2d 368. In the Davidson case a part of a building would have to be torn down and in the Ellis case it was necessary to remove houses from described premi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etition sets forth a clear case of willful and continuous trespass committed by the defendant in repeatedly constructing fences upon the plaintiff's Lot 1 in Block F and upon Pine Forest Drive so as to materially interfere with her possession and use of the lot and of the public street adjacent to the lot.</w:t>
      </w:r>
    </w:p>
    <w:p>
      <w:pPr>
        <w:pStyle w:val="Normal"/>
        <w:jc w:val="both"/>
        <w:rPr>
          <w:sz w:val="24"/>
          <w:szCs w:val="24"/>
          <w:lang w:val="en-US"/>
        </w:rPr>
      </w:pPr>
      <w:r>
        <w:rPr>
          <w:sz w:val="24"/>
          <w:szCs w:val="24"/>
          <w:lang w:val="en-US"/>
        </w:rPr>
      </w:r>
    </w:p>
    <w:p>
      <w:pPr>
        <w:pStyle w:val="Normal"/>
        <w:jc w:val="both"/>
        <w:rPr/>
      </w:pPr>
      <w:r>
        <w:rPr>
          <w:b/>
          <w:bCs/>
          <w:sz w:val="24"/>
          <w:szCs w:val="24"/>
          <w:lang w:val="en-US"/>
        </w:rPr>
        <w:t>[14</w:t>
        <w:noBreakHyphen/>
        <w:t>17] 3.</w:t>
      </w:r>
      <w:r>
        <w:rPr>
          <w:sz w:val="24"/>
          <w:szCs w:val="24"/>
          <w:lang w:val="en-US"/>
        </w:rPr>
        <w:t xml:space="preserve"> The petition is sufficient as against a general demurrer to set forth a cause of action for a continuing trespass and the plaintiff's right of punitive damages by reason of the defendant's commission of such trespass. "One whose means of egress from and ingress to his property abutting on a public highway is illegally and unnecessarily interfered with by the placing of obstructions in and the plowing up of the portion of such way lying in the highway by another, not the public authority charged with the duty of maintaining and keeping in repair such highway, suffers a special injury and may maintain an action for damages therefor against the wrongdoer; his injury being different from that suffered by the public at large, although such obstruction and interference may also constitute a public nuisance. Brunswick &amp; Western R. Co. v. Hardey, 112 Ga. 604(3), 37 S.E. 888, 52 L.R.A. 396; 13 R.C.L. 231, § 195. See also, Code, §§ 72</w:t>
        <w:noBreakHyphen/>
        <w:t>103, 105</w:t>
        <w:noBreakHyphen/>
        <w:t>1401, 105</w:t>
        <w:noBreakHyphen/>
        <w:t>1410. According to the particular case, the damages may be the depreciation in market value, if the obstruction is a permanent one, Atkinson v. Kreis, 140 Ga. 52(2), 78 S.E. 465; and the damage may be that to business and loss of profits. Brunswick &amp; Western R. Co. v. Hardey, supra. See, also, notes in 25 Am.Rep. 534; 18 L.R.A. 154; 47 L.R.A.,N.S., 821; 12 Ann.Cas. 25. Puni-</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05</w:t>
      </w:r>
    </w:p>
    <w:p>
      <w:pPr>
        <w:pStyle w:val="Normal"/>
        <w:jc w:val="both"/>
        <w:rPr>
          <w:sz w:val="24"/>
          <w:szCs w:val="24"/>
          <w:lang w:val="en-US"/>
        </w:rPr>
      </w:pPr>
      <w:r>
        <w:rPr>
          <w:sz w:val="24"/>
          <w:szCs w:val="24"/>
          <w:lang w:val="en-US"/>
        </w:rPr>
        <w:t>tive damages may be recovered where the circumstances are such as to justify the allowance thereof. Code, § 105</w:t>
        <w:noBreakHyphen/>
        <w:t>2002; Tutwiler Coal, etc., Co. v. Nail, 141 Ala. 374, 37 So. 634; Ann.Cas.1914C, 1135." Barham v. Grant, 185 Ga. 601, 605(7), 196 S.E. 43, 4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fendant contends that the petition discloses there was a dispute between the corporation and the plaintiff as to the title of Lot 1, Block F at the time the alleged trespass was committed and that the defendant erected the fence across the lot and in the street in good faith, incidental to the assertion of such right on the part of the corporation. There is nothing in the petition to indicate any dispute as to the title of Lot 1, Block F upon which the trespass was alleged to have been committed existed, or that the defendant was at the time asserting any right or title on behalf of himself or any one el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rial judge did not err in overruling the demurrers to the pet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the justices concur.</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9:51:00Z</dcterms:created>
  <dc:creator>foobar</dc:creator>
  <dc:description/>
  <dc:language>en-US</dc:language>
  <cp:lastModifiedBy>Tom &amp; Michelle</cp:lastModifiedBy>
  <dcterms:modified xsi:type="dcterms:W3CDTF">2002-03-20T04:56:00Z</dcterms:modified>
  <cp:revision>2</cp:revision>
  <dc:subject/>
  <dc:title/>
</cp:coreProperties>
</file>