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799</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DUE PROCESS</w:t>
        <w:noBreakHyphen/>
        <w:t>FORFEITURE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color w:val="FF0000"/>
          <w:sz w:val="24"/>
          <w:szCs w:val="24"/>
          <w:lang w:val="en-US"/>
        </w:rPr>
        <w:t>126 L Ed 2d 799</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NNOTATION</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upreme Court's views as to due process requirement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der Federal Constitution's Fifth and Fourteenth</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mendments, concerning forfeitures of property to</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government as result of unlawful conduct</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y</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aniel A. Klein, J.D.</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ABLE OF CONTENT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Outline of Annotation</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search Reference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ndex to Annotation</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able of Cases Cited in Annotation</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Text of Annota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 PRELIMINARY MATTE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1. Introduc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 Scop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 Related annotation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2. Summary and comme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 Generall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 Practice pointe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I. GENERAL CONSIDERATION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3. Protection of property interests even if owner does not occupy proper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4. Innocence of property owne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 Forfeitability of innocent owners' proper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 Need for procedural safeguards for innocent owne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5. Relationship between due process and Fourth Amendment protection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6. Transfer of forfeited property to third par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II. PARTICULAR PROCEDURAL SAFEGUARDS AS REQUIRED BY DUE PROCES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7. Notice and hearing</w:t>
        <w:noBreakHyphen/>
        <w:t>generall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8. </w:t>
        <w:noBreakHyphen/>
        <w:t>Prior to initial seizur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 Personal property forfeitur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 Real property forfeitur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9. Adequacy of form of notic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10. Avoidance of undue postseizure dela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 In responding to petition for remission of forfeitur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 In filing forfeiture complai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00</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v GOOD REAL PROPERTY</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ported p 490, supra.</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11. Balance of forces between government and property owner with respect to counse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12. Particularity of description of forfeited proper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SEARCH REFERENCES</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TOTAL CLIENT</w:t>
        <w:noBreakHyphen/>
        <w:t>SERVICE LIBRARY ® REFERENC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nnotation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e the related annotations listed in § 1[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ederal Statutes, Constitution, and Court Rul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SCS, Constitution, Amendments 5, 1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ncyclopedias, Treatises, and Specialized Servic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A Am Jur 2d, Constitutional Law §§ 589, 827</w:t>
        <w:noBreakHyphen/>
        <w:t>846; 25 Am Jur 2d, Drugs, Narcotics, and Poisons § 48.7; 35 Am Jur 2d, Federal Tax Enforcement § 90; 36 Am Jur 2d, Forfeitures and Penalties §§ 15</w:t>
        <w:noBreakHyphen/>
        <w:t>50; 38 Am Jur 2d, Gambling §§ 174</w:t>
        <w:noBreakHyphen/>
        <w:t>184; 45 Am Jur 2d, Intoxicating Liquors §§ 486</w:t>
        <w:noBreakHyphen/>
        <w:t>532; 70 Am Jur 2d, Shipping §§ 115</w:t>
        <w:noBreakHyphen/>
        <w:t>119, 132</w:t>
        <w:noBreakHyphen/>
        <w:t>136</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A Federal Procedure, L Ed, Bonds, Civil Fines, and Forfeitures § 10:1610:125; 13 Federal Procedure, L Ed, Food, Drugs, and Cosmetics §§ 35:611</w:t>
        <w:noBreakHyphen/>
        <w:t>35:663; 14 Federal Procedure, L Ed, Foreign Trade and Commerce §§ 37:105</w:t>
        <w:noBreakHyphen/>
        <w:t>37:120, 37:129</w:t>
        <w:noBreakHyphen/>
        <w:t>37:139; 20 Federal Procedure, L Ed. Internal Revenue §§ 48:1419</w:t>
        <w:noBreakHyphen/>
        <w:t>48:1434; 32 Federal Procedure, L Ed, Transportation §§ 76:848</w:t>
        <w:noBreakHyphen/>
        <w:t>76:85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ederal Tax Coordinator 2d ¶¶ V</w:t>
        <w:noBreakHyphen/>
        <w:t>4000</w:t>
        <w:noBreakHyphen/>
        <w:t>V</w:t>
        <w:noBreakHyphen/>
        <w:t>402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tieau, Modern Constitutional Law § 7:1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iley and Rothblatt, Handling Narcotic and Drug Cases §§ 448</w:t>
        <w:noBreakHyphen/>
        <w:t>449.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ndler, Enslen, and Renstrom, Constitutional Law Deskbook: Individual Rights, 2d ed. § 5:1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ractice Aid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 Federal Procedural Forms, L Ed, Food, Drugs, and Cosmetics § 31:44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 Am Jur PI &amp; Pr Forms (Rev), Forfeitures and Penalties, Forms 1</w:t>
        <w:noBreakHyphen/>
        <w:t>21, 31-3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A Am Jur Legal Forms 2d, Forfeitures and Penalties §§ 123:4</w:t>
        <w:noBreakHyphen/>
        <w:t>123: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 Am Jur Trials 573, Defense of Narcotics Cas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igests and Index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 Ed Digest, Constitutional Law §§ 564, 565, 612, 786, 799, 803.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 Ed Index, Comprehensive Drug Abuse Prevention and Control Act; Customs Duties and Import Regulations; Drugs and Narcotics; Fines, Forfeitures, and Penalties; Hearings; Intoxicating Liquors; Seizure; Tax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R Index, Comprehensive Drug Abuse Prevention and Control Act; Customs Duties and Import Regulations: Drugs and Narcotics; Due Proces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01</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UE PROCESS</w:t>
        <w:noBreakHyphen/>
        <w:t>FORFEITURE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6 L Ed 2d 79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es, Penalties, and Forfeitures; Hearings; Innocent Owner Defense; Intoxicating Liquors; Notice and Knowledge; Seizure; Tax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uto</w:t>
        <w:noBreakHyphen/>
        <w:t>Cit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ses and annotations referred to herein can be further researched through the Auto</w:t>
        <w:noBreakHyphen/>
        <w:t>Cite" computer</w:t>
        <w:noBreakHyphen/>
        <w:t>assisted research service. Use Auto</w:t>
        <w:noBreakHyphen/>
        <w:t>Cite to check citations for form, parallel references, prior and later history, and annotation referenc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LAW REVIEW ARTICLES</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skowitz, The War on the Poor: Civil Forfeiture of Public Housing. 25 Colum J L &amp; Social Problems 567 (199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hl, Asset Forfeiture, Burdens of Proof and the War on Drugs. 83 J Crim L &amp; Criminology (Summer 199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lson, The Supreme Court Takes a Weapon from the Drug War Arsena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w Defenses to Civil Drug Forfeiture. 26 St. Mary's L J 157 (199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alters, American Dreammasters v. The Cocaine Cowboys: Caplin, Monsanto and the New Cold War. 69 Tex L Rev 159 (November 199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iety, Scorched Earth: How the Expansion of Civil Forfeiture Doctrine Has Laid Waste to Due Process. 45 U Miami L Rev 911 (March 199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LECTRONIC SEARCH QUER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feiture w/9 due proces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NDEX</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dverse claimants to real property. § 6, 1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artment, §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torneys' fees, payment of, §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utomobiles, § 4[a], 7, 8[a], 9, 10[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nk Secrecy Act of 1970. § 10[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at, § 4[a], 8[a], 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rs, § 4[a], 7. 8[a], 9, 10[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sh or currency, § 8[a], 10[b],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ment and summary, § 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plaint, avoidance of postseizure delay in filing. § 10[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sent of owner to use of property by an</w:t>
        <w:softHyphen/>
        <w:t>other, § 4[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trolled substances, § 3</w:t>
        <w:noBreakHyphen/>
        <w:t>5, 8, 9,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unsel fees, payment of, §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urrency or cash, § 8[a], 10[b],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ustoms Service, § 8[a], 1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lay, postseizure, § 1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scription of forfeited property. § 1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tilled spirits. § 4[a], 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rugs and narcotics, § 3</w:t>
        <w:noBreakHyphen/>
        <w:t>5, 8, 9,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trusting automobile to another. § 4[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ling forfeiture complaint, avoidance of post</w:t>
        <w:softHyphen/>
        <w:t>seizure delay. § 10[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m of notice. § 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urth Amendment. § 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neral considerations. § 3</w:t>
        <w:noBreakHyphen/>
        <w:t>6</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aring, § 4[b], 7, 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oin, §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use or home, § 3, 8(b],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itial seizure, notice and hearing prior to, § 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nocence of property owners, §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oxicating liquor, § 4[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to annotation. § 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il, notice to owner in, § 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mitation period, recovery by title holders against adverse claimants. § 6</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rijuana, § 4[a], 8[a], 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tor vehicles, § 4[a], 7, 8[a], 9, 10[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tice, § 4[b], 7</w:t>
        <w:noBreakHyphen/>
        <w:t>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ccupancy of property, § 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rticularity of description of forfeited property, § 1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rsonal property forfeitures, § 4[a], 7, 8[a], 9-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ostseizure delay, § 1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actice pointers, § 2[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liminary matters, § 1, 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seizure notice and hearing. § 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cedural safeguards. § 4[b], 7</w:t>
        <w:noBreakHyphen/>
        <w:t>1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ublication, notice by, § 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02</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v GOOD REAL PROPERTY</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ported p 490, sup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uerto Rico statutes, forfeiture under. § 4[a]-8[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al property forfeitures, § 3, 4[b]-7, 8[b]-11, 1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lated annotations. § 1[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mission of forfeiture, avoiding postseizure delay in responding to petition for. § 10[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nts, payment by tenants to United State. §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ope of annotation, § 1[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curity interest in seized automobile. § 4[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xth Amendment right to counsel. §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e statute, forfeiture under, § 4[a], 6, 7, 9, 1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mmary and comment, § 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es, failure to pay. § 4[a], 6, 7, 1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rd party, transfer of forfeited property to, §6</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itle of automobile retained by seller as security. § 4[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ansfer of forfeited property to third party, §6</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due postseizure delay. § 1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acht. § 4[a], 8[a], 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ABLE OF CASES CITED IN ANNOTATION</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UPREME COUR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ustin v United States (1993, US) 125 L Ed 2d 488, 113 S Ct 2801-§2[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lero</w:t>
        <w:noBreakHyphen/>
        <w:t>Toledo v Pearson Yacht Leasing Co. (1974) 416 US 663, 40 L Ed 2d 452, 94 S Ct 2080</w:t>
        <w:noBreakHyphen/>
        <w:t>§§ 4[a], 8[a], 8[b], 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plin &amp; Drysdale v United States (1989) 491 US 617, 105 L Ed 2d 528, 109 S Ct 2646, 109 S Ct 2667-§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pman v Zobelein (1915) 237 US 135, 59 L Ed 874, 35 S Ct 518</w:t>
        <w:noBreakHyphen/>
        <w:t>§ 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 W. Goldsmith, Jr.</w:t>
        <w:noBreakHyphen/>
        <w:t>Grant Co. v United States (1921) 254 US 505, 65 L Ed 376, 41 S Ct 189</w:t>
        <w:noBreakHyphen/>
        <w:t>§ 4[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entucky Union Co. v Kentucky (1911) 219 US 140, 55 L Ed 137, 31 S Ct 171</w:t>
        <w:noBreakHyphen/>
        <w:t>§§ 6, 7, 1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ing v Mullins (1898) 171 US 404. 43 L Ed 214, 18 S Ct 925</w:t>
        <w:noBreakHyphen/>
        <w:t>§ 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lienthal's Tobacco v United States (1878) 97 US 237, 24 L Ed 901</w:t>
        <w:noBreakHyphen/>
        <w:t>§ 2[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binson v Hanrahan (1972) 409 US 38, 34 L Ed 2d 47, 93 S Ct 30</w:t>
        <w:noBreakHyphen/>
        <w:t>§ 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ed States v Eight Thousand Eight Hundred &amp; Fifty Dollars ($8,850) in United States Currency (1983) 461 US 555, 76 L Ed 2d 143, 103 S Ct 2005</w:t>
        <w:noBreakHyphen/>
        <w:t>§§ 8[a], 10[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ed States v James Daniel Good Real Property (1993, US) 126 L Ed 2d 490, 114 S Ct 492</w:t>
        <w:noBreakHyphen/>
        <w:t>§§ 2[b], 3, 4[b], 5, 8[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ed States v Monsanto (1989) 491 US 600, 105 L Ed 2d 512, 109 S Ct 2657</w:t>
        <w:noBreakHyphen/>
        <w:t>§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ed States v One Ford Coupe Auto. (1926) 272 US 321, 71 L Ed 279, 47 S Ct 154, 47 ALR 1025</w:t>
        <w:noBreakHyphen/>
        <w:t>§§ 2[a], 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ed States v Von Neumann (1986) 47 4 US 242, 88 L Ed 2d 587, 106 S Ct 610</w:t>
        <w:noBreakHyphen/>
        <w:t>§§ 8[a], 10[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n Oster v Kansas (1926) 272 US 465, 71 L Ed 354, 47 S Ct 133, 47 ALR 1044</w:t>
        <w:noBreakHyphen/>
        <w:t>§ 4[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COND CIRCUI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ed States v All Assets of Statewide Auto Parts (1992, CA2 NY) 971 F2d 896</w:t>
        <w:noBreakHyphen/>
        <w:t>§ 2[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03</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UE PROCESS</w:t>
        <w:noBreakHyphen/>
        <w:t>FORFEITURE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6 L Ed 2d 799</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VENTH CIRCUI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ed States v Michelle's Lounge (1994, CA7 Ill) 39 F3d 684</w:t>
        <w:noBreakHyphen/>
        <w:t>§ 2[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LEVENTH CIRCUI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ed States v One Parcel of Real Estate (1989, SD Fla) 715 F Supp 360</w:t>
        <w:softHyphen/>
        <w:t>-§2[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ed States v Single Family Residence &amp; Real Property (1986, CA11 Fla) 803 F2d 625</w:t>
        <w:noBreakHyphen/>
        <w:t>§ 2[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 Preliminary Matters</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1. Introduction</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 Scop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annotation</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collects and analyzes the decisions of the United States Supreme Court that have determined how the requirements of the due process clauses of the Federal Constitution's Fifth and Fourteenth Amendments</w:t>
      </w: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apply to government forfeitures</w:t>
      </w: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en-US"/>
        </w:rPr>
        <w:t xml:space="preserve"> of property</w:t>
      </w:r>
      <w:r>
        <w:rPr>
          <w:rFonts w:eastAsia="Times New Roman" w:cs="Times New Roman" w:ascii="Times New Roman" w:hAnsi="Times New Roman"/>
          <w:b/>
          <w:bCs/>
          <w:sz w:val="24"/>
          <w:szCs w:val="24"/>
          <w:lang w:val="en-US"/>
        </w:rPr>
        <w:t>4</w:t>
      </w:r>
      <w:r>
        <w:rPr>
          <w:rFonts w:eastAsia="Times New Roman" w:cs="Times New Roman" w:ascii="Times New Roman" w:hAnsi="Times New Roman"/>
          <w:sz w:val="24"/>
          <w:szCs w:val="24"/>
          <w:lang w:val="en-US"/>
        </w:rPr>
        <w:t xml:space="preserve"> as a result of unlawful conduct on the part of an owner or user of the property.</w:t>
      </w:r>
      <w:r>
        <w:rPr>
          <w:rFonts w:eastAsia="Times New Roman" w:cs="Times New Roman" w:ascii="Times New Roman" w:hAnsi="Times New Roman"/>
          <w:b/>
          <w:bCs/>
          <w:sz w:val="24"/>
          <w:szCs w:val="24"/>
          <w:lang w:val="en-US"/>
        </w:rPr>
        <w:t>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 Related annotation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preme Court's views as to validity, under due process clause of Federal Constitution's Fourteenth Amendment, of prejudgment attachment, garnishment, replevin, or similar procedures. 115 L Ed 2d 112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preme Court's construction and application of excessive fines clause of Federal Constitution's Eighth Amendment. 106 L Ed 2d 72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tice by publication as sufficient to comply with due process requirements under Federal Constitution's Fourteenth Amendment</w:t>
        <w:noBreakHyphen/>
        <w:t>Supreme Court cases. 99 L Ed 2d 102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The present annotation supersedes the annotation at 76 L Ed 2d 85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The Fifth Amendment provides, in pertinent part, that no person shall "be deprived of life, liberty, or property, without due process of law." The Fourteenth Amendment provides, in pertinent part, " . . . nor shall any State deprive any person of life, liberty, or property, without due process of law." For purposes of this annotation, the requirements of either one or both of these provisions are generally referred to as "federal constitutional due proces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en-US"/>
        </w:rPr>
        <w:t xml:space="preserve"> The scope of this annotation is restricted to those cases dealing with federal or state governmental takings that are specifically referred to as "forfeitures." Both civil and criminal forfeiture provisions are included in the annotation's scop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4.</w:t>
      </w:r>
      <w:r>
        <w:rPr>
          <w:rFonts w:eastAsia="Times New Roman" w:cs="Times New Roman" w:ascii="Times New Roman" w:hAnsi="Times New Roman"/>
          <w:sz w:val="24"/>
          <w:szCs w:val="24"/>
          <w:lang w:val="en-US"/>
        </w:rPr>
        <w:t xml:space="preserve"> The scope of this annotation is restricted to those cases pertaining to forfeitures of real or personal property, or to interests in such property. Included within the scope of this annotation are cases involving forfeitures of currency or monetary assets which are treated as personal property, but not cases involving a forfeiture of money in the nature of a fine. Forfeitures of nonproperty rights such as citizenship are not treated in this annota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5.</w:t>
      </w:r>
      <w:r>
        <w:rPr>
          <w:rFonts w:eastAsia="Times New Roman" w:cs="Times New Roman" w:ascii="Times New Roman" w:hAnsi="Times New Roman"/>
          <w:sz w:val="24"/>
          <w:szCs w:val="24"/>
          <w:lang w:val="en-US"/>
        </w:rPr>
        <w:t xml:space="preserve"> Such conduct includes (lt use of the property in question to commit or facilitate an unlawful act; (2) transportation of the property in an illegal manner; (3) failure to make required payments, such as taxes, with respect to the property; and (4) an unlawful act which enables the perpetrator to obtain the property as proceeds of the act or to derive the property from such proceed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04</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1[b]</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v GOOD REAL PROPERTY</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ported p 490, supra</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quittal or conviction in criminal prosecution as bar to particular actions for forfeiture of property or for statutory damages or penalty</w:t>
        <w:noBreakHyphen/>
        <w:t>federal cases. 79 L Ed 2d 96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preme Court's views as to propriety under Federal Constitution's due process guaranties of summary administrative deprivation of property interest. 69 L Ed 2d 104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used's right to counsel under the Federal Constitution</w:t>
        <w:noBreakHyphen/>
        <w:t>Supreme Court cases. 93 L Ed 137, 2 L Ed 2d 1644, 9 L Ed 2d 1260, 18 L Ed 2d 142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o is exempt from forfeiture of conveyances under "innocent owner" provision of 21 USCS § 881(a)(4).112 ALR Fed 58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o is exempt from forfeiture of real property under "innocent owner" provision of 21 USCS § 881(a)(7). 110 ALR Fed 56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o is exempt from forfeiture of drug proceeds under "innocent owner" provision of 21 USCS § 881(a)(6). 109 ALR Fed 32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izure or forfeiture of real property used in illegal possession, manufacture, processing, purchase, or sale of controlled substances under § 511(a)(7) of Comprehensive Drug Abuse Prevention and Control Act of 1970 (21 USCS § 881(a)(7)). 104 ALR Fed 28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feiture, under 31 USCS § 5317(c), of monetary instruments transported into or out of United States without reporting as required by 31 USCS § 5316(a). 90 ALR Fed 22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lidity, construction, and application of criminal forfeiture provisions of Comprehensive Drug Abuse Prevention and Control Act of 1970 (21 USCS § 853). 88 ALR Fed 18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izure under RICO Comprehensive Forfeiture Act of 1984 (18 USCS § 1963) of funds received by attorney as fees from accused. 76 ALR Fed 25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lay between seizure of personal property by Federal Government and institution of proceedings for forfeiture thereof as violative of Fifth Amendment due process requirements. 69 ALR Fed 37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struction and application of provision of Organized Crime Control Act of 1970 (18 USCS § 1963(a)) that whoever violated 18 USCS § 1962 shall forfeit to United States any interest in unlawful enterprise. 61 ALR Fed 87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feiture of personal property used in illegal manufacture, processing, or sale of controlled substances under § 511 of Comprehensive Drug Abuse Prevention and Control Act of 1970 (21 USCS § 881). 59 ALR Fed 76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risdiction of United States District Court under 28 USCS § 1346(a) in civil action to order return of fines, forfeitures, and costs imposed after criminal conviction subsequently held to have been unconstitutional. 41 ALR Fed 35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lay in setting hearing date or in holding hearing as affecting forfeit</w:t>
        <w:noBreakHyphen/>
        <w:t>ability under Uniform Controlled Substances Act or similar statute. 6 ALR5th 7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feit</w:t>
        <w:noBreakHyphen/>
        <w:t>ability of property, under Uniform Controlled Substances Act or similar statute, where property or evidence supporting forfeiture was illegally seized. 1 ALR5th 346.</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imeliness of institution of pro-</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05</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UE PROCESS</w:t>
        <w:noBreakHyphen/>
        <w:t>FORFEITURE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6 L Ed 2d 79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eedings for forfeiture under Uniform Controlled Substances Act or similar statute. 90 ALR4th 49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al property as subject of forfeiture under Uniform Controlled Substances Act or similar statutes. 86 ALR4th 99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lidity and construction of provisions of Uniform Controlled Substances Act providing for forfeiture hearing before law enforcement officer. 84 ALR4th 63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quirements for allowance of remission or mitigation of forfeiture of vehicle used in violation of liquor laws under 18 USC § 3617(b). 14 ALR3d 12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wfulness of seizure of property used in violation of law as prerequisite to forfeiture action or proceeding. 8 ALR3d 47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feiture of property for unlawful use before trial of individual offender. 3 ALR2d 73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2. Summary and commen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 Generally</w:t>
      </w:r>
    </w:p>
    <w:p>
      <w:pPr>
        <w:pStyle w:val="Normal"/>
        <w:jc w:val="both"/>
        <w:rPr/>
      </w:pPr>
      <w:r>
        <w:rPr>
          <w:rFonts w:eastAsia="Times New Roman" w:cs="Times New Roman" w:ascii="Times New Roman" w:hAnsi="Times New Roman"/>
          <w:sz w:val="24"/>
          <w:szCs w:val="24"/>
          <w:lang w:val="en-US"/>
        </w:rPr>
        <w:t>Modern civil forfeiture statutes have been said to be based on a fictional notion that property, through some illegal activity or use, may itself become corrupted and thereby deserving of government confiscation.</w:t>
      </w:r>
      <w:r>
        <w:rPr>
          <w:rFonts w:eastAsia="Times New Roman" w:cs="Times New Roman" w:ascii="Times New Roman" w:hAnsi="Times New Roman"/>
          <w:b/>
          <w:bCs/>
          <w:sz w:val="24"/>
          <w:szCs w:val="24"/>
          <w:lang w:val="en-US"/>
        </w:rPr>
        <w:t>6</w:t>
      </w:r>
      <w:r>
        <w:rPr>
          <w:rFonts w:eastAsia="Times New Roman" w:cs="Times New Roman" w:ascii="Times New Roman" w:hAnsi="Times New Roman"/>
          <w:sz w:val="24"/>
          <w:szCs w:val="24"/>
          <w:lang w:val="en-US"/>
        </w:rPr>
        <w:t xml:space="preserve"> The Supreme Court has stated generally that there is no federal constitutional objection to enforcing a penalty by forfeiture of an offending article.</w:t>
      </w:r>
      <w:r>
        <w:rPr>
          <w:rFonts w:eastAsia="Times New Roman" w:cs="Times New Roman" w:ascii="Times New Roman" w:hAnsi="Times New Roman"/>
          <w:b/>
          <w:bCs/>
          <w:sz w:val="24"/>
          <w:szCs w:val="24"/>
          <w:lang w:val="en-US"/>
        </w:rPr>
        <w:t xml:space="preserve">7 </w:t>
      </w:r>
      <w:r>
        <w:rPr>
          <w:rFonts w:eastAsia="Times New Roman" w:cs="Times New Roman" w:ascii="Times New Roman" w:hAnsi="Times New Roman"/>
          <w:sz w:val="24"/>
          <w:szCs w:val="24"/>
          <w:lang w:val="en-US"/>
        </w:rPr>
        <w:t>However, various aspects of the civil forfeiture process have been challenged under provisions of the Federal Constitution, including the due process clauses of the Fifth and Fourteenth Amendments. Thus, the Supreme Court has determined the due process validity of civil forfeitures under statutes providing for the forfeiture of property such as (1) real property used to commit or facilitate the commission of a federal drug offense (§§ 3, 4[b], 5, 7, and 8[a], infra); (2) vehicles used in the unlawful removal, concealment, or transportation of liquor (§§ 4[a] and 7, infra); (3) real property of tax</w:t>
        <w:noBreakHyphen/>
        <w:t>delinquent owners (§§ 6, 7, and 12, infra); (4) aircraft, vehicles, mounts, and vessels used to transport, or to facilitate the transportation of, controlled substances (§ 8[a], infra); (5I)some articles not declared upon entry into the United States (§ 10[a], infra); and (6) monetary instruments brought unlawfully into the United States (§ 10[b], inf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Because civil forfeitures–unlike criminal forfeitures–have been considered proceedings in rem against the property itself rather than against the owner,</w:t>
      </w:r>
      <w:r>
        <w:rPr>
          <w:rFonts w:eastAsia="Times New Roman" w:cs="Times New Roman" w:ascii="Times New Roman" w:hAnsi="Times New Roman"/>
          <w:b/>
          <w:bCs/>
          <w:sz w:val="24"/>
          <w:szCs w:val="24"/>
          <w:lang w:val="en-US"/>
        </w:rPr>
        <w:t>8</w:t>
      </w:r>
      <w:r>
        <w:rPr>
          <w:rFonts w:eastAsia="Times New Roman" w:cs="Times New Roman" w:ascii="Times New Roman" w:hAnsi="Times New Roman"/>
          <w:sz w:val="24"/>
          <w:szCs w:val="24"/>
          <w:lang w:val="en-US"/>
        </w:rPr>
        <w:t xml:space="preserve"> a question has been raised as to the due process validity of a civil forfeiture of an innocent owner's property. The Supreme Court has held that where the property in question was used in connection with unlawful conduct without the owner's knowledge or participation, civil forfeiture did not violate federal constitutional due process (§ 4[a], infra). However, th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6.</w:t>
      </w:r>
      <w:r>
        <w:rPr>
          <w:rFonts w:eastAsia="Times New Roman" w:cs="Times New Roman" w:ascii="Times New Roman" w:hAnsi="Times New Roman"/>
          <w:sz w:val="24"/>
          <w:szCs w:val="24"/>
          <w:lang w:val="en-US"/>
        </w:rPr>
        <w:t xml:space="preserve"> See Nelson. The Supreme Court Takes a Weapon from the Drug War Arsenal: New Defenses to Civil Drug Forfeiture, 26 St. Mary's L J 157 (199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7.</w:t>
      </w:r>
      <w:r>
        <w:rPr>
          <w:rFonts w:eastAsia="Times New Roman" w:cs="Times New Roman" w:ascii="Times New Roman" w:hAnsi="Times New Roman"/>
          <w:sz w:val="24"/>
          <w:szCs w:val="24"/>
          <w:lang w:val="en-US"/>
        </w:rPr>
        <w:t xml:space="preserve"> See United States v One Ford Coupe Auto. (1926) 272 US 321, 71 L Ed 279, 47 S Ct 154, 47 ALR 1025, infra § 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8.</w:t>
      </w:r>
      <w:r>
        <w:rPr>
          <w:rFonts w:eastAsia="Times New Roman" w:cs="Times New Roman" w:ascii="Times New Roman" w:hAnsi="Times New Roman"/>
          <w:sz w:val="24"/>
          <w:szCs w:val="24"/>
          <w:lang w:val="en-US"/>
        </w:rPr>
        <w:t xml:space="preserve"> For a discussion of the differences between civil and criminal forfeitures, see, for example, the annotation at 88 ALR Fed 18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06</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2[a]</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v GOOD REAL PROPERTY</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ported p 490, sup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urt has indicated that (1) owners whose property was used illegally without their privity or consent, or despite their reasonable efforts to prevent such use, might have a valid due process claim (§ 4[a], infra); and (2) a lack of adequate procedural safeguards to protect the interests of innocent property owners is a significant due process consideration, at least where the forfeiture statute in question is not intended to deprive innocent owners of their property (§ 4[b], inf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ording to the Supreme Court, federal constitutional due process generally requires that the owner of property subject to forfeiture as a result of unlawful conduct be given notice and an opportunity to be heard (§ 7, infra). In cases involving civil forfeiture of personal property, the court has expressed the view that the postponement of notice and hearing until after an initial seizure took place did not deny federal constitutional due process to the property owner under the circumstances presented (§ 8[a], infra). With respect to the civil forfeiture of real property, however, the court has said that (1) in order to determine whether due process requires preseizure notice and hearing, it is necessary to consider (a) the private interest affected by the seizure, (b) the risk of an erroneous deprivation of that interest through the procedures used, and (c) the government's interest, including the administrative burden that additional procedural requirements would impose; and (2) absent exigent circumstances, the Fifth Amendment's due process clause prohibited the Federal Government from seizing, without prior notice and hearing, real property subject to forfeiture under a federal drug statute (§ 8[b], infra). In addition, the Supreme Court has held that federal constitutional due process was violated where, although the government provided notice of a civil forfeiture, the notice was not in a form that was reasonably calculated to apprise the owner of the pendency of the forfeiture proceedings (§ 9, inf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Some statutes authorize courts or executive officers to grant remission of forfeitures.</w:t>
      </w:r>
      <w:r>
        <w:rPr>
          <w:rFonts w:eastAsia="Times New Roman" w:cs="Times New Roman" w:ascii="Times New Roman" w:hAnsi="Times New Roman"/>
          <w:b/>
          <w:bCs/>
          <w:sz w:val="24"/>
          <w:szCs w:val="24"/>
          <w:lang w:val="en-US"/>
        </w:rPr>
        <w:t xml:space="preserve">9 </w:t>
      </w:r>
      <w:r>
        <w:rPr>
          <w:rFonts w:eastAsia="Times New Roman" w:cs="Times New Roman" w:ascii="Times New Roman" w:hAnsi="Times New Roman"/>
          <w:sz w:val="24"/>
          <w:szCs w:val="24"/>
          <w:lang w:val="en-US"/>
        </w:rPr>
        <w:t>The Supreme Court has indicated that, at least under some circumstances, federal constitutional due process is not denied by reason of a government's delay–after seizure of property subject to forfeiture for unlawful conduct–in responding to the property owner's petition for remission (§ 10[a], infra). With respect to a government's delay in filing a civil forfeiture complaint after a seizure of property, the Supreme Court has said that (1) in determining whether the delay was reasonable for purposes of federal constitutional due process, it was necessary to weigh (a) the length of the delay, (b) the reason for the delay, (c) the claimant's assertion of the right to a judicial hearing, and (d) prejudice to the claimant; and (2) under the circumstances presented, an 18</w:t>
        <w:noBreakHyphen/>
        <w:t>month delay in filing a civil complaint for final forfeiture of currency after the initial seizure of the currency by United States Customs officials did not violate the property claimant's right to due process (§ 10[b], inf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upreme Court has indica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9.</w:t>
      </w:r>
      <w:r>
        <w:rPr>
          <w:rFonts w:eastAsia="Times New Roman" w:cs="Times New Roman" w:ascii="Times New Roman" w:hAnsi="Times New Roman"/>
          <w:sz w:val="24"/>
          <w:szCs w:val="24"/>
          <w:lang w:val="en-US"/>
        </w:rPr>
        <w:t xml:space="preserve"> See, for example, 36 Am Jur 2d, Forfeitures and Penalties § 49; and 5A Federal Procedure, L Ed, Bonds, Civil Fines, and Forfeitures § 10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07</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UE PROCESS</w:t>
        <w:noBreakHyphen/>
        <w:t>FORFEITURES</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126 L Ed 2d 799</w:t>
      </w:r>
    </w:p>
    <w:p>
      <w:pPr>
        <w:pStyle w:val="TextBody"/>
        <w:rPr/>
      </w:pPr>
      <w:r>
        <w:rPr/>
        <w:t>that with respect to government forfeitures involving real property, federal constitutional due process protections are triggered where the owner is deprived of a significant property right–such as the right to receive a tenant's rent–even if the owner is not occupying the property at the time of the deprivation (§ 3, infra). Although the Supreme Court has acknowledged that the Federal Constitution's Fourth Amendment places limits on the government's power to seize property for purposes of forfeiture, the court has expressed the view that (1) the Fourth Amendment does not provide the full measure of process due under the Fifth Amendment in forfeiture cases; and (2) thus, even assuming that the Fourth Amendment had been satisfied in a particular case, it was necessary to determine whether the seizure complied with due process clause jurisprudence (§ 5, inf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regard to the transfer of forfeited real property to a third party, the Supreme Court has held that (1) the statutory authorization of such a transfer did not violate federal constitutional due process, where the statute provided for proper forfeiture proceedings with due notice to the title owner (§ 6, infra); (2) the statute was not lacking in due process merely because the statute effectively cut down the period of limitation in which an action might be brought by title holders to recover against adverse claimants (§ 6, infra); and (3) the statute, as authoritatively construed, did not violate due process by allowing forfeited land to be sold without an adequate description (§ 12, inf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sides dealing with civil forfeitures under a federal drug statute, the Supreme Court has also determined a Fifth Amendment due process issue with respect to federal drug</w:t>
        <w:noBreakHyphen/>
        <w:t>related criminal forfeitures of property (§ 11, infra). Thus, although the effect of the criminal forfeiture provisions was allegedly to preclude the accused's use of forfeitable assets to pay attorneys' fees, the court has held that the provisions did not violate due process by upsetting the balance of forces between the government and the accused (§ 11, inf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 Practice pointers</w:t>
      </w:r>
    </w:p>
    <w:p>
      <w:pPr>
        <w:pStyle w:val="Normal"/>
        <w:jc w:val="both"/>
        <w:rPr/>
      </w:pPr>
      <w:r>
        <w:rPr>
          <w:rFonts w:eastAsia="Times New Roman" w:cs="Times New Roman" w:ascii="Times New Roman" w:hAnsi="Times New Roman"/>
          <w:color w:val="FF0000"/>
          <w:sz w:val="24"/>
          <w:szCs w:val="24"/>
          <w:lang w:val="en-US"/>
        </w:rPr>
        <w:t xml:space="preserve">Because the premise of a federal constitutional due process challenge to a government forfeiture of property is the deprivation of a property interest, counsel for a party seeking to challenge such a forfeiture may find it prudent </w:t>
      </w:r>
      <w:r>
        <w:rPr>
          <w:rFonts w:eastAsia="Times New Roman" w:cs="Times New Roman" w:ascii="Times New Roman" w:hAnsi="Times New Roman"/>
          <w:b/>
          <w:bCs/>
          <w:color w:val="FF0000"/>
          <w:sz w:val="24"/>
          <w:szCs w:val="24"/>
          <w:lang w:val="en-US"/>
        </w:rPr>
        <w:t>to establish the party's standing by alleging, where possible, the party's specific interest in the forfeited property.</w:t>
      </w:r>
      <w:r>
        <w:rPr>
          <w:rFonts w:eastAsia="Times New Roman" w:cs="Times New Roman" w:ascii="Times New Roman" w:hAnsi="Times New Roman"/>
          <w:b/>
          <w:bCs/>
          <w:sz w:val="24"/>
          <w:szCs w:val="24"/>
          <w:lang w:val="en-US"/>
        </w:rPr>
        <w:t>10</w:t>
      </w:r>
      <w:r>
        <w:rPr>
          <w:rFonts w:eastAsia="Times New Roman" w:cs="Times New Roman" w:ascii="Times New Roman" w:hAnsi="Times New Roman"/>
          <w:sz w:val="24"/>
          <w:szCs w:val="24"/>
          <w:lang w:val="en-US"/>
        </w:rPr>
        <w:t xml:space="preserve"> Where the party is not the owner of the property or does not choose to assert ownership, counsel may seek to establish standing by means of any available evidence tending to show that the party </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had actual possession, control, or a financial stake in the property; or </w:t>
      </w: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validly received an assignment of another party's valid property interests.</w:t>
      </w:r>
      <w:r>
        <w:rPr>
          <w:rFonts w:eastAsia="Times New Roman" w:cs="Times New Roman" w:ascii="Times New Roman" w:hAnsi="Times New Roman"/>
          <w:b/>
          <w:bCs/>
          <w:sz w:val="24"/>
          <w:szCs w:val="24"/>
          <w:lang w:val="en-US"/>
        </w:rPr>
        <w:t xml:space="preserve">11 </w:t>
      </w:r>
      <w:r>
        <w:rPr>
          <w:rFonts w:eastAsia="Times New Roman" w:cs="Times New Roman" w:ascii="Times New Roman" w:hAnsi="Times New Roman"/>
          <w:sz w:val="24"/>
          <w:szCs w:val="24"/>
          <w:lang w:val="en-US"/>
        </w:rPr>
        <w:t>However, counsel is cautioned that possess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0.</w:t>
      </w:r>
      <w:r>
        <w:rPr>
          <w:rFonts w:eastAsia="Times New Roman" w:cs="Times New Roman" w:ascii="Times New Roman" w:hAnsi="Times New Roman"/>
          <w:sz w:val="24"/>
          <w:szCs w:val="24"/>
          <w:lang w:val="en-US"/>
        </w:rPr>
        <w:t xml:space="preserve"> It has been held that a claimant seeking to challenge a forfeiture has the burden of establishing such a property interest. See, for example, 5A Federal Procedure. L Ed, Bonds, Civil Fines, and Forfeitures § 10:37; and 13 Federal Procedure, L Ed, Food, Drugs, and Cosmetics § 35:64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 xml:space="preserve">11. </w:t>
      </w:r>
      <w:r>
        <w:rPr>
          <w:rFonts w:eastAsia="Times New Roman" w:cs="Times New Roman" w:ascii="Times New Roman" w:hAnsi="Times New Roman"/>
          <w:sz w:val="24"/>
          <w:szCs w:val="24"/>
          <w:lang w:val="en-US"/>
        </w:rPr>
        <w:t>See, for example, 13 Federal Procedure, L Ed, Food, Drugs, and Cosmetics §§ 35:641, 35:64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08</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2[b]</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v GOOD REAL PROPER'I'Y</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ported p 490, supra</w:t>
      </w:r>
    </w:p>
    <w:p>
      <w:pPr>
        <w:pStyle w:val="Normal"/>
        <w:jc w:val="both"/>
        <w:rPr/>
      </w:pPr>
      <w:r>
        <w:rPr>
          <w:rFonts w:eastAsia="Times New Roman" w:cs="Times New Roman" w:ascii="Times New Roman" w:hAnsi="Times New Roman"/>
          <w:sz w:val="24"/>
          <w:szCs w:val="24"/>
          <w:lang w:val="en-US"/>
        </w:rPr>
        <w:t xml:space="preserve">of bare legal title by one who does not exercise dominion and control over the property may possibly be regarded by a court as insufficient to establish standing to challenge the forfeiture, especially where the record title owner appears to be a "strawman" set up to conceal another party's financial affairs or illegal dealings. </w:t>
      </w:r>
      <w:r>
        <w:rPr>
          <w:rFonts w:eastAsia="Times New Roman" w:cs="Times New Roman" w:ascii="Times New Roman" w:hAnsi="Times New Roman"/>
          <w:b/>
          <w:bCs/>
          <w:sz w:val="24"/>
          <w:szCs w:val="24"/>
          <w:lang w:val="en-US"/>
        </w:rPr>
        <w:t>12</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order to protect the due process rights of an owner of forfeitable property who is facing related criminal proceedings, counsel may consider applying for a stay of civil forfeiture proceedings pending the completion of the criminal proceedings.</w:t>
      </w:r>
      <w:r>
        <w:rPr>
          <w:rFonts w:eastAsia="Times New Roman" w:cs="Times New Roman" w:ascii="Times New Roman" w:hAnsi="Times New Roman"/>
          <w:b/>
          <w:bCs/>
          <w:sz w:val="24"/>
          <w:szCs w:val="24"/>
          <w:lang w:val="en-US"/>
        </w:rPr>
        <w:t>1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re counsel intends to challenge an ex parte seizure of real property pursuant to a civil forfeiture statute, counsel–rather than merely seeking the release of the property–may wish to (1) request a postseizure evidentiary hearing; and (2) present any available evidence indicating a likelihood of the claimant's success on the merits.</w:t>
      </w:r>
      <w:r>
        <w:rPr>
          <w:rFonts w:eastAsia="Times New Roman" w:cs="Times New Roman" w:ascii="Times New Roman" w:hAnsi="Times New Roman"/>
          <w:b/>
          <w:bCs/>
          <w:sz w:val="24"/>
          <w:szCs w:val="24"/>
          <w:lang w:val="en-US"/>
        </w:rPr>
        <w:t>1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unsel may find it advisable to check whether the relevant forfeiture statute prescribes a time period for setting a postseizure hearing date or for holding such a hearing. If, no specific time limit is given, or if case law or the terms of the statute indicate that a stated time limit is not mandatory but merely directory, then counsel may find it advantageous (1) to seek a hearing promptly on due process grounds, as the promptness with which such a claim is pressed has been taken into consideration by the courts in determining whether a hearing is timely; and (2) in the event of a delay, to present any available evidence showing in specific ways that the delay prejudiced the claimant's due process rights by impairing the claimant's ability to defend on the merits.</w:t>
      </w:r>
      <w:r>
        <w:rPr>
          <w:rFonts w:eastAsia="Times New Roman" w:cs="Times New Roman" w:ascii="Times New Roman" w:hAnsi="Times New Roman"/>
          <w:b/>
          <w:bCs/>
          <w:sz w:val="24"/>
          <w:szCs w:val="24"/>
          <w:lang w:val="en-US"/>
        </w:rPr>
        <w:t>1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In a civil forfeiture case where the government has seized an accused's assets that are needed to pay attorneys' fees, counsel for the accused may find it advisable to move for (1) a prompt postseizure adversary hearing to determine whether there is probable cause for the government to retain the seized assets; and (2) the release of sufficient assets to pay reasonable attorneys' fees.</w:t>
      </w:r>
      <w:r>
        <w:rPr>
          <w:rFonts w:eastAsia="Times New Roman" w:cs="Times New Roman" w:ascii="Times New Roman" w:hAnsi="Times New Roman"/>
          <w:b/>
          <w:bCs/>
          <w:sz w:val="24"/>
          <w:szCs w:val="24"/>
          <w:lang w:val="en-US"/>
        </w:rPr>
        <w:t>16</w:t>
      </w:r>
      <w:r>
        <w:rPr>
          <w:rFonts w:eastAsia="Times New Roman" w:cs="Times New Roman" w:ascii="Times New Roman" w:hAnsi="Times New Roman"/>
          <w:sz w:val="24"/>
          <w:szCs w:val="24"/>
          <w:lang w:val="en-US"/>
        </w:rPr>
        <w:t xml:space="preserve"> In 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2.</w:t>
      </w:r>
      <w:r>
        <w:rPr>
          <w:rFonts w:eastAsia="Times New Roman" w:cs="Times New Roman" w:ascii="Times New Roman" w:hAnsi="Times New Roman"/>
          <w:sz w:val="24"/>
          <w:szCs w:val="24"/>
          <w:lang w:val="en-US"/>
        </w:rPr>
        <w:t xml:space="preserve"> Standing was denied on such grounds to a record title owner in United States v Single Family Residence &amp; Real Property</w:t>
        <w:softHyphen/>
        <w:t>(1986, CA11 Fla) 803 F2d 62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3.</w:t>
      </w:r>
      <w:r>
        <w:rPr>
          <w:rFonts w:eastAsia="Times New Roman" w:cs="Times New Roman" w:ascii="Times New Roman" w:hAnsi="Times New Roman"/>
          <w:sz w:val="24"/>
          <w:szCs w:val="24"/>
          <w:lang w:val="en-US"/>
        </w:rPr>
        <w:t xml:space="preserve"> The court in United States v All Assets of Statewide Auto Parts (1992, CA2 NY) 971 F2d 896, recommended that Federal District Courts exercise their discretion to issue such stays on due process ground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4.</w:t>
      </w:r>
      <w:r>
        <w:rPr>
          <w:rFonts w:eastAsia="Times New Roman" w:cs="Times New Roman" w:ascii="Times New Roman" w:hAnsi="Times New Roman"/>
          <w:sz w:val="24"/>
          <w:szCs w:val="24"/>
          <w:lang w:val="en-US"/>
        </w:rPr>
        <w:t xml:space="preserve"> The fact that a claimant had failed to request such a hearing and to present such evidence led a Federal Court of Appeals, in United States v All Assets of Statewide Auto Parts (1992, CA2 NY) 971 F2d 896, to affirm a Federal District Court's order denying the claimant's motion to vacate the ex parte seizure of the claimant's business assets under a federal civil forfeiture statute, even though the Court of Appeals expressed the view that the seizure had been erroneous for purposes of due proces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5.</w:t>
      </w:r>
      <w:r>
        <w:rPr>
          <w:rFonts w:eastAsia="Times New Roman" w:cs="Times New Roman" w:ascii="Times New Roman" w:hAnsi="Times New Roman"/>
          <w:sz w:val="24"/>
          <w:szCs w:val="24"/>
          <w:lang w:val="en-US"/>
        </w:rPr>
        <w:t xml:space="preserve"> For a discussion of delay in setting a hearing date or in holding a hearing as affecting forfeitability under various drug</w:t>
        <w:noBreakHyphen/>
        <w:t>related forfeiture statutes, see, for example, the annotation at 6 ALR5th 7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6.</w:t>
      </w:r>
      <w:r>
        <w:rPr>
          <w:rFonts w:eastAsia="Times New Roman" w:cs="Times New Roman" w:ascii="Times New Roman" w:hAnsi="Times New Roman"/>
          <w:sz w:val="24"/>
          <w:szCs w:val="24"/>
          <w:lang w:val="en-US"/>
        </w:rPr>
        <w:t xml:space="preserve"> Thus, in United States v Michelle's Lounge (1994, CA 7 Ill) 39 F3d 684, it was held that due process required such a hearing and–in the event of the accused's successful rebuttal of the government's showing of probable cause–such a release of asse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09</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UE PROCESS</w:t>
        <w:noBreakHyphen/>
        <w:t>FORFEITURE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6 L Ed 2d 79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e proceeding, it may also be advisable for counsel to check whether the state's own constitution has been construed to afford greater protection than the Federal Constitution with regard to the use of forfeitable assets to retain the counsel of the claimant's choice.</w:t>
      </w:r>
      <w:r>
        <w:rPr>
          <w:rFonts w:eastAsia="Times New Roman" w:cs="Times New Roman" w:ascii="Times New Roman" w:hAnsi="Times New Roman"/>
          <w:b/>
          <w:bCs/>
          <w:sz w:val="24"/>
          <w:szCs w:val="24"/>
          <w:lang w:val="en-US"/>
        </w:rPr>
        <w:t>1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though it has been contended that a requirement of proof beyond a reasonable doubt should be applied–under the Fifth Amendment's due process clause–to civil forfeiture proceedings under 21 USCS § 881,</w:t>
      </w:r>
      <w:r>
        <w:rPr>
          <w:rFonts w:eastAsia="Times New Roman" w:cs="Times New Roman" w:ascii="Times New Roman" w:hAnsi="Times New Roman"/>
          <w:b/>
          <w:bCs/>
          <w:sz w:val="24"/>
          <w:szCs w:val="24"/>
          <w:lang w:val="en-US"/>
        </w:rPr>
        <w:t>18</w:t>
      </w:r>
      <w:r>
        <w:rPr>
          <w:rFonts w:eastAsia="Times New Roman" w:cs="Times New Roman" w:ascii="Times New Roman" w:hAnsi="Times New Roman"/>
          <w:sz w:val="24"/>
          <w:szCs w:val="24"/>
          <w:lang w:val="en-US"/>
        </w:rPr>
        <w:t xml:space="preserve"> claimant's counsel (1) should be aware that courts have generally required the Federal Government to establish only probable cause to believe that the property in question was subject to forfeiture;</w:t>
      </w:r>
      <w:r>
        <w:rPr>
          <w:rFonts w:eastAsia="Times New Roman" w:cs="Times New Roman" w:ascii="Times New Roman" w:hAnsi="Times New Roman"/>
          <w:b/>
          <w:bCs/>
          <w:sz w:val="24"/>
          <w:szCs w:val="24"/>
          <w:lang w:val="en-US"/>
        </w:rPr>
        <w:t>19</w:t>
      </w:r>
      <w:r>
        <w:rPr>
          <w:rFonts w:eastAsia="Times New Roman" w:cs="Times New Roman" w:ascii="Times New Roman" w:hAnsi="Times New Roman"/>
          <w:sz w:val="24"/>
          <w:szCs w:val="24"/>
          <w:lang w:val="en-US"/>
        </w:rPr>
        <w:t xml:space="preserve"> and (2) may find it useful to present any available evidence that would raise at least a genuine question as to the government's showing of probable cause.</w:t>
      </w:r>
      <w:r>
        <w:rPr>
          <w:rFonts w:eastAsia="Times New Roman" w:cs="Times New Roman" w:ascii="Times New Roman" w:hAnsi="Times New Roman"/>
          <w:b/>
          <w:bCs/>
          <w:sz w:val="24"/>
          <w:szCs w:val="24"/>
          <w:lang w:val="en-US"/>
        </w:rPr>
        <w:t>2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Where a civil forfeiture of real property is challenged by a purchaser who claims to have bought the property without knowledge that the government had filed a forfeiture action against the property, it may be advisable for the purchaser's counsel to demonstrate, where possible, that the government failed to afford adequate notice of the forfeiture action to protect the due process rights of innocent owners. Such a due process claim was accepted by a Federal District Court in United States v One Parcel of Real Estate (1989, SD Fla) 715 F Supp 360–involving the innocent owner defense contained in 21 USCS § 881(a)(6)–where (1) the Federal Government filed a forfeiture action against an alleged drug dealer's real property and caused a notice of lis pendens to be recorded in the county clerk's office; (2) the property was sold 1 month later to purchasers who had no actual notice of the forfeiture claim and whose attorney's title search had not discovered the notice of lis pendens; and (3) the government did not seize the property until 4 months after the sal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For an alternative argument in a challenge to a civil forfeiture under a statute such as § 881, counsel may consider contending that even if the claimant was not completely innocent with respect to the forfeited property–and thus arguably not entitled to due process protection–the forfeiture was disproportionate in relation to the offense in question and thus constituted an excessive fine in violation of the Federal Constitution's Eighth Amendment.</w:t>
      </w:r>
      <w:r>
        <w:rPr>
          <w:rFonts w:eastAsia="Times New Roman" w:cs="Times New Roman" w:ascii="Times New Roman" w:hAnsi="Times New Roman"/>
          <w:b/>
          <w:bCs/>
          <w:sz w:val="24"/>
          <w:szCs w:val="24"/>
          <w:lang w:val="en-US"/>
        </w:rPr>
        <w:t>21</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rFonts w:eastAsia="Times New Roman" w:cs="Times New Roman" w:ascii="Times New Roman" w:hAnsi="Times New Roman"/>
          <w:b/>
          <w:bCs/>
          <w:sz w:val="24"/>
          <w:szCs w:val="24"/>
          <w:lang w:val="en-US"/>
        </w:rPr>
        <w:t>17.</w:t>
      </w:r>
      <w:r>
        <w:rPr>
          <w:rFonts w:eastAsia="Times New Roman" w:cs="Times New Roman" w:ascii="Times New Roman" w:hAnsi="Times New Roman"/>
          <w:sz w:val="24"/>
          <w:szCs w:val="24"/>
          <w:lang w:val="en-US"/>
        </w:rPr>
        <w:t xml:space="preserve"> See, for example, Bailey and Rothblatt, Handling Narcotic and Drug Cases § 448.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8.</w:t>
      </w:r>
      <w:r>
        <w:rPr>
          <w:rFonts w:eastAsia="Times New Roman" w:cs="Times New Roman" w:ascii="Times New Roman" w:hAnsi="Times New Roman"/>
          <w:sz w:val="24"/>
          <w:szCs w:val="24"/>
          <w:lang w:val="en-US"/>
        </w:rPr>
        <w:t xml:space="preserve"> See, for example, Stahl, Asset Forfeiture, Burdens of Proof and the War on Drugs, 83 J Crim L &amp; Criminology 274 (Summer 199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9.</w:t>
      </w:r>
      <w:r>
        <w:rPr>
          <w:rFonts w:eastAsia="Times New Roman" w:cs="Times New Roman" w:ascii="Times New Roman" w:hAnsi="Times New Roman"/>
          <w:sz w:val="24"/>
          <w:szCs w:val="24"/>
          <w:lang w:val="en-US"/>
        </w:rPr>
        <w:t xml:space="preserve"> In Lilienthal's Tobacco v United States (1878) 97 US 237, 24 L Ed 901, the Supreme Court, without discussing the issue of due process, held that guilt beyond a reasonable doubt need not be proved in a civil forfeiture proceeding. The court in Austin v United States (1993, US) 125 L Ed 2d 488, 113 S Ct 2801, referring to the holding in the Lilienthal's case, described the reasonable doubt standard as a due process requirement in criminal proceedin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0.</w:t>
      </w:r>
      <w:r>
        <w:rPr>
          <w:rFonts w:eastAsia="Times New Roman" w:cs="Times New Roman" w:ascii="Times New Roman" w:hAnsi="Times New Roman"/>
          <w:sz w:val="24"/>
          <w:szCs w:val="24"/>
          <w:lang w:val="en-US"/>
        </w:rPr>
        <w:t xml:space="preserve"> It has been held that a showing of probable cause which is unrebutted will alone support a forfeiture under § 881; see, for example, 13 Federal Procedure, L Ed, Food, Drugs, and Cosmetics § 35:63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1.</w:t>
      </w:r>
      <w:r>
        <w:rPr>
          <w:rFonts w:eastAsia="Times New Roman" w:cs="Times New Roman" w:ascii="Times New Roman" w:hAnsi="Times New Roman"/>
          <w:sz w:val="24"/>
          <w:szCs w:val="24"/>
          <w:lang w:val="en-US"/>
        </w:rPr>
        <w:t xml:space="preserve"> In Austin v United States (1993, US) 125 L Ed 2d 488, 113 S Ct 2801, th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10</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2[b]</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v GOOD REAL PROPERTY'</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Reported p 490, sup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case of a criminal forfeiture under a federal drug provision (21 USCS § 853) where the trial court has entered, without prior notice or hearing, a postindictment, pretrial protective order pursuant to 21 USCS § 853(e)(1)(A) to preserve the availability of property for forfeiture, counsel for the accused may choose to argue that the lack of notice and hearing violated the Fifth Amendment's due process clause.</w:t>
      </w:r>
      <w:r>
        <w:rPr>
          <w:rFonts w:eastAsia="Times New Roman" w:cs="Times New Roman" w:ascii="Times New Roman" w:hAnsi="Times New Roman"/>
          <w:b/>
          <w:bCs/>
          <w:sz w:val="24"/>
          <w:szCs w:val="24"/>
          <w:lang w:val="en-US"/>
        </w:rPr>
        <w:t xml:space="preserve">22 </w:t>
      </w:r>
      <w:r>
        <w:rPr>
          <w:rFonts w:eastAsia="Times New Roman" w:cs="Times New Roman" w:ascii="Times New Roman" w:hAnsi="Times New Roman"/>
          <w:sz w:val="24"/>
          <w:szCs w:val="24"/>
          <w:lang w:val="en-US"/>
        </w:rPr>
        <w:t>However, if the court in such a case, instead of issuing a protective order, authorizes a preforfeiture seizure of the property without notice or hearing, then counsel for the accused may choose (1) to attack the seizure on statutory grounds, where it can be shown that the government had no probable cause to believe that a protective order would have been insufficient to assure the availability of the property for forfeiture;</w:t>
      </w:r>
      <w:r>
        <w:rPr>
          <w:rFonts w:eastAsia="Times New Roman" w:cs="Times New Roman" w:ascii="Times New Roman" w:hAnsi="Times New Roman"/>
          <w:b/>
          <w:bCs/>
          <w:sz w:val="24"/>
          <w:szCs w:val="24"/>
          <w:lang w:val="en-US"/>
        </w:rPr>
        <w:t>23</w:t>
      </w:r>
      <w:r>
        <w:rPr>
          <w:rFonts w:eastAsia="Times New Roman" w:cs="Times New Roman" w:ascii="Times New Roman" w:hAnsi="Times New Roman"/>
          <w:sz w:val="24"/>
          <w:szCs w:val="24"/>
          <w:lang w:val="en-US"/>
        </w:rPr>
        <w:t xml:space="preserve"> or (2) to argue that the Fifth Amendment's due process clause required preseizure notice and hearing.</w:t>
      </w:r>
      <w:r>
        <w:rPr>
          <w:rFonts w:eastAsia="Times New Roman" w:cs="Times New Roman" w:ascii="Times New Roman" w:hAnsi="Times New Roman"/>
          <w:b/>
          <w:bCs/>
          <w:sz w:val="24"/>
          <w:szCs w:val="24"/>
          <w:lang w:val="en-US"/>
        </w:rPr>
        <w:t>2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In a case where forfeited property was destroyed by the government and where the claimant has been acquitted of the criminal charges to which the forfeiture related, counsel may wish to put forth a claim for the value of the destroyed property, on the ground that the destruction was without due process because the forfeiture was unrelated to any violation of law.</w:t>
      </w:r>
      <w:r>
        <w:rPr>
          <w:b/>
          <w:bCs/>
        </w:rPr>
        <w:t>2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I. General Considerations</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3. Protection of property interests even if owner does not occupy proper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upreme Court has indicated that with respect to government forfeitures involving real property, federal constitutional due process protections are triggered where the owner is deprived of a significant property right, even if the owner is not occupying the property at the time of the depriva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us, in United States v James Daniel Good Real Property (1993, US) 126 L Ed 2d 490, 114 S Ct 492, infra § 8[b]–involving the seizure, pursuant to a federal drug forfeiture statute (21 USCS § 881(a)(7)), of a home and a 4</w:t>
        <w:noBreakHyphen/>
        <w:t>acre parcel of land on which the home was situated–the Supreme Court said that it could not be disputed that the seizure deprived the owner of property interests protected by the due process clause, where (1) at the time of the seizure, the owner was renting the home to tenants for $900 per month; (2) after the seizure, the government permitted the tenants to remain on the premises subject to an occupanc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preme Court held that the Eighth Amendment's excessive fines clause applied to forfeitures under some provisions of § 88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2.</w:t>
      </w:r>
      <w:r>
        <w:rPr>
          <w:rFonts w:eastAsia="Times New Roman" w:cs="Times New Roman" w:ascii="Times New Roman" w:hAnsi="Times New Roman"/>
          <w:sz w:val="24"/>
          <w:szCs w:val="24"/>
          <w:lang w:val="en-US"/>
        </w:rPr>
        <w:t xml:space="preserve"> As to the question whether a due process violation occurs where an evidentiary hearing does not take place concerning a restraining order issued under § 853(e)(1)(A), see, for example, 13 Federal Procedure, L Ed, Food, Drugs, and Cosmetics § 35:65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3.</w:t>
      </w:r>
      <w:r>
        <w:rPr>
          <w:rFonts w:eastAsia="Times New Roman" w:cs="Times New Roman" w:ascii="Times New Roman" w:hAnsi="Times New Roman"/>
          <w:sz w:val="24"/>
          <w:szCs w:val="24"/>
          <w:lang w:val="en-US"/>
        </w:rPr>
        <w:t xml:space="preserve"> According to 21 USCS § 853(f), seizure is permitted before the entry of a criminal forfeiture judgment only where such probable cause is show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4.</w:t>
      </w:r>
      <w:r>
        <w:rPr>
          <w:rFonts w:eastAsia="Times New Roman" w:cs="Times New Roman" w:ascii="Times New Roman" w:hAnsi="Times New Roman"/>
          <w:sz w:val="24"/>
          <w:szCs w:val="24"/>
          <w:lang w:val="en-US"/>
        </w:rPr>
        <w:t xml:space="preserve"> The question as to what procedures are required under the due process clause for preforfeiture seizures of real property in the context of criminal forfeiture was left open by the Supreme Court in United States v James Daniel Good Real Property (1993, US) 126 L Ed 2d 490, 114 S Ct 492, infra § 8[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5.</w:t>
      </w:r>
      <w:r>
        <w:rPr>
          <w:rFonts w:eastAsia="Times New Roman" w:cs="Times New Roman" w:ascii="Times New Roman" w:hAnsi="Times New Roman"/>
          <w:sz w:val="24"/>
          <w:szCs w:val="24"/>
          <w:lang w:val="en-US"/>
        </w:rPr>
        <w:t xml:space="preserve"> See, for example, Federal Tax Coordinator 2d ¶ V</w:t>
        <w:noBreakHyphen/>
        <w:t>401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11</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UE PROCESS</w:t>
        <w:noBreakHyphen/>
        <w:t>FORFEITURE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6 L Ed 2d 799</w:t>
      </w:r>
    </w:p>
    <w:p>
      <w:pPr>
        <w:pStyle w:val="TextBody"/>
        <w:rPr/>
      </w:pPr>
      <w:r>
        <w:rPr/>
        <w:t>agreement, but directed the payment of future rents to a United States Marshal: and (3) the seizure gave the government the right to condition occupancy, evict the occupants, prohibit sale, modify the property, and supersede the owner in all rights pertaining to the use, possession, and enjoyment of the property. The Federal Government contended that the tangible effect of the seizure was limited to taking the $900 per month that the owner was due in rent. However, the Supreme Court said that even if this were the only deprivation at issue, the loss would not have been rendered insignificant or unworthy of due process protection, as the rent (1) represented a significant portion of the home's exploitable economic value; and (2) could not be classified as de minimis for purposes of procedural due proces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4. Innocence of property owners</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 Forfeitability of innocent owners' proper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following Supreme Court cases, where property owners were innocent of unlawful conduct but the property itself was used in connection with such conduct, federal constitutional due process was held not to bar the government from applying civil forfeiture to the owners' property interes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J. W. Goldsmith, Jr.</w:t>
        <w:noBreakHyphen/>
        <w:t>Grant Co. v United States (1921) 254 US 505, 65 L Ed 376, 41 S Ct 189, it was held that a federal statute, which authorized the forfeiture of an automobile used in the removal or the deposit and concealment of distilled spirits on which a tax was imposed and had not been paid, was not invalid under the Fifth Amendment as taking property without due process of law, insofar as the statute was applied to an automobile whose seller–who had retained title as security for unpaid purchase money–did not participate in or have knowledge of the illicit use by the purchaser. The Supreme Court said that for purposes of forfeiture law, (1) it is the property itself that is primarily considered the offender, as the law ascribes to the property a certain personality and a power of complicity and guilt in the wrong; (2) it is the illegal use of the property which is the material consideration and which works the forfeiture; and (3) the guilt or innocence of the owner is thus accidental. Accordingly, the Supreme Court affirmed a Federal District Court's judgment of forfeiture of the automobil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Van Oster v Kansas (1926) 272 US 465, 71 L Ed 354, 47 S Ct 133, 47 ALR 1044, the Supreme Court held that an automobile owner who entrusted the automobile to another person with authority to make use of it was not deprived of property without due process of law by a state statute, which authorized the forfeiture of an automobile used by a bailee in the unlawful transportation of intoxicating liquor, even though such use was without the owner's knowledge. The purchaser of an automobile agreed, as part consideration for the sale, to the retention of the automobile by the vendors for use in their business. An associate of the vendors was permitted by them, with the purchaser's knowledge, to make frequent use of the automobile. The associate was arrested by state officers for illegally transporting intoxicating liquor, and the state obtained the vehicle's forfeiture under the statute. The Su-</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12</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4[a]</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v GOOD REAL PROPERTY</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Reported p 490, supr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me Court–in affirming a judgment of the state's highest court which had rejected the purchaser's challenge to the forfeiture–said that (1) some uses of property may properly be regarded as so undesirable that the owner surrenders controls of the property at the owner's peril; (2) the law thus builds a secondary defense against a forbidden use and precludes evasions by dispensing with the necessity of judicial inquiry as to collusion between the wrongdoer and the alleged innocent owner; (3) it had long been settled that statutory forfeitures of property entrusted by the innocent owner or lienor to another person who used it in violation of federal revenue laws was not a violation of the Fifth Amendment's due process clause; (4) there was no valid distinction between the application of the Fourteenth Amendment's due process clause to the exercise of the police power of a state in this particular field and the application of the Fifth Amendment to the similar exercise of the taxing power by the Federal Government; and (5) it was not necessary to inquire whether the police power of the state extended to the confiscation of innocent persons' property appropriated and used by the lawbreaker without the owners' consent, since the offense in the case at hand had been committed by one entrusted by the owner with the possession and use of the offending vehicl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wever, see Calero</w:t>
        <w:noBreakHyphen/>
        <w:t>Toledo v Pearson Yacht Leasing Co. (1974) 416 US 663, 40 L Ed 2d 452, 94 S Ct 2080, reh den 417 US 977, 41 L Ed 2d 1148, 94 S Ct 3187, infra § 8[a], where (1) the owner of a yacht claimed that Puerto Rico's forfeiture of the yacht, which had been used to transport marijuana without the owner's knowledge, unconstitutionally deprived the owner of property without just compensation; and (2) the Supreme Court, in rejecting the claim, noted that forfeiture statutes which authorized the taking of innocent parties' property had been held to be constitutional in cases such as J. W. Goldsmith, Jr.</w:t>
        <w:noBreakHyphen/>
        <w:t>Grant Co. v United States, supra, and Van Oster v Kansas, supra; but (3) the Supreme Court further cited those cases as implying that it would be difficult to reject the constitutional claim of an owner (a) whose property that was subjected to forfeiture had been taken by the person who used the property for unlawful purposes without the owner's privity or consent, or (b) who proved not only that the owner was uninvolved in and unaware of the wrongful activity but also that the owner had done all that reasonably could be expected to prevent the proscribed use of the proper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OBSERVATION:</w:t>
      </w:r>
      <w:r>
        <w:rPr>
          <w:rFonts w:eastAsia="Times New Roman" w:cs="Times New Roman" w:ascii="Times New Roman" w:hAnsi="Times New Roman"/>
          <w:sz w:val="24"/>
          <w:szCs w:val="24"/>
          <w:lang w:val="en-US"/>
        </w:rPr>
        <w:t xml:space="preserve"> The dictum concerning innocent owners in the Pearson Yacht case, supra, has been construed by a number of lower federal courts as (1) establishing a constitutional "innocent owner" defense to forfeitures under various federal statutory provisions; and (2) indicating that a claimant asserting such an innocent owner defense is required to show that the claimant did all that could reasonably be expected in order to avoid the illegal taint to the property involved. For a discussion of such a defense with respect to federal drug forfeiture provisions, see, for example, the annotations at 109 ALR Fed 322. 110 ALR Fed 569, and 112 ALR Fed 58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13</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UE PROCESS</w:t>
        <w:noBreakHyphen/>
        <w:t>FORFEITURE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6 LEd2d 799</w:t>
      </w:r>
    </w:p>
    <w:p>
      <w:pPr>
        <w:pStyle w:val="Normal"/>
        <w:jc w:val="both"/>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b] Need for procedural safeguards for innocent owne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upreme Court has indicated that for purposes of at least some determinations whether a proceeding with respect to a forfeiture of property as a result of unlawful conduct satisfies the requirements of federal constitutional due process, a lack of adequate procedural safeguards to protect the interests of innocent property owners is a significant considera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us, according to the Supreme Court in United States v James Daniel Good Real Property (1993, US) 126 L Ed 2d 490, 114 S Ct 492, infra § 8[b]–a case involving the civil forfeiture of real property under a federal drug forfeiture statute (21 USCS § 881(a)(7))–the fact that an ex parte preseizure proceeding afforded little or no protection to an innocent owner was one of several factors leading to the conclusion that absent exigent circumstances, the seizure of real property pursuant to § 881(a)(7) without prior notice and hearing violated the Fifth Amendment's due process clause. The Supreme Court said that (1) whether the seizure of real property for purposes of civil forfeiture justifies an exception to the general due process requirement of predeprivation notice and hearing depends in part on the risk of an erroneous deprivation: (2) Congress, in enacting § 881(a)(7), did not intend to deprive innocent owners of their property, as innocent ownership was an affirmative defense allowed under § 881(a)(7); and (3) a seizure without prior notice and hearing thus created an unacceptable risk of error, since (a) the government was not required to offer any evidence, in an ex parte preseizure proceeding, on the question of innocent ownership, and (b) such an inquiry, in the ex parte stage, would not suffice to protect the innocent owner's interes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5. Relationship between due process and Fourth Amendment protection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 respect to government forfeitures of property as a result of unlawful conduct, the Supreme Court has indicated that the applicability of the protection against unreasonable seizures that is afforded by the Federal Constitution's Fourth Amendment does not render inapplicable the additional protections of federal constitutional due proces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Thus, in United States v James Daniel Good Real Property (1993, US) 126 L Ed 2d 490, 114 S Ct 492, infra § 8[b], involving the civil forfeiture of real property under a federal drug forfeiture statute, </w:t>
      </w:r>
      <w:r>
        <w:rPr>
          <w:rFonts w:eastAsia="Times New Roman" w:cs="Times New Roman" w:ascii="Times New Roman" w:hAnsi="Times New Roman"/>
          <w:color w:val="FF0000"/>
          <w:sz w:val="24"/>
          <w:szCs w:val="24"/>
          <w:lang w:val="en-US"/>
        </w:rPr>
        <w:t xml:space="preserve">the court said that where property is seized </w:t>
      </w:r>
      <w:r>
        <w:rPr>
          <w:rFonts w:eastAsia="Times New Roman" w:cs="Times New Roman" w:ascii="Times New Roman" w:hAnsi="Times New Roman"/>
          <w:b/>
          <w:bCs/>
          <w:color w:val="FF0000"/>
          <w:sz w:val="24"/>
          <w:szCs w:val="24"/>
          <w:lang w:val="en-US"/>
        </w:rPr>
        <w:t>not to preserve evidence of wrongdoing but to assert government ownership and control over the property itself,</w:t>
      </w:r>
      <w:r>
        <w:rPr>
          <w:rFonts w:eastAsia="Times New Roman" w:cs="Times New Roman" w:ascii="Times New Roman" w:hAnsi="Times New Roman"/>
          <w:color w:val="FF0000"/>
          <w:sz w:val="24"/>
          <w:szCs w:val="24"/>
          <w:lang w:val="en-US"/>
        </w:rPr>
        <w:t xml:space="preserve"> the seizure must comply not only with the requirements of the Fourth Amendment, but also with the due process requirements of the Fifth and Fourteenth Amendments. </w:t>
      </w:r>
      <w:r>
        <w:rPr>
          <w:rFonts w:eastAsia="Times New Roman" w:cs="Times New Roman" w:ascii="Times New Roman" w:hAnsi="Times New Roman"/>
          <w:sz w:val="24"/>
          <w:szCs w:val="24"/>
          <w:lang w:val="en-US"/>
        </w:rPr>
        <w:t>The Federal Government argued that because civil forfeiture serves a law enforcement purpose, the Fourth Amendment's seizure requirements provide the full measure of process due under the Fifth Amendment in forfeiture cases. However, the court, rejecting this argument, said that (1) while the Fourth Amendment places limits on the government's power to seize property for purposes of forfeiture, the purpose and effect of the government's action in a forfeiture case go</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14</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v GOOD REAL PROPERTY</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ported p 490, supra</w:t>
      </w:r>
    </w:p>
    <w:p>
      <w:pPr>
        <w:pStyle w:val="TextBody"/>
        <w:rPr/>
      </w:pPr>
      <w:r>
        <w:rPr/>
        <w:t>beyond the traditional meaning of search and seizure; (2) therefore, the Fourth Amendment does not provide the sole measure of constitutional protection that must be afforded property owners in forfeiture proceedings; and (3) the proper question in the case at hand was not whether the Fourth or the Fifth Amendment controlled, but whether either amendment had been violated. Thus, even if it was assumed that the Fourth Amendment had been satisfied in the case at hand, it was necessary to determine whether the seizure complied with due process clause jurisprudence, the court sai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6. Transfer of forfeited property to third par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upreme Court has held that a statutory provision for government forfeiture of land as a result of unlawful conduct did not violate federal constitutional due process insofar as the provision authorized, under some circumstances, the transfer of forfeited lands to third parti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us, in Kentucky Union Co. v Kentucky (1911) 219 US 140, 55 L Ed 137, 31 S Ct 171, infra § 7, it was held that there was no violation of the Fourteenth Amendment's due process clause in state statutory provisions under which the forfeiture of land titles to the state–as the result of proper proceedings and after due notice to the title owner, who was in default for payment of taxes–was to inure to the benefit of adverse claimants who were occupying and paying taxes on the land and were not in default. The statute provided for the transfer of forfeited land to any person who had had actual adverse possession of the land for 5 years and had paid taxes on that land for those 5 years. Although the state's period of limitation for the recovery of real property was generally 15 years, the statute effectively provided a much shorter time for title holders to bring an action to recover against adverse claimants. Title owners whose lands had been forfeited under the statute argued that the statute did not have the purpose of legitimate taxation, but rather had the intent and effect of transferring the title to others. The Supreme Court, rejecting this argument, reasoned that so far as the Federal Constitution was concerned, the state might properly tax each claimant of title on the same premises and, by a proper procedure, divest the owner of one in default. In addition, the Supreme Court held that a forfeiture under the statute was not lacking in due process merely because the effect of the statute was to cut down the period of limitation in which an action might be brought by title holders to recover against adverse claiman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II. Particular Procedural Safeguards as Required by Due Process</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7. Notice and hearing</w:t>
        <w:noBreakHyphen/>
        <w:t>gener</w:t>
        <w:softHyphen/>
        <w:t>all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following cases, the Supreme Court generally held that a procedure for government forfeiture of property as a result of unlawful conduct was in keeping with federal constitutional due process requirements insofar as property owners were afforded notice and a hearin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King v Mullins (1898) 171 US 404, 43 L Ed 214, 18 S Ct 925, a case involving the forfeiture of lands to a state for failure of the owner to pay taxes and to place the lands on county land books, it was held th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15</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UE PROCESS</w:t>
        <w:noBreakHyphen/>
        <w:t>FORFEITURE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6 L ED 2d 799</w:t>
      </w:r>
    </w:p>
    <w:p>
      <w:pPr>
        <w:pStyle w:val="TextBody"/>
        <w:rPr/>
      </w:pPr>
      <w:r>
        <w:rPr/>
        <w:t>the state's forfeiture provisions satisfied the Fourteenth Amendment's due process clause, since the owner was given a reasonable opportunity to redeem the lands from forfeiture in a judicial proceeding of which the owner was entitled to notice. State law provided that after a landowner failed to pay taxes and place the lands on the land books for 5 consecutive years, ( l) the lands would be forfeited to the state by force of law without any formal proceeding; and (2) a judicial proceeding would subsequently be held in order to sell the lands for the benefit of a school fund. The owner claimed that state law thus left him without any right or opportunity to recover the lands or to prevent their sale. However, the Supreme Court–in affirming a federal court's judgment against the owner in the owner's action of ejectment to recover the lands–observed that state law entitled the owner to notice of the land sale proceeding and gave the owner the right to intervene in that proceeding and to effect a redemption of the lands from forfeitur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Kentucky Union Co. v Kentucky (1911) 219 US 140, 55 L Ed 137, 31 S Ct 171, the Supreme Court–in affirming a state court's judgments which had upheld the forfeiture of various lands under a state statute and had sustained the statute's constitutionality–held that due process was afforded by the statute, with regard to the forfeiture of lands to the state for failure to list and pay taxes, where the statute provided that (1) the owner of the title could petition for a judicial proceeding by which the taxes could be assessed and the forfeiture could be avoided upon payment of the taxes; and (2) a forfeiture would be declared only after a judicial proceeding in which the owner was summoned and hear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See Chapman v Zobelein (1915) 237 US 135, 59 L Ed 8 7 4, 35 S Ct 518, involving a state statute providing for the sale of tax</w:t>
        <w:noBreakHyphen/>
        <w:t xml:space="preserve">delinquent real property to the state, where (1) a landowner challenged a land sale under the statute as an invalid forfeiture; and (2) the Supreme Court, affirming a judgment of the state's highest court against the landowner, said that the landowner had not been deprived of property in violation of the Fourteenth Amendment's due process clause, since (a) the statute gave an opportunity to be heard as to the fairness of the original tax assessment and gave notice of the time and place at which the property would be sold to the state, subject to the owner's right to redeem during a period of 5 years, and (b) the landowner, having failed to redeem the property from the state, </w:t>
      </w:r>
      <w:r>
        <w:rPr>
          <w:rFonts w:eastAsia="Times New Roman" w:cs="Times New Roman" w:ascii="Times New Roman" w:hAnsi="Times New Roman"/>
          <w:color w:val="FF0000"/>
          <w:sz w:val="24"/>
          <w:szCs w:val="24"/>
          <w:lang w:val="en-US"/>
        </w:rPr>
        <w:t>had been given notice by publication and mail of the time and place of the property's sale to the highest bidder.</w:t>
      </w:r>
    </w:p>
    <w:p>
      <w:pPr>
        <w:pStyle w:val="Normal"/>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TextBody"/>
        <w:rPr/>
      </w:pPr>
      <w:r>
        <w:rPr/>
        <w:t>In United States v One Ford Coupe Auto, (1926) 272 US 321, 71 L Ed 279, 47 S Ct 154, 47 ALR 1025–involving a federal statute providing for the forfeiture of any conveyance used to conceal illicitly distilled liquor in order to defraud the United States of a tax on such liquor–the court expressed the view that (1) the enforcement of a penalty by forfeiture of an offending article is not a denial of due process, where the owner of the article is given notice and an opportunity to defend; and (2) the forfeiture proceeding provided by the statute satisfied this due process requirement. The statute was challenged on due proces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16</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v GOOD REAL PROPERTY</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ported p 490, supra</w:t>
      </w:r>
    </w:p>
    <w:p>
      <w:pPr>
        <w:pStyle w:val="TextBody"/>
        <w:rPr/>
      </w:pPr>
      <w:r>
        <w:rPr/>
        <w:t>grounds by the owner of an automobile which had been seized by a federal agent for the alleged concealment of illicit liquor. The Supreme Court, in reversing a Federal Court of Appeals judgment which had upheld the dismissal of the libel–that is, the government's forfeiture pleading–noted that (1) the forfeiture proceeding was a judicial proceeding in which the owner would be accorded fully the right to litigate; (2) the owner, having moved to quash the libel, had not asked for a hearing on the merits; and (3) if the dismissal of the libel were set aside, then such a hearing might still be ha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8. </w:t>
        <w:noBreakHyphen/>
        <w:t>Prior to initial seizure</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 Personal property forfeitur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upreme Court has expressed the view that with respect to government forfeitures of personal property as a result of unlawful conduct, the postponement of notice and hearing until after an initial seizure takes place does not deny federal constitutional due process to the property owner, at least under some circumstanc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Thus, in Calero</w:t>
        <w:noBreakHyphen/>
        <w:t>Toledo v Pearson Yacht Leasing Co. (1974) 416 US 663, 40 L Ed 2d 452, 94 S Ct 2080, reh den 417 US 977, 41 L Ed 2d 1148, 94 S Ct 3187, the court held that due process under the Federal Constitution</w:t>
      </w:r>
      <w:r>
        <w:rPr>
          <w:rFonts w:eastAsia="Times New Roman" w:cs="Times New Roman" w:ascii="Times New Roman" w:hAnsi="Times New Roman"/>
          <w:b/>
          <w:bCs/>
          <w:sz w:val="24"/>
          <w:szCs w:val="24"/>
          <w:lang w:val="en-US"/>
        </w:rPr>
        <w:t>26</w:t>
      </w:r>
      <w:r>
        <w:rPr>
          <w:rFonts w:eastAsia="Times New Roman" w:cs="Times New Roman" w:ascii="Times New Roman" w:hAnsi="Times New Roman"/>
          <w:sz w:val="24"/>
          <w:szCs w:val="24"/>
          <w:lang w:val="en-US"/>
        </w:rPr>
        <w:t xml:space="preserve"> was not violated by the seizure of a yacht–under </w:t>
      </w:r>
      <w:r>
        <w:rPr>
          <w:rFonts w:eastAsia="Times New Roman" w:cs="Times New Roman" w:ascii="Times New Roman" w:hAnsi="Times New Roman"/>
          <w:b/>
          <w:bCs/>
          <w:sz w:val="24"/>
          <w:szCs w:val="24"/>
          <w:lang w:val="en-US"/>
        </w:rPr>
        <w:t>Puerto Rico</w:t>
      </w:r>
      <w:r>
        <w:rPr>
          <w:rFonts w:eastAsia="Times New Roman" w:cs="Times New Roman" w:ascii="Times New Roman" w:hAnsi="Times New Roman"/>
          <w:sz w:val="24"/>
          <w:szCs w:val="24"/>
          <w:lang w:val="en-US"/>
        </w:rPr>
        <w:t xml:space="preserve"> statutes providing for the seizure and forfeiture of aircraft, vehicles, mounts, and vessels used to transport, or to facilitate the transportation of, controlled substances–without prior notice to or hearing of the lessor</w:t>
        <w:noBreakHyphen/>
        <w:t xml:space="preserve">owner and of the lessees. The yacht had allegedly been used by one of the lessees to transport marijuana. Notice was subsequently given within 10 days of the seizure, as required by a </w:t>
      </w:r>
      <w:r>
        <w:rPr>
          <w:rFonts w:eastAsia="Times New Roman" w:cs="Times New Roman" w:ascii="Times New Roman" w:hAnsi="Times New Roman"/>
          <w:b/>
          <w:bCs/>
          <w:sz w:val="24"/>
          <w:szCs w:val="24"/>
          <w:lang w:val="en-US"/>
        </w:rPr>
        <w:t>Puerto Rico</w:t>
      </w:r>
      <w:r>
        <w:rPr>
          <w:rFonts w:eastAsia="Times New Roman" w:cs="Times New Roman" w:ascii="Times New Roman" w:hAnsi="Times New Roman"/>
          <w:sz w:val="24"/>
          <w:szCs w:val="24"/>
          <w:lang w:val="en-US"/>
        </w:rPr>
        <w:t xml:space="preserve"> statute. The Supreme Court noted that the seizure fostered the public interest in preventing continued illicit use of the yacht and in enforcing criminal sanctions, in that the seizure permitted </w:t>
      </w:r>
      <w:r>
        <w:rPr>
          <w:rFonts w:eastAsia="Times New Roman" w:cs="Times New Roman" w:ascii="Times New Roman" w:hAnsi="Times New Roman"/>
          <w:b/>
          <w:bCs/>
          <w:sz w:val="24"/>
          <w:szCs w:val="24"/>
          <w:lang w:val="en-US"/>
        </w:rPr>
        <w:t>Puerto Rico</w:t>
      </w:r>
      <w:r>
        <w:rPr>
          <w:rFonts w:eastAsia="Times New Roman" w:cs="Times New Roman" w:ascii="Times New Roman" w:hAnsi="Times New Roman"/>
          <w:sz w:val="24"/>
          <w:szCs w:val="24"/>
          <w:lang w:val="en-US"/>
        </w:rPr>
        <w:t xml:space="preserve"> to assert in rem jurisdiction over the yacht in order to conduct forfeiture proceedings. Preseizure notice and hearing might frustrate the interests served by the statutes, since the property seized would often be of a sort that could be removed to another jurisdiction, destroyed, or concealed if advance warning of confiscation were given, the Supreme Court said. In addition, the Supreme Court observed that the seizure was not initiated by self-interested private parties, but rather by </w:t>
      </w:r>
      <w:r>
        <w:rPr>
          <w:rFonts w:eastAsia="Times New Roman" w:cs="Times New Roman" w:ascii="Times New Roman" w:hAnsi="Times New Roman"/>
          <w:b/>
          <w:bCs/>
          <w:sz w:val="24"/>
          <w:szCs w:val="24"/>
          <w:lang w:val="en-US"/>
        </w:rPr>
        <w:t>Puerto Rico</w:t>
      </w:r>
      <w:r>
        <w:rPr>
          <w:rFonts w:eastAsia="Times New Roman" w:cs="Times New Roman" w:ascii="Times New Roman" w:hAnsi="Times New Roman"/>
          <w:sz w:val="24"/>
          <w:szCs w:val="24"/>
          <w:lang w:val="en-US"/>
        </w:rPr>
        <w:t xml:space="preserve"> officials. The Supreme Court concluded that under such circumstances, the case presented an extraordinary situation in which postponement of notice and hearing until after seizure did not deny due process. Accordingly, the Supreme Court reversed a Federal District Court judgment which had held that the failure to provide for preseizure notice and hearing rendered the statutes constitutionally defectiv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See United States v Eight Thousand Eight Hundred &amp; Fifty Dollars ($8,850) in United States Currency (1983) 461 US 555, 76 L Ed 2d 143, 103 S Ct 2005, infra § 10[b}–a case involving the seizure and forfeiture of currency which had been brough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6.</w:t>
      </w:r>
      <w:r>
        <w:rPr>
          <w:rFonts w:eastAsia="Times New Roman" w:cs="Times New Roman" w:ascii="Times New Roman" w:hAnsi="Times New Roman"/>
          <w:sz w:val="24"/>
          <w:szCs w:val="24"/>
          <w:lang w:val="en-US"/>
        </w:rPr>
        <w:t xml:space="preserve"> The Supreme Court </w:t>
      </w:r>
      <w:r>
        <w:rPr>
          <w:rFonts w:eastAsia="Times New Roman" w:cs="Times New Roman" w:ascii="Times New Roman" w:hAnsi="Times New Roman"/>
          <w:color w:val="FF0000"/>
          <w:sz w:val="24"/>
          <w:szCs w:val="24"/>
          <w:lang w:val="en-US"/>
        </w:rPr>
        <w:t xml:space="preserve">found it </w:t>
      </w:r>
      <w:r>
        <w:rPr>
          <w:rFonts w:eastAsia="Times New Roman" w:cs="Times New Roman" w:ascii="Times New Roman" w:hAnsi="Times New Roman"/>
          <w:b/>
          <w:bCs/>
          <w:color w:val="FF0000"/>
          <w:sz w:val="24"/>
          <w:szCs w:val="24"/>
          <w:lang w:val="en-US"/>
        </w:rPr>
        <w:t>unnecessary to determine</w:t>
      </w:r>
      <w:r>
        <w:rPr>
          <w:rFonts w:eastAsia="Times New Roman" w:cs="Times New Roman" w:ascii="Times New Roman" w:hAnsi="Times New Roman"/>
          <w:color w:val="FF0000"/>
          <w:sz w:val="24"/>
          <w:szCs w:val="24"/>
          <w:lang w:val="en-US"/>
        </w:rPr>
        <w:t xml:space="preserve"> whether the Fifth Amendment or the Fourteenth Amendment </w:t>
      </w:r>
      <w:r>
        <w:rPr>
          <w:rFonts w:eastAsia="Times New Roman" w:cs="Times New Roman" w:ascii="Times New Roman" w:hAnsi="Times New Roman"/>
          <w:b/>
          <w:bCs/>
          <w:color w:val="FF0000"/>
          <w:sz w:val="24"/>
          <w:szCs w:val="24"/>
          <w:lang w:val="en-US"/>
        </w:rPr>
        <w:t>applied to Puerto Rico.</w:t>
      </w:r>
    </w:p>
    <w:p>
      <w:pPr>
        <w:pStyle w:val="Normal"/>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17</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UE PROCESS</w:t>
        <w:noBreakHyphen/>
        <w:t>FORFEITURE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6 L Ed 2d 799</w:t>
      </w:r>
    </w:p>
    <w:p>
      <w:pPr>
        <w:pStyle w:val="TextBody"/>
        <w:rPr/>
      </w:pPr>
      <w:r>
        <w:rPr/>
        <w:t>into the United States in violation of federal law–where (1) the owner of the currency conceded that the government could constitutionally seize the currency without a prior hearing; and (2) the Supreme Court, expressing the view that a requirement of prior notice and hearing would make United States Customs processing entirely unworkable, said that the case of Calero</w:t>
        <w:noBreakHyphen/>
        <w:t>Toledo v Pearson Yacht Leasing Co., supra, clearly indicated that due process did not require federal customs officials to conduct a hearing before seizing items subject to forfeiture. The Supreme Court reasoned that the government interests which had been found decisive in the Pearson Yacht case were equally present in a seizure of property by Customs officials, in that (1) such a seizure served important governmental purposes; (2) a preseizure notice might frustrate the statutory purpose; and (3) the seizure was made by government officials rather than by self</w:t>
        <w:noBreakHyphen/>
        <w:t>motivated private parti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e also United States v Von Neumann (1986) 474 US 242, 88 L Ed 2d 587, 106 S Ct 610, infra § 10[a], where (1) the owner of an automobile which had been seized by United States Customs officials under a federal forfeiture statute did not dispute the general proposition that no preseizure hearing is required when Customs makes a seizure at the border; and (2) the Supreme Court (a) expressed doubt that the owner could dispute that point, and (b) said that implicit in the Court's discussion in United States v Eight Thousand Eight Hundred &amp; Fifty Dollars ($8,850) in United States Currency, supra, was the view that a forfeiture hearing, without more, provided the postseizure hearing required by due process to protect the owner's property interest in the automobil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 Real property forfeitur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 respect to government forfei</w:t>
        <w:softHyphen/>
        <w:t>tures of real property as a result of unlawful conduct, the Supreme Court has held that under some cir</w:t>
        <w:softHyphen/>
        <w:t>cumstances, the failure to afford prior notice and hearing to the prop</w:t>
        <w:softHyphen/>
        <w:t>erty owner is a violation of federal constitutional due proces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us, in United States v James Daniel Good Real Property (1993, US) 126 L Ed 2d 490, 114 S Ct 492, it was held that, absent exigent circumstances, the Fifth Amendment's due process clause prohibited the Federal Government from seizing real property subject to forfeiture under 21 USCS § 881(a)(7)–which generally authorized the civil forfeiture of property used to commit or facilitate the commission of a drug offense–without  prior notice and hearing. A house in which illegal drugs and drug paraphernalia had been found was seized, along with the 4</w:t>
        <w:noBreakHyphen/>
        <w:t>acre parcel of land on which the house was situated, after an ex parte proceeding in which a United States Magistrate Judge found probable cause to believe that the property was subject to forfeiture under § 881 (a)(7). The Supreme Court–in affirming that part of a Federal Court of Appeals judgment which had held that the seizure violated due process–said that in order to determine whether the seizure of real property for purposes of civil forfeiture justifies an exception from the general due process rule requiring predeprivation notice and hearing, it is necessary to consider (1) the private interest affected by the seizure; (2) the risk of an erroneou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18</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8[b]</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v GOOD REAL PROPERTY</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ported p 490, supra</w:t>
      </w:r>
    </w:p>
    <w:p>
      <w:pPr>
        <w:pStyle w:val="TextBody"/>
        <w:rPr/>
      </w:pPr>
      <w:r>
        <w:rPr/>
        <w:t>deprivation of that interest through the procedures used; and (3) the government's interest, including the administrative burden that additional procedural requirements would impose. In applying these tests to real property forfeitures under § 881(a) (7), the Supreme Court reasoned that (1) a seizure without prior notice and hearing would deprive the owner of valuable rights of ownership; (2) such a seizure would create an unacceptable risk of error, as (a) an ex parte preseizure proceeding would afford little or no protection to an innocent owner, and (b) the availability of a postseizure hearing might be no recompense for losses caused by erroneous seizure; (3) ex parte seizure would not usually be justified in the civil forfeiture context by any need for prompt action; (4) requiring the government to postpone seizure until after an adversary hearing would create no significant administrative burden; (5) any harm resulting from such a delay would be minimal in comparison to the injury occasioned by erroneous seizure; and (6) the prehearing seizure of forfeitable real property could not be justified as necessary for the protection of government revenues. The Supreme Court said that the government, in order to show exigent circumstances justifying such a prehearing seizure, would have had to show that less restrictive measures–such as a lis pendens, restraining order, or bond–would not suffice to protect the government's interests in preventing the sale, destruction, or continued unlawful use of the real property. No such showing had been made in the case at hand, where the property had been seized more than 4 years after the discovery of illegal drugs and paraphernalia in the house and the owner's guilty plea to a drug violation, the Supreme Court conclud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Wingdings;Symbol" w:cs="Wingdings;Symbol" w:ascii="Wingdings;Symbol" w:hAnsi="Wingdings;Symbol"/>
          <w:b/>
          <w:bCs/>
          <w:sz w:val="24"/>
          <w:szCs w:val="24"/>
          <w:lang w:val="en-US"/>
        </w:rPr>
        <w:t>«</w:t>
      </w:r>
      <w:r>
        <w:rPr>
          <w:rFonts w:eastAsia="Times New Roman" w:cs="Times New Roman" w:ascii="Times New Roman" w:hAnsi="Times New Roman"/>
          <w:b/>
          <w:bCs/>
          <w:sz w:val="24"/>
          <w:szCs w:val="24"/>
          <w:lang w:val="en-US"/>
        </w:rPr>
        <w:t xml:space="preserve"> COMMENT:</w:t>
      </w:r>
      <w:r>
        <w:rPr>
          <w:rFonts w:eastAsia="Times New Roman" w:cs="Times New Roman" w:ascii="Times New Roman" w:hAnsi="Times New Roman"/>
          <w:sz w:val="24"/>
          <w:szCs w:val="24"/>
          <w:lang w:val="en-US"/>
        </w:rPr>
        <w:t xml:space="preserve"> Some Justices' opinions, in dissenting in pertinent part in United States v James Daniel Good Real Property, supra, expressed support for the views that (1) with respect to due process requirements, there was no valid basis for distinguishing between real property and personal property in the context of forfeiture of property used for criminal purposes; and (2) the case of Calero-Toledo v Pearson Yacht Leasing Co. (1974) 416 US 663, 40 L Ed 2d 452, 94 S Ct 2080, reh den 417 US 977, 41 L Ed 2d 1148, 94 S Ct 3187, supra § 8[a]–where postseizure notice and hearing was held to satisfy due process with respect to the forfeiture of personal property used for criminal purposes–should therefore have been controlling in the case at hand. However, the James Daniel Good Property case has been praised as a step toward insuring that federal constitutional protections are not overlooked in the "war" against illegal drugs.</w:t>
      </w:r>
      <w:r>
        <w:rPr>
          <w:rFonts w:eastAsia="Times New Roman" w:cs="Times New Roman" w:ascii="Times New Roman" w:hAnsi="Times New Roman"/>
          <w:b/>
          <w:bCs/>
          <w:sz w:val="24"/>
          <w:szCs w:val="24"/>
          <w:lang w:val="en-US"/>
        </w:rPr>
        <w:t>2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9. Adequacy of form of notic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n when the government afforded notice of a forfeiture of property as a result of unlawful conduct, the Supreme Court has held that federal constitutional due process was violated where the form of the notice did not meet a due process standard of adequac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7.</w:t>
      </w:r>
      <w:r>
        <w:rPr>
          <w:rFonts w:eastAsia="Times New Roman" w:cs="Times New Roman" w:ascii="Times New Roman" w:hAnsi="Times New Roman"/>
          <w:sz w:val="24"/>
          <w:szCs w:val="24"/>
          <w:lang w:val="en-US"/>
        </w:rPr>
        <w:t xml:space="preserve"> See Nelson, The Supreme Court Takes a Weapon from the Drug War Arsenal: New Defenses to Civil Drug Forfeiture, 26 St. Mary's L J 157 (199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19</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UE PROCESS</w:t>
        <w:noBreakHyphen/>
        <w:t>FORFEITURE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6 L Ed 2d 799</w:t>
      </w:r>
    </w:p>
    <w:p>
      <w:pPr>
        <w:pStyle w:val="Normal"/>
        <w:jc w:val="both"/>
        <w:rPr/>
      </w:pPr>
      <w:r>
        <w:rPr>
          <w:rFonts w:eastAsia="Times New Roman" w:cs="Times New Roman" w:ascii="Times New Roman" w:hAnsi="Times New Roman"/>
          <w:sz w:val="24"/>
          <w:szCs w:val="24"/>
          <w:lang w:val="en-US"/>
        </w:rPr>
        <w:t>Thus, in Robinson v Hanrahan (1972) 409 US 38, 34 L Ed 2d 47, 93 S Ct 30, with respect to proceedings under a state statute, the court held that a notice of forfeiture of an automobile did not comport with the Fourteenth Amendment's due process clause, since the notice was not reasonably calculated to apprise the owner–</w:t>
      </w:r>
      <w:r>
        <w:rPr>
          <w:rFonts w:eastAsia="Times New Roman" w:cs="Times New Roman" w:ascii="Times New Roman" w:hAnsi="Times New Roman"/>
          <w:color w:val="FF0000"/>
          <w:sz w:val="24"/>
          <w:szCs w:val="24"/>
          <w:lang w:val="en-US"/>
        </w:rPr>
        <w:t>who was in jail on a robbery charge–of the pendency of the forfeiture proceedings. The state mailed the notice not to the jail but to the owner's home address, and the owner, who remained in custody throughout the forfeiture proceedings, did not receive such notice until his release.</w:t>
      </w:r>
      <w:r>
        <w:rPr>
          <w:rFonts w:eastAsia="Times New Roman" w:cs="Times New Roman" w:ascii="Times New Roman" w:hAnsi="Times New Roman"/>
          <w:sz w:val="24"/>
          <w:szCs w:val="24"/>
          <w:lang w:val="en-US"/>
        </w:rPr>
        <w:t xml:space="preserve"> The Supreme Court–in reversing a judgment of the state's highest court which had rejected the owner's due process claim–said that (1) an elementary and fundamental requirement of due process in any proceeding which is to be accorded finality is notice that is reasonably calculated, under all the circumstances, to apprise interested parties of the pendency of the action and to afford such parties an opportunity to present their objections; and (2) </w:t>
      </w:r>
      <w:r>
        <w:rPr>
          <w:rFonts w:eastAsia="Times New Roman" w:cs="Times New Roman" w:ascii="Times New Roman" w:hAnsi="Times New Roman"/>
          <w:color w:val="FF0000"/>
          <w:sz w:val="24"/>
          <w:szCs w:val="24"/>
          <w:lang w:val="en-US"/>
        </w:rPr>
        <w:t xml:space="preserve">notice by publication </w:t>
      </w:r>
      <w:r>
        <w:rPr>
          <w:rFonts w:eastAsia="Times New Roman" w:cs="Times New Roman" w:ascii="Times New Roman" w:hAnsi="Times New Roman"/>
          <w:b/>
          <w:bCs/>
          <w:color w:val="FF0000"/>
          <w:sz w:val="24"/>
          <w:szCs w:val="24"/>
          <w:lang w:val="en-US"/>
        </w:rPr>
        <w:t>is not sufficient</w:t>
      </w:r>
      <w:r>
        <w:rPr>
          <w:rFonts w:eastAsia="Times New Roman" w:cs="Times New Roman" w:ascii="Times New Roman" w:hAnsi="Times New Roman"/>
          <w:color w:val="FF0000"/>
          <w:sz w:val="24"/>
          <w:szCs w:val="24"/>
          <w:lang w:val="en-US"/>
        </w:rPr>
        <w:t xml:space="preserve"> with respect to an individual whose name and address are known or easily ascertainable.</w:t>
      </w:r>
      <w:r>
        <w:rPr>
          <w:rFonts w:eastAsia="Times New Roman" w:cs="Times New Roman" w:ascii="Times New Roman" w:hAnsi="Times New Roman"/>
          <w:sz w:val="24"/>
          <w:szCs w:val="24"/>
          <w:lang w:val="en-US"/>
        </w:rPr>
        <w:t xml:space="preserve"> The Supreme Court noted that the state had known that the owner (1) was not at the address to which the notice was mailed; and (2) could not get to that address, as he was confined in jail at that tim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e Calero</w:t>
        <w:noBreakHyphen/>
        <w:t>Toledo v Pearson Yacht Leasing Co. (1974) 416 US 663, 40 L Ed 2d 452, 94 S Ct 2080, reh den 417 US 977, 41 L Ed 2d 1148, 94 S Ct 3187, supra § 8[a], where the Supreme Court–in holding that due process was not violated by the seizure, without prior notice or hearing, of a yacht which had been used to transport marijuana and was thus subject to forfeiture–noted that (1) no challenge had been made to the determination of the court below that the form of postseizure notice given had satisfied due process; and (2) such notice was required to be reasonably calculated to apprise the yacht's owner of the pendency of the forfeiture proceeding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10. Avoidance of undue postseizure delay</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 In responding to petition for remission of forfeitur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upreme Court has indicated that, at least under some circumstances, federal constitutional due process is not denied by reason of a government's delay–after seizure of property subject to forfeiture for unlawful conduct–in responding to the property owner's petition for a discretionary remission of the forfeitur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36</w:t>
        <w:noBreakHyphen/>
        <w:t>day delay by the United States Customs Service in responding to an automobile owner's petition for the remission of forfeiture did not deprive the owner of his property without due process of law, the court held in United States v Von Neumann (1986) 474 US 242, 88 L Ed 2d 587, 106 S Ct 610. The automobile had been purchased abroad and had been seized at the border, after the owner had failed to declare the automobile, by Customs officials pursuant to 19 USCS § 1497, which, as then worded, subjected to possible forfeiture some articles which were not declared upon entry into the United States. The owner, rather than waiting for the government to initiate forfeiture proceedings, (l) filed a petition on the day of</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20</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10[a]</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v GOOD REAL PROPERTY</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ported p 490, supra</w:t>
      </w:r>
    </w:p>
    <w:p>
      <w:pPr>
        <w:pStyle w:val="TextBody"/>
        <w:rPr/>
      </w:pPr>
      <w:r>
        <w:rPr/>
        <w:t>the seizure for discretionary remission or mitigation of forfeitures and penalties, as allowed under 19 USCS § 1618; (2) posted a bond to obtain the release of the automobile; and (3) filed a supplementary petition for remission. The petition was not acted upon until 36 days after the original filing, at which time a Customs official merely reduced the amount of the penalty. The Supreme Court–reversing a Federal Court of Appeals judgment which had held that 36</w:t>
        <w:noBreakHyphen/>
        <w:t>day delay had violated the Fifth Amendment's due process clause–held that the owner's property interest in the automobile or the bond money did not give the owner a due process right to a speedy disposition of the petition for remission, since remission proceedings were not necessary to a forfeiture determination and therefore were not constitutionally required. In addition, the Supreme Court said that even if § 1618 itself created a property right which could not be taken away without due process that included a speedy answer to a remission petition, any such requirement had been met in the case at hand, given that (1) a decision was rendered only 13 days after the supplementary petition was filed; and (2) although the owner had been temporarily deprived of the automobile and the bond money, there was no showing of any prejudice to the owner even from the supposed 36-day dela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 In filing forfeiture complai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 respect to a governmental seizure of property subject to forfeiture for unlawful conduct, a delay between the seizure and the government's filing of a complaint seeking adjudication of forfeiture has been held by the Supreme Court not to violate federal constitutional due process under the circumstances presen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us, in United States v Eight Thousand Eight Hundred &amp; Fifty Dollars ($8,850) in United States Currency (1983) 461 US 555, 76 L Ed 2d 143, 103 S Ct 2005, it was held that an 18</w:t>
        <w:noBreakHyphen/>
        <w:t>month delay in filing a civil complaint for final forfeiture of currency after the initial seizure of the currency by United States Customs officials did not violate the property claimant's right to due process of law. The seizure had been made pursuant to a provision of the Bank Secrecy Act of 1970 (BSA) (formerly 31 USCS § 1102(a), later recodified as 31 USCS § 5317(c)) that authorized the Federal Government to seize and forfeit a monetary instrument brought into the United States in violation of the BSA. The Supreme Court said that in determining whether the government's delay was reasonable for purposes of due process, it was necessary to weigh (l) the length of the delay; (2) the reason for the delay; (3) the claimant's assertion of the right to a judicial hearing; and (4) prejudice to the claimant. Although none of these factors was by itself a necessary or sufficient condition, such factors were guides in balancing the interests of the claimant and the government, the Supreme Court said. According to the Supreme Court, the primary inquiry was whether the delay hampered the claimant in presenting a defense on the merits, through–for example–the loss of witnesses or other important evidence. With respect to the case at hand, the Supreme Court said that (1) the 18</w:t>
        <w:noBreakHyphen/>
        <w:t>month delay was a substantial period of time; but (2) the government's diligent pursuit of</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21</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UE PROCESS</w:t>
        <w:noBreakHyphen/>
        <w:t>FORFEITURES</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6 L Ed 2d 79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nding administrative and criminal proceedings indicated that the reasons for the delay were substantial; (3) the claimant had exercised none of the remedies that would have triggered a rapid filing of a forfeiture action; and (4) the claimant had not alleged or shown that the delay affected her ability to defend against the forfeiture. Accordingly, the Supreme Court reversed a Federal Court of Appeals judgment which had dismissed the forfeiture action on due process ground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11. Balance of forces between government and property owner with respect to counse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though it has been claimed that a criminal forfeiture of assets belonging to a person accused of unlawful conduct would upset the balance of forces between the government and the accused with respect to the accused's ability to obtain the services of counsel, the Supreme Court has held, in the following cases, that such an alleged imbalance as a result of forfeiture did not constitute a violation of federal constitutional due proces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federal drug proceeds criminal forfeiture statute (21 USCS § 853) was not invalid under the Fifth Amendment's due process clause on the ground that § 853 permitted the Federal Government to upset the balance of forces between the accused and the accuser, although the statute's effect was to preclude the accused's use of forfeitable assets to pay the accused's attorneys' fees, the Supreme Court held in Caplin &amp; Drysdale v United States (1989) 491 US 617, 105 L Ed 2d 528, 109 S Ct 2646, 109 S Ct 2667. Section 853 required the forfeiture, upon an accused's conviction for violating any of various federal criminal drug statutes, of any property constituting or derived from proceeds obtained from such violations. Pursuant to § 853, a Federal District Court issued a preindictment restraining order preventing the transfer of the potentially forfeitable assets of an accused who had allegedly run a drug importation and distribution scheme. After the accused pleaded guilty and the District Court entered a forfeiture order reaching virtually all of the accused's assets, the law firm sought adjudication of its claimed third</w:t>
        <w:noBreakHyphen/>
        <w:t>party rights in the amount of the accused's forfeited assets that would cover the law firm's services to the accused before and after the indictment. The Supreme Court–in affirming a Federal Court of Appeals' judgment against the law firm–reasoned that (1) § 853 did not violate the accused's right to counsel under the Federal Constitution's Sixth Amendment; and (2) even if the Fifth Amendment provided some added protection not encompassed in the Sixth Amendment's more specific provisions, the law firm's Fifth Amendment claim was unavailing, since (a) due process claims alleging abuses of forfeiture provisions are cognizable only in specific cases of prosecutorial misconduct or with respect to an inherently unconstitutional rule, (b) the law firm had not made any allegation of specific misconduct, and (c) the Constitution does not forbid the imposition of an otherwise permissible criminal sanction, such as forfeiture, merely because in some cases prosecutors might abuse the available process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similar effect, it was held in United States v Monsanto (1989) 491 US 600, 105 L Ed 2d 512, 109 S Ct 2657, that the issuance by a Federa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22</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11</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v GOOD REAL PROPERTY</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ported p 490, supra</w:t>
      </w:r>
    </w:p>
    <w:p>
      <w:pPr>
        <w:pStyle w:val="TextBody"/>
        <w:rPr/>
      </w:pPr>
      <w:r>
        <w:rPr/>
        <w:t>District Court of a restraining order to preserve the availability for criminal forfeiture–upon an accused's conviction–of any property constituting or derived from proceeds obtained from violations of various federal criminal drug statutes did not interfere with the guarantee, afforded by the Fifth Amendment's due process clause, of a balance of forces between the accused and the Federal Government. On the same day that the District Court unsealed an indictment against the accused, who had allegedly directed a heroin distribution enterprise, the District Court granted a restraining order freezing assets–a home, an apartment, and $35,000 in cash–which (1) had allegedly been accumulated by the accused as a result of his narcotics trafficking; and (2) were thus subject to forfeiture under 21 USCS § 853(a). The Supreme Court–rejecting the accused's argument that the mere prospect of post-trial forfeiture was enough to deter an accused's counsel of choice from representing the accused–said that the due process claim was properly disposed of by the conclusion as to that claim in Caplin &amp; Drysdale v United States, supra. Accordingly, the Supreme Court (1) reversed a Federal Court of Appeals judgment which had vacated the restraining order; and (2) remanded the cas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 Particularity of description of forfeited proper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 respect to a governmental forfeiture of property as a result of unlawful conduct, the Supreme Court has held that under the circumstances presented, a statute which provided for such forfeiture and which allegedly failed to require an adequate description of forfeited property subject to sale did not deprive the property owner of federal constitutional due proces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us, in Kentucky Union Co. v Kentucky (1911) 219 US 140, 55 L Ed 137, 31 S Ct 171, supra § 7, it was held that a state statute providing for the sale of land forfeited for failure to list and pay taxes did not violate the Fourteenth Amendment's due process clause on the ground that the statute allowed forfeited land be sold without an adequate description. The statute provided that all title and claim to land that was forfeited and not purchased back by the owner or claimant or vested in the occupant was to be sold to the highest and best bidder. A company that owned land which had been forfeited under the statute argued that the judicial sale provision was lacking in due process, because the provision (1) furnished no means of identification or description of the land to be sold: and (2) did not require that the petition for forfeiture point out and describe the parts of the land held by adverse claimants to whose benefit the forfeiture would accrue. The Supreme Court, rejecting this argument, observed that a state court had construed the provision to mean that it was open to the owner to show what parts of the land were subject to sale if less than the whole was to be sold. With the owner's opportunity to be thus heard and to have a definite ascertainment of the parts of the land to be sold, the statute as construed did not deprive the owner of due process of law in this respect, the Supreme Court sai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21:45:00Z</dcterms:created>
  <dc:creator>foobar</dc:creator>
  <dc:description/>
  <dc:language>en-US</dc:language>
  <cp:lastModifiedBy>Tom &amp; Michelle</cp:lastModifiedBy>
  <dcterms:modified xsi:type="dcterms:W3CDTF">2001-08-21T14:12:00Z</dcterms:modified>
  <cp:revision>1</cp:revision>
  <dc:subject/>
  <dc:title/>
</cp:coreProperties>
</file>