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en-US"/>
        </w:rPr>
      </w:pPr>
      <w:r>
        <w:rPr>
          <w:b/>
          <w:bCs/>
          <w:sz w:val="24"/>
          <w:szCs w:val="24"/>
          <w:lang w:val="en-US"/>
        </w:rPr>
        <w:t>769</w:t>
      </w:r>
    </w:p>
    <w:p>
      <w:pPr>
        <w:pStyle w:val="Normal"/>
        <w:jc w:val="center"/>
        <w:rPr>
          <w:b/>
          <w:b/>
          <w:bCs/>
          <w:color w:val="FF0000"/>
          <w:sz w:val="24"/>
          <w:szCs w:val="24"/>
          <w:lang w:val="en-US"/>
        </w:rPr>
      </w:pPr>
      <w:r>
        <w:rPr>
          <w:b/>
          <w:bCs/>
          <w:color w:val="FF0000"/>
          <w:sz w:val="24"/>
          <w:szCs w:val="24"/>
          <w:lang w:val="en-US"/>
        </w:rPr>
        <w:t>67 S.W.2d 769</w:t>
      </w:r>
    </w:p>
    <w:p>
      <w:pPr>
        <w:pStyle w:val="Normal"/>
        <w:jc w:val="center"/>
        <w:rPr>
          <w:b/>
          <w:b/>
          <w:bCs/>
          <w:color w:val="FF0000"/>
          <w:sz w:val="24"/>
          <w:szCs w:val="24"/>
          <w:lang w:val="en-US"/>
        </w:rPr>
      </w:pPr>
      <w:r>
        <w:rPr>
          <w:b/>
          <w:bCs/>
          <w:color w:val="FF0000"/>
          <w:sz w:val="24"/>
          <w:szCs w:val="24"/>
          <w:lang w:val="en-US"/>
        </w:rPr>
        <w:t>BOYER</w:t>
      </w:r>
    </w:p>
    <w:p>
      <w:pPr>
        <w:pStyle w:val="Normal"/>
        <w:jc w:val="center"/>
        <w:rPr>
          <w:b/>
          <w:b/>
          <w:bCs/>
          <w:color w:val="FF0000"/>
          <w:sz w:val="24"/>
          <w:szCs w:val="24"/>
          <w:lang w:val="en-US"/>
        </w:rPr>
      </w:pPr>
      <w:r>
        <w:rPr>
          <w:b/>
          <w:bCs/>
          <w:color w:val="FF0000"/>
          <w:sz w:val="24"/>
          <w:szCs w:val="24"/>
          <w:lang w:val="en-US"/>
        </w:rPr>
        <w:t>v.</w:t>
      </w:r>
    </w:p>
    <w:p>
      <w:pPr>
        <w:pStyle w:val="Normal"/>
        <w:jc w:val="center"/>
        <w:rPr>
          <w:b/>
          <w:b/>
          <w:bCs/>
          <w:color w:val="FF0000"/>
          <w:sz w:val="24"/>
          <w:szCs w:val="24"/>
          <w:lang w:val="en-US"/>
        </w:rPr>
      </w:pPr>
      <w:r>
        <w:rPr>
          <w:b/>
          <w:bCs/>
          <w:color w:val="FF0000"/>
          <w:sz w:val="24"/>
          <w:szCs w:val="24"/>
          <w:lang w:val="en-US"/>
        </w:rPr>
        <w:t>NORTH END DRAYAGE CO.</w:t>
      </w:r>
    </w:p>
    <w:p>
      <w:pPr>
        <w:pStyle w:val="Normal"/>
        <w:jc w:val="center"/>
        <w:rPr>
          <w:b/>
          <w:b/>
          <w:bCs/>
          <w:sz w:val="24"/>
          <w:szCs w:val="24"/>
          <w:lang w:val="en-US"/>
        </w:rPr>
      </w:pPr>
      <w:r>
        <w:rPr>
          <w:b/>
          <w:bCs/>
          <w:sz w:val="24"/>
          <w:szCs w:val="24"/>
          <w:lang w:val="en-US"/>
        </w:rPr>
        <w:t>No. 22652.</w:t>
      </w:r>
    </w:p>
    <w:p>
      <w:pPr>
        <w:pStyle w:val="Normal"/>
        <w:jc w:val="center"/>
        <w:rPr>
          <w:b/>
          <w:b/>
          <w:bCs/>
          <w:sz w:val="24"/>
          <w:szCs w:val="24"/>
          <w:lang w:val="en-US"/>
        </w:rPr>
      </w:pPr>
      <w:r>
        <w:rPr>
          <w:b/>
          <w:bCs/>
          <w:sz w:val="24"/>
          <w:szCs w:val="24"/>
          <w:lang w:val="en-US"/>
        </w:rPr>
        <w:t>St. Louis Court of Appeals. Missouri.</w:t>
      </w:r>
    </w:p>
    <w:p>
      <w:pPr>
        <w:pStyle w:val="Normal"/>
        <w:jc w:val="center"/>
        <w:rPr>
          <w:b/>
          <w:b/>
          <w:bCs/>
          <w:sz w:val="24"/>
          <w:szCs w:val="24"/>
          <w:lang w:val="en-US"/>
        </w:rPr>
      </w:pPr>
      <w:r>
        <w:rPr>
          <w:b/>
          <w:bCs/>
          <w:sz w:val="24"/>
          <w:szCs w:val="24"/>
          <w:lang w:val="en-US"/>
        </w:rPr>
        <w:t>Feb. 6, 1934.</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1. Evidence 35.</w:t>
      </w:r>
    </w:p>
    <w:p>
      <w:pPr>
        <w:pStyle w:val="Normal"/>
        <w:jc w:val="both"/>
        <w:rPr>
          <w:sz w:val="24"/>
          <w:szCs w:val="24"/>
          <w:lang w:val="en-US"/>
        </w:rPr>
      </w:pPr>
      <w:r>
        <w:rPr>
          <w:sz w:val="24"/>
          <w:szCs w:val="24"/>
          <w:lang w:val="en-US"/>
        </w:rPr>
        <w:t>Judicial notice will be taken that Illinois is a common</w:t>
        <w:noBreakHyphen/>
        <w:t>law state.</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2. Evidence 80(1).</w:t>
      </w:r>
    </w:p>
    <w:p>
      <w:pPr>
        <w:pStyle w:val="Normal"/>
        <w:jc w:val="both"/>
        <w:rPr>
          <w:sz w:val="24"/>
          <w:szCs w:val="24"/>
          <w:lang w:val="en-US"/>
        </w:rPr>
      </w:pPr>
      <w:r>
        <w:rPr>
          <w:sz w:val="24"/>
          <w:szCs w:val="24"/>
          <w:lang w:val="en-US"/>
        </w:rPr>
        <w:t>There is no presumption that statute law of Illinois is the same as the statute law of Missouri.</w:t>
      </w:r>
    </w:p>
    <w:p>
      <w:pPr>
        <w:pStyle w:val="Normal"/>
        <w:jc w:val="both"/>
        <w:rPr>
          <w:sz w:val="24"/>
          <w:szCs w:val="24"/>
          <w:lang w:val="en-US"/>
        </w:rPr>
      </w:pPr>
      <w:r>
        <w:rPr>
          <w:sz w:val="24"/>
          <w:szCs w:val="24"/>
          <w:lang w:val="en-US"/>
        </w:rPr>
      </w:r>
    </w:p>
    <w:p>
      <w:pPr>
        <w:pStyle w:val="Normal"/>
        <w:jc w:val="both"/>
        <w:rPr/>
      </w:pPr>
      <w:r>
        <w:rPr>
          <w:b/>
          <w:bCs/>
          <w:sz w:val="24"/>
          <w:szCs w:val="24"/>
          <w:lang w:val="en-US"/>
        </w:rPr>
        <w:t>3. Automobiles 229</w:t>
      </w:r>
      <w:r>
        <w:rPr>
          <w:b/>
          <w:bCs/>
          <w:sz w:val="28"/>
          <w:szCs w:val="28"/>
          <w:lang w:val="en-US"/>
        </w:rPr>
        <w:t>½</w:t>
      </w:r>
      <w:r>
        <w:rPr>
          <w:b/>
          <w:bCs/>
          <w:sz w:val="24"/>
          <w:szCs w:val="24"/>
          <w:lang w:val="en-US"/>
        </w:rPr>
        <w:t>.</w:t>
      </w:r>
    </w:p>
    <w:p>
      <w:pPr>
        <w:pStyle w:val="Normal"/>
        <w:jc w:val="both"/>
        <w:rPr>
          <w:sz w:val="24"/>
          <w:szCs w:val="24"/>
          <w:lang w:val="en-US"/>
        </w:rPr>
      </w:pPr>
      <w:r>
        <w:rPr>
          <w:sz w:val="24"/>
          <w:szCs w:val="24"/>
          <w:lang w:val="en-US"/>
        </w:rPr>
        <w:t>Where pedestrian suing for personal injuries inflicted by motorcyclist in Illinois did not plead Illinois law, rights of parties on highway must be determined by common law of Missouri.</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4. Highways 172(1).</w:t>
      </w:r>
    </w:p>
    <w:p>
      <w:pPr>
        <w:pStyle w:val="Normal"/>
        <w:jc w:val="both"/>
        <w:rPr>
          <w:sz w:val="24"/>
          <w:szCs w:val="24"/>
          <w:lang w:val="en-US"/>
        </w:rPr>
      </w:pPr>
      <w:r>
        <w:rPr>
          <w:sz w:val="24"/>
          <w:szCs w:val="24"/>
          <w:lang w:val="en-US"/>
        </w:rPr>
        <w:t>At common law, driver of vehicle had right to drive upon any part of highway, and driving vehicle in middle of street was not negligence nor fact from which negligence could be inferred.</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5. Trial 251(8).</w:t>
      </w:r>
    </w:p>
    <w:p>
      <w:pPr>
        <w:pStyle w:val="Normal"/>
        <w:jc w:val="both"/>
        <w:rPr>
          <w:sz w:val="24"/>
          <w:szCs w:val="24"/>
          <w:lang w:val="en-US"/>
        </w:rPr>
      </w:pPr>
      <w:r>
        <w:rPr>
          <w:sz w:val="24"/>
          <w:szCs w:val="24"/>
          <w:lang w:val="en-US"/>
        </w:rPr>
        <w:t>In pedestrian's action for injuries inflicted in Illinois by motorcyclist, instruction, permitting verdict for plaintiff if motorcycle was being driven on left</w:t>
        <w:noBreakHyphen/>
        <w:t>hand side of street, was error where Illinois law was not plead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ppeal from St. Louis Circuit Court; William H. Killoren, Judg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Not to be published in State Report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ction by Tom Boyer against North End Drayage Company, From a judgment for plaintiff, defendant appeal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Reversed and remand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ilbur C. Schwartz, of St. Louis, for appella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Louis E. Miller, of St. Louis, for responde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ECKER, Judg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is is an action to recover damages for personal injuries. Upon a trial thereof a verdict and judgment resulted in favor of plaintiff for $1,000. The defendant appeal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laintiff's petition alleges that he was struck by a motorcycle of the defendant, operated by its employee while in the scope of his employment, while plaintiff was crossing from the north to the south side of Piggott avenue at or near its intersection with Tenth street in East St. Louis, Ill. The petition sets up five assignments of negligence, one of which is to the effect that the defendant negligently and carelessly operated the said motorcycle on the wrong side of the street, to wit, on the left side of said Piggot avenue while proceeding eastwardly thereon. The answer was a general denia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plaintiff's evidence tended to prove that on the 9th day of October, 1930, he was walking across Piggott avenue near its intersection with Tenth street in the city of East St. Louis, Ill., when he was struck and injured by a motorcycle driven and operated by one of the defendant's servants. It was admitted that Piggott avenue and Tenth street were open and public streets in the city of East St. Louis, Ill. Piggott avenue runs in an easterly and westerly direction, and Tenth street in a northerly and southerly direction. Plaintiff testified that before he started to cross Piggott avenue he looked in both directions and saw no traffic and proceeded to walk across the street, and, after he had gotten over on the north side of Piggott avenue, he was struck from the rear by the front part of defendant's motorcycle and knocked down and injured. Plaintiff's evidence also tended to prove that the place where plaintiff was injured was on the left</w:t>
        <w:noBreakHyphen/>
        <w:t>hand side of Piggott avenue and that the motorcycle was being driven eastwardly on the left</w:t>
        <w:noBreakHyphen/>
        <w:t>hand side of Piggott avenu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Defendant's evidence tended to prove that the plaintiff suddenly walked out from between two automobiles parked and standing on the right</w:t>
        <w:noBreakHyphen/>
        <w:t>hand side of Piggott avenue directly in front of the motorcycle, and that the driver of the motorcycle immediately turned his motorcycle to the left and stopped as soon as he could, and that the side car attached to the right</w:t>
        <w:noBreakHyphen/>
        <w:t>hand side of the motorcycle in which newspapers were being carried to be delivered struck the plaintiff, and that the plaintiff was on the right</w:t>
        <w:noBreakHyphen/>
        <w:t>hand side of the street at the time when he claims to have been injur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trial court gave four instructions at the request of the plaintiff. Instruction No. 1 given by the court at the request of the plaintiff is as follows: "The court instructs the jury that if you find and believe from the evidence that on or about the 9th day of October, 1930, the plaintiff was a pedestrian in and upon Piggott avenue, at or near its intersection with 10th street in the city of East St. Louis, Illinois; and if you further find that while, the plaintiff was in the act of crossing the said Piggott avenue from the south to the north side thereof at the place</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770</w:t>
      </w:r>
    </w:p>
    <w:p>
      <w:pPr>
        <w:pStyle w:val="Normal"/>
        <w:jc w:val="both"/>
        <w:rPr>
          <w:sz w:val="24"/>
          <w:szCs w:val="24"/>
          <w:lang w:val="en-US"/>
        </w:rPr>
      </w:pPr>
      <w:r>
        <w:rPr>
          <w:sz w:val="24"/>
          <w:szCs w:val="24"/>
          <w:lang w:val="en-US"/>
        </w:rPr>
        <w:t>mentioned in the evidence, a certain agent, servant and employee of the defendant, North End Drayage Company, while, in the scope of his employment and in the furtherance of the business of the defendant, North End Drayage Company, if you so find, drove and operated a certain motorcycle eastwardly upon and along the said Piggott avenue, and if you further find that the said motorcycle was caused and permitted to strike and injure the plaintiff, if you so find; and if you further find and believe from the evidence that at the time of the said collision and prior thereto as the said motorcycle approached the plaintiff and traveled eastwardly upon the said Piggott avenue, the said agent, servant and employee of the defendant, North End Drayage Company, negligently operated the said motorcycle on the wrong side of the street, namely, on the left side of the said Piggott avenue while proceeding thereon, if you so find; and if you further find and believe from the evidence that the act of said servant, agent and employee of the defendant, North End Drayage Company, in so operating the said motorcycle on the wrong side of the said street, namely, on the left side of the said Piggott avenue, if you so find, the said driver of the said motorcycle to have done so, directly and proximately caused the said motorcycle to strike and injure the plaintiff, if you so find, then your verdict should be in favor of the plaintiff and against the defendant, provided you and the plaintiff to have been in the exercise of ordinary care for his own safet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sole assignment of error is based upon the giving of said instruction numbered 1 at the request of the plaintiff. The point made is that plaintiff did not plead nor prove any statute of the state of Illinois requiring the driver of a motor vehicle to keep to the right</w:t>
        <w:noBreakHyphen/>
        <w:t>hand side of the highway, and therefore since we take judicial notice of the fact that Illinois is a common</w:t>
        <w:noBreakHyphen/>
        <w:t>law state, there is a presumption that the common law of Illinois is the same as the common law of Missouri; that under the common law there was no duty imposed upon the driver of a vehicle that he should occupy any part or side of the highway, therefore the instruction was erroneous, in that it directed the jury to find for the plaintiff if they found that prior to the time defendant's motorcycle struck plaintiff, namely, "prior thereto as the said motorcycle approached the plaintiff traveling eastwardly upon said Piggott avenue, the said agent, servant and employee of the defendant, negligently operated said motorcycle on the wrong side of the street, namely, on the left side of the said Piggott avenue while proceeding thereon, * * *” and that the act of the said servant in so operating the motorcycle on the wrong side of said street, namely, on the left side of said Piggott avenue, directly and proximately caused the motorcycle to strike and injure plaintiff, their verdict should be in favor of the plaintiff, provided they found that plaintiff was in the exercise of ordinary care for his safety. The point is well take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laintiffs petition alleges that the injuries, for which damages are sought to be recovered in this action, occurred in the state of Illinois. No law of Illinois was pleaded or proven requiring the drivers of motorcycles to drive upon the right</w:t>
        <w:noBreakHyphen/>
        <w:t>hand side of a highway.</w:t>
      </w:r>
    </w:p>
    <w:p>
      <w:pPr>
        <w:pStyle w:val="Normal"/>
        <w:jc w:val="both"/>
        <w:rPr>
          <w:sz w:val="24"/>
          <w:szCs w:val="24"/>
          <w:lang w:val="en-US"/>
        </w:rPr>
      </w:pPr>
      <w:r>
        <w:rPr>
          <w:sz w:val="24"/>
          <w:szCs w:val="24"/>
          <w:lang w:val="en-US"/>
        </w:rPr>
      </w:r>
    </w:p>
    <w:p>
      <w:pPr>
        <w:pStyle w:val="Normal"/>
        <w:jc w:val="both"/>
        <w:rPr/>
      </w:pPr>
      <w:r>
        <w:rPr>
          <w:b/>
          <w:bCs/>
          <w:sz w:val="24"/>
          <w:szCs w:val="24"/>
          <w:lang w:val="en-US"/>
        </w:rPr>
        <w:t>[1</w:t>
        <w:noBreakHyphen/>
        <w:t>3]</w:t>
      </w:r>
      <w:r>
        <w:rPr>
          <w:sz w:val="24"/>
          <w:szCs w:val="24"/>
          <w:lang w:val="en-US"/>
        </w:rPr>
        <w:t xml:space="preserve"> We take judicial notice of the fact that Illinois is a common-law state. Industrial Acceptance Corp. v. Webb (Mo. App.) 287 S. W. 657; Wade v. Boone, 184 Mo. App. 88, 168 S. W. 360; Coy v. Ry. Co., 186 Mo. App. 408, 172 S. W. 446. In this situation there is no presumption that the statute law of Illinois is the same as the statute law of Missouri. Hazelett v. Woodruff, 150 Mo. 534, loc. cit. 540, 51 S. W. 1048; Phipps v. Markin (Mo. App.) 227 S. W. 870, and the question before us must be governed by the common law of this state, Dibert v. D'Arcy, 248 Mo. 617, loc. cit. 653, 154 S. W. 1116; Major v. Ins. Co. (Mo. App.) 260 S. W. 758.</w:t>
      </w:r>
    </w:p>
    <w:p>
      <w:pPr>
        <w:pStyle w:val="Normal"/>
        <w:jc w:val="both"/>
        <w:rPr>
          <w:sz w:val="24"/>
          <w:szCs w:val="24"/>
          <w:lang w:val="en-US"/>
        </w:rPr>
      </w:pPr>
      <w:r>
        <w:rPr>
          <w:sz w:val="24"/>
          <w:szCs w:val="24"/>
          <w:lang w:val="en-US"/>
        </w:rPr>
      </w:r>
    </w:p>
    <w:p>
      <w:pPr>
        <w:pStyle w:val="Normal"/>
        <w:jc w:val="both"/>
        <w:rPr/>
      </w:pPr>
      <w:r>
        <w:rPr>
          <w:b/>
          <w:bCs/>
          <w:sz w:val="24"/>
          <w:szCs w:val="24"/>
          <w:lang w:val="en-US"/>
        </w:rPr>
        <w:t>[4]</w:t>
      </w:r>
      <w:r>
        <w:rPr>
          <w:sz w:val="24"/>
          <w:szCs w:val="24"/>
          <w:lang w:val="en-US"/>
        </w:rPr>
        <w:t xml:space="preserve"> The question of what may have been the rule at common law with reference to the duty of the driver of a vehicle in passing another vehicle on the right is not before us, but whether or not, under the common law, the driver of a vehicle had to drive on the right-hand side of the road. </w:t>
      </w:r>
      <w:r>
        <w:rPr>
          <w:b/>
          <w:bCs/>
          <w:color w:val="FF0000"/>
          <w:sz w:val="24"/>
          <w:szCs w:val="24"/>
          <w:lang w:val="en-US"/>
        </w:rPr>
        <w:t>It has been held directly in a number of cases that at common law a driver of a vehicle had the right to drive upon any part of the highway, and that "driving a vehicle in the middle of a street is neither negligence in itself nor a fact from which negligence can be inferred</w:t>
      </w:r>
      <w:r>
        <w:rPr>
          <w:sz w:val="24"/>
          <w:szCs w:val="24"/>
          <w:lang w:val="en-US"/>
        </w:rPr>
        <w:t xml:space="preserve"> * * *" under the common law. Linstroth v. Peper (Mo. App.) 188 S. W. 1125; Yore v. Mueller, etc., Co., 147 Mo. 679, loc. cit. 687, 68S, 49 S. W. 855; Cool v. Petersen, 1811 Mo. App. 717, loc. cit. 729, 175 S. W. 244.</w:t>
      </w:r>
    </w:p>
    <w:p>
      <w:pPr>
        <w:pStyle w:val="Normal"/>
        <w:jc w:val="both"/>
        <w:rPr>
          <w:sz w:val="24"/>
          <w:szCs w:val="24"/>
          <w:lang w:val="en-US"/>
        </w:rPr>
      </w:pPr>
      <w:r>
        <w:rPr>
          <w:sz w:val="24"/>
          <w:szCs w:val="24"/>
          <w:lang w:val="en-US"/>
        </w:rPr>
      </w:r>
    </w:p>
    <w:p>
      <w:pPr>
        <w:pStyle w:val="Normal"/>
        <w:jc w:val="both"/>
        <w:rPr/>
      </w:pPr>
      <w:r>
        <w:rPr>
          <w:b/>
          <w:bCs/>
          <w:sz w:val="24"/>
          <w:szCs w:val="24"/>
          <w:lang w:val="en-US"/>
        </w:rPr>
        <w:t>[5]</w:t>
      </w:r>
      <w:r>
        <w:rPr>
          <w:sz w:val="24"/>
          <w:szCs w:val="24"/>
          <w:lang w:val="en-US"/>
        </w:rPr>
        <w:t xml:space="preserve"> In light of the authorities cited, we must rule that the giving of instruction numbered 1 was error prejudicial to the rights of the defendant, in that it is an instruction based upon common law, which covered the</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771</w:t>
      </w:r>
    </w:p>
    <w:p>
      <w:pPr>
        <w:pStyle w:val="Normal"/>
        <w:jc w:val="both"/>
        <w:rPr>
          <w:sz w:val="24"/>
          <w:szCs w:val="24"/>
          <w:lang w:val="en-US"/>
        </w:rPr>
      </w:pPr>
      <w:r>
        <w:rPr>
          <w:sz w:val="24"/>
          <w:szCs w:val="24"/>
          <w:lang w:val="en-US"/>
        </w:rPr>
        <w:t>whole case and directed a verdict and permitted the plaintiff to recover against the defendant if the jury believed the motorcycle in question was being driven on the left</w:t>
        <w:noBreakHyphen/>
        <w:t>hand side of Piggott avenu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judgment should be reversed, and the cause remanded. It is so order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cCULLEN, J., concur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HOSTETTER, P. J., not sitting.</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5:11:00Z</dcterms:created>
  <dc:creator>foobar</dc:creator>
  <dc:description/>
  <dc:language>en-US</dc:language>
  <cp:lastModifiedBy>Tom &amp; Michelle</cp:lastModifiedBy>
  <dcterms:modified xsi:type="dcterms:W3CDTF">2002-03-15T05:27:00Z</dcterms:modified>
  <cp:revision>1</cp:revision>
  <dc:subject/>
  <dc:title/>
</cp:coreProperties>
</file>