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986</w:t>
      </w:r>
    </w:p>
    <w:p>
      <w:pPr>
        <w:pStyle w:val="Normal"/>
        <w:jc w:val="center"/>
        <w:rPr>
          <w:b/>
          <w:b/>
          <w:bCs/>
          <w:color w:val="FF0000"/>
          <w:sz w:val="24"/>
          <w:szCs w:val="24"/>
          <w:lang w:val="en-US"/>
        </w:rPr>
      </w:pPr>
      <w:r>
        <w:rPr>
          <w:b/>
          <w:bCs/>
          <w:color w:val="FF0000"/>
          <w:sz w:val="24"/>
          <w:szCs w:val="24"/>
          <w:lang w:val="en-US"/>
        </w:rPr>
        <w:t>33 N.E. 986</w:t>
      </w:r>
    </w:p>
    <w:p>
      <w:pPr>
        <w:pStyle w:val="Normal"/>
        <w:jc w:val="center"/>
        <w:rPr>
          <w:b/>
          <w:b/>
          <w:bCs/>
          <w:sz w:val="24"/>
          <w:szCs w:val="24"/>
          <w:lang w:val="en-US"/>
        </w:rPr>
      </w:pPr>
      <w:r>
        <w:rPr>
          <w:b/>
          <w:bCs/>
          <w:sz w:val="24"/>
          <w:szCs w:val="24"/>
          <w:lang w:val="en-US"/>
        </w:rPr>
        <w:t>7 Ind. App. 309)</w:t>
      </w:r>
    </w:p>
    <w:p>
      <w:pPr>
        <w:pStyle w:val="Normal"/>
        <w:jc w:val="center"/>
        <w:rPr>
          <w:b/>
          <w:b/>
          <w:bCs/>
          <w:color w:val="FF0000"/>
          <w:sz w:val="24"/>
          <w:szCs w:val="24"/>
          <w:lang w:val="en-US"/>
        </w:rPr>
      </w:pPr>
      <w:r>
        <w:rPr>
          <w:b/>
          <w:bCs/>
          <w:color w:val="FF0000"/>
          <w:sz w:val="24"/>
          <w:szCs w:val="24"/>
          <w:lang w:val="en-US"/>
        </w:rPr>
        <w:t>BOARD OF COM'RS OF SHELBY COUNTY</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color w:val="FF0000"/>
          <w:sz w:val="24"/>
          <w:szCs w:val="24"/>
          <w:lang w:val="en-US"/>
        </w:rPr>
        <w:t>CASTETTER.</w:t>
      </w:r>
      <w:r>
        <w:rPr>
          <w:b/>
          <w:bCs/>
          <w:sz w:val="24"/>
          <w:szCs w:val="24"/>
          <w:lang w:val="en-US"/>
        </w:rPr>
        <w:t xml:space="preserve"> 1</w:t>
      </w:r>
    </w:p>
    <w:p>
      <w:pPr>
        <w:pStyle w:val="Normal"/>
        <w:jc w:val="center"/>
        <w:rPr>
          <w:b/>
          <w:b/>
          <w:bCs/>
          <w:sz w:val="24"/>
          <w:szCs w:val="24"/>
          <w:lang w:val="en-US"/>
        </w:rPr>
      </w:pPr>
      <w:r>
        <w:rPr>
          <w:b/>
          <w:bCs/>
          <w:sz w:val="24"/>
          <w:szCs w:val="24"/>
          <w:lang w:val="en-US"/>
        </w:rPr>
        <w:t>(Appellate Court of Indiana. April 13, 1893.)</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DEFECTIVE BRIDGES–ACTION FOR INJURIES–PLEADING –AMENDMENT–INSTRUCTIONS.</w:t>
      </w:r>
    </w:p>
    <w:p>
      <w:pPr>
        <w:pStyle w:val="Normal"/>
        <w:jc w:val="both"/>
        <w:rPr/>
      </w:pPr>
      <w:r>
        <w:rPr>
          <w:b/>
          <w:bCs/>
          <w:sz w:val="24"/>
          <w:szCs w:val="24"/>
          <w:lang w:val="en-US"/>
        </w:rPr>
        <w:t>1.</w:t>
      </w:r>
      <w:r>
        <w:rPr>
          <w:sz w:val="24"/>
          <w:szCs w:val="24"/>
          <w:lang w:val="en-US"/>
        </w:rPr>
        <w:t xml:space="preserve"> A complaint in an action against a board of county commissioners for personal injuries is sufficient where it states that defendant erected a bridge over a running stream, “on the line and as a part of a public highway," and that plaintiff was injured by its failure to place a guard rail at the side of the approach, since Rev. St. 1881, §§ 2885, 2892, impose the duty on the commissioners to keep such bridges in repair. Board v. Deprez, 87 Ind. 509, distinguished.</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An order denying defendant's request to file a second paragraph to the answer, made after the venue has been changed, is within the discretion of the trial court, and will not be reviewed on appeal except for abuse of such discretion.</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The refusal to permit the jury to view the premises where the accident happened is not reviewable on appeal.</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Where the giving of instructions is assigned as error, but the instructions are not properly in the record, they will not be considered on app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circuit court, Johnson county; L. J. Hackney,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Lizzie Castetter against the board of commissioners of Shelby county for personal injuries. From a judgment for plaintiff, defendant appeals.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lessner &amp; Wilson, for appellant. Hord &amp; Adams,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OTZ, J. This action was brought by the appellee to recover damages for a personal injury sustained by her, and caused by a fall from an embankment and approach of a bridge, the bridge being over Little Blue river, in Shelby county. The substantial averments of the complaint are "that heretofore, before the happening of the grievances herein complained of, the defendant did erect over a running stream of water, known as 'Little Blue River,' in the said county of Shelby, a bridge, on the line and as a part of the public highway, at a point immediately east of the corporate line of the city of Shelbyville in said county, and outside thereof; that on the 5th day of October, A. D. 1890, the plaintiff was traveling from a point east of said city, in a westerly direction, upon the line of said highway, of which said bridge and its approaches were a part, to her residence in the city of Shelbyville, with a horse and buggy, driving a gentle horse, until she arrived at a point on the approach to said bridge, which was a part thereof, fifty feet east of the iron structure composing said bride, at which point the said roadbed of said approach was very narrow, to wit, 20 feet wide, and upon each side of said approach the banks were twenty</w:t>
        <w:noBreakHyphen/>
        <w:t>five feet high, and very abrupt, being almost perpendicular; that at said point the horse attached to the buggy in which the plaintiff was riding became frightened, and commenced to back, and forced said buggy, with herself in the same, over the embankment on the north side of said approach, the said horse and buggy and the plaintiff all falling over the same into a ditch at the bottom of said embankment; that at said point there was no railing or obstruction that would in any way prevent said buggy from backing or falling over the said embankment: that from the date of the construction of said bridge, which was twenty years ago, the said defendant has maintained the said bridge as a part of said highway, but during all of said time has wholly failed and neglected to maintain any railing or barrier upon said approach to protect persons traveling on said approach and bridge from accident or injury by being precipitated over said embankment. Of the absence of said railing and barriers the defendant, during all of said time, had notice and had been fully advised." Continuing, the pleading specifically describes the plaintiff's injuries, and the liabilities incurred on account of medical treatment and nursing, and closed with a general averment that she was without fault or negligence, and prayer for judgment. A demurrer was overruled to the complaint, and this is one of the errors assigned in this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llant's counsel assail this pleading with great vigor, asserting that it does not affirmatively appear that the bridge and its approaches is one the county was required to keep in repair. The case of Board v. Deprez, 87 Ind. 509, is cited and confidently relied on to sustain their position. In that case the complaint alleged that the defendant, "in the year of 1867, * * * built and constructed, and caused to be built and constructed, across a stream of water known as ' Blue River,' in said county, and near the northern terminus of Harrison street in the city of Shelbyville, and on or near what is commonly called the 'Michigan State Road,’ a certain bridge across said stream. This complaint was held to be fatally defective for the reasons –First, that it was not shown that the bridge was one which the county had authority to build: and, second, that the averments showed the bridge to be within the corporate limits of the city of Shelbyville. The complaint in the case at bar differs from the one in the case cited in this essential respect, to wit: "The defendant did erect over a running stream of water * * * a bridge, on the line and asa part of a public highway," while in the case cited there is no allusion to a public highway. The term "river" is used in each. A river is A body of flowing water, a running stream of no specific dimensions, larger than a brook or rivulet, and pent on either side by wall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987</w:t>
      </w:r>
    </w:p>
    <w:p>
      <w:pPr>
        <w:pStyle w:val="Normal"/>
        <w:jc w:val="both"/>
        <w:rPr>
          <w:sz w:val="24"/>
          <w:szCs w:val="24"/>
          <w:lang w:val="en-US"/>
        </w:rPr>
      </w:pPr>
      <w:r>
        <w:rPr>
          <w:sz w:val="24"/>
          <w:szCs w:val="24"/>
          <w:lang w:val="en-US"/>
        </w:rPr>
        <w:t>or banks. Courts take judicial knowledge of the topography and geography of the country, so that “Blue River” and “Little Blue River” each have a specific and certain meaning in the pleadings. The phrase "running stream of water," as used in the pleadings, adds nothing to the idea of a river. Every river is a running stream of water, but not every running stream of water is a river. A running stream may be artificial, but a river is a body of water issuing ex lure naturae from the earth. The word "watercourse" is a broader and more comprehensive word than "river." In its most general sense it means a course or channel in which water flows; in its legal sense it consists of bed, banks, and water, a living stream confined in a channel, but not necessarily flowing all the time, for there are many watercourses which are sometimes dry. It is a condition of the earth's surface brought about by the processes of nature. It is this fact –the natural condition–that gives rise to the rights of the public in natural watercourses. The law undertakes to regulate these rights, and the government, in order to discharge its full duty to the public through designated instrumentalities, attempts to regulate and construct highways and bridges over and across them. The word "river," as used in each of the above pleadings, conveys the idea of a watercourse. Our statute (section 2885, Rev. St. 1881) gives the board of county commissioners the power to build and repair bridges over watercourses. It is very evident that the hoard has no power to build or repair any bridge unless it extend over a watercourse of some description. Section 2892, Rev. St. 1881, makes it the duty of the board to cause all bridges in the county to be kept in repair, but this duty extends only to bridges over watercourses. This doctrine was announced in the recent well</w:t>
        <w:noBreakHyphen/>
        <w:t>considered case of Board v. Bailey, 122 Ind. 46, 23 N. E. Rep. 672. In this latter case, however, there is an intimation that the duties of the county commissioners are not necessarily confined to structures over natural watercourses, but may extend and relate to erecting and keeping in repair bridges over permanent watercourses, either natural or artificial, and over lakes and ponds, and other bodies of water which may obstruct a highway. It is true that within the purview of our statutes the term "watercourse" may have a more extended meaning them at common law, but, unless this clearly ap</w:t>
        <w:softHyphen/>
        <w:t>pears, the presumption is that it is used in its common</w:t>
        <w:noBreakHyphen/>
        <w:t>law meaning. Telegraph Co. v. Scircle, 103 Ind. 227, 2 N. E. Rep. 604. But for the purposes of this case it is unnecessary to determine whether or not the common</w:t>
        <w:noBreakHyphen/>
        <w:t>law meaning has been en</w:t>
        <w:softHyphen/>
        <w:t>larged by our statute. At common law the inhabitants were bound to repair bridges erected over natural watercourses. Rex v. Oxfordshire, 20 E. C. L. 289; State v. Hudson Co., 30 N. J. Law, 137. The stat</w:t>
        <w:softHyphen/>
        <w:t>utes of this state have clothed the board of commissioners of the county with the power to secure the means with which to build, erect, and keep in repair the bridges over natural watercourses, on county highways, at least; and, after a bridge has once been erected, it is made the duty of the board to keep such bride in a reasonable state of repair for the ordinary travel thereon. For a failure so to do it is liable to any person who, without fault, is injured in traveling thereon. This has been the settled rule in this state ever since the decision in the case of House v. Board, 60 Ind. 580, and has been many times reaffirmed since. A pleading should be specific and certain in its allegations; facts should be stated, and not left to inferenc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the case of Board v. Deprez, supra, there was no averment that the board was required to build or maintain the bridge, although it was over a natural watercourse. There is no averment in the complaint in this case that the board was required to build or keep in repair the bridge, unless the allegation that it was “on the line and a part of a public highway" is equivalent thereto. This leads us to a consideration of the meaning of the term "public highway. </w:t>
      </w:r>
      <w:r>
        <w:rPr>
          <w:b/>
          <w:bCs/>
          <w:color w:val="FF0000"/>
          <w:sz w:val="24"/>
          <w:szCs w:val="24"/>
          <w:lang w:val="en-US"/>
        </w:rPr>
        <w:t>"A highway is a public road, which every citizen of the state has a right to use for the purpose of travel thereon.</w:t>
      </w:r>
      <w:r>
        <w:rPr>
          <w:sz w:val="24"/>
          <w:szCs w:val="24"/>
          <w:lang w:val="en-US"/>
        </w:rPr>
        <w:t xml:space="preserve"> </w:t>
      </w:r>
      <w:r>
        <w:rPr>
          <w:color w:val="FF0000"/>
          <w:sz w:val="24"/>
          <w:szCs w:val="24"/>
          <w:lang w:val="en-US"/>
        </w:rPr>
        <w:t xml:space="preserve">They are of many kinds, varying with the state of civilization and wealth of the country through which they are constructed, and according to the extent of the traffic to be carried on upon them. </w:t>
      </w:r>
      <w:r>
        <w:rPr>
          <w:sz w:val="24"/>
          <w:szCs w:val="24"/>
          <w:lang w:val="en-US"/>
        </w:rPr>
        <w:t xml:space="preserve">Ang. Highw. §§ 2, 3. </w:t>
      </w:r>
      <w:r>
        <w:rPr>
          <w:color w:val="FF0000"/>
          <w:sz w:val="24"/>
          <w:szCs w:val="24"/>
          <w:lang w:val="en-US"/>
        </w:rPr>
        <w:t xml:space="preserve">The term includes all kinds of public ways, county and township roads, streets and alleys, turnpikes and plank roads, railroads, tramways, bridges, ferries, and navigable rivers. </w:t>
      </w:r>
      <w:r>
        <w:rPr>
          <w:sz w:val="24"/>
          <w:szCs w:val="24"/>
          <w:lang w:val="en-US"/>
        </w:rPr>
        <w:t xml:space="preserve">Elliott, Roads &amp; S. 1. </w:t>
      </w:r>
      <w:r>
        <w:rPr>
          <w:color w:val="FF0000"/>
          <w:sz w:val="24"/>
          <w:szCs w:val="24"/>
          <w:lang w:val="en-US"/>
        </w:rPr>
        <w:t xml:space="preserve">In its broadest sense it is a way in which the public have an interest, as contradistinguished from a private way. </w:t>
      </w:r>
      <w:r>
        <w:rPr>
          <w:sz w:val="24"/>
          <w:szCs w:val="24"/>
          <w:lang w:val="en-US"/>
        </w:rPr>
        <w:t xml:space="preserve">Bridges and highways are treated as distinct subjects of legislation in this state, but this policy does not apply to all bridges nor to all highways. The duty of building and keeping in repair bridges over watercourses, natural or artificial, on the line of a county or township highway only, is laid upon the county commissioners, and the general duty of keeping highways and bridges in repair is laid upon township trustees and road supervisors. Board v. Bailey, supra; § 1549, Elliott, Supp.; Abbott v. Board, 114 Ind. 61, 16 N. E. Rep. 127; Board v. Rickel, 106 Ind. 501, 7 N. E. Rep. 220. While our statutes recognize various kinds of highways, there are only certain kinds over which governmental instrumentalities have exclusive control. Some of these are streets and alleys within municipal corporations, county and township roads, and free gravel roads. In all other highways the rights of the public are subordinated to private interests. An eminent law writer and jurist in a recent work says: </w:t>
      </w:r>
      <w:r>
        <w:rPr>
          <w:color w:val="FF0000"/>
          <w:sz w:val="24"/>
          <w:szCs w:val="24"/>
          <w:lang w:val="en-US"/>
        </w:rPr>
        <w:t>"Public roads are such as are open to the public, and are under control of governmental instrumentalities, as counties, townships, road districts, and local subdivisions of a similar character. Such roads are set apart to the public, and are maintained at the public expense.</w:t>
      </w:r>
      <w:r>
        <w:rPr>
          <w:sz w:val="24"/>
          <w:szCs w:val="24"/>
          <w:lang w:val="en-US"/>
        </w:rPr>
        <w:t xml:space="preserve"> </w:t>
      </w:r>
      <w:r>
        <w:rPr>
          <w:color w:val="FF0000"/>
          <w:sz w:val="24"/>
          <w:szCs w:val="24"/>
          <w:lang w:val="en-US"/>
        </w:rPr>
        <w:t>Toll roads are in a limited sense public roads, and are highways for travel,</w:t>
      </w:r>
      <w:r>
        <w:rPr>
          <w:sz w:val="24"/>
          <w:szCs w:val="24"/>
          <w:lang w:val="en-US"/>
        </w:rPr>
        <w:t xml:space="preserve"> but we do not regard them as public roads in a just sense, since there is i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988</w:t>
      </w:r>
    </w:p>
    <w:p>
      <w:pPr>
        <w:pStyle w:val="Normal"/>
        <w:jc w:val="both"/>
        <w:rPr>
          <w:sz w:val="24"/>
          <w:szCs w:val="24"/>
          <w:lang w:val="en-US"/>
        </w:rPr>
      </w:pPr>
      <w:r>
        <w:rPr>
          <w:sz w:val="24"/>
          <w:szCs w:val="24"/>
          <w:lang w:val="en-US"/>
        </w:rPr>
        <w:t>them a private proprietary right. * * * The private right which turnpike companies possess in their roads deprives these ways in many essential particulars of the character of public roads. It seems to us that, strictly speaking, toll roads owned by a private corporation, constructed and maintained for the purpose of private gain, are not public roads, although the people have a right to freely travel them upon the payment of the toll prescribed by law. They are of course public, in a limited sense, but not in such a sense as are the public ways under full control of the state. For public ways, in the strict sense, are completely under legislative control." Elliott, Roads &amp; S. p. 5. The same distinction may be made against railroads, and all other highways in which private interests predominate over public interests. Section 240, Rev. St. 1881, which lays down the rules for the construction of statutes, provides that "the word 'highway' shall include county bridges, state and county roads, unless otherwise expressly provided." It seems to have been the policy and purpose of the legislation of this state regulating the location and control of highways, when considered as a whole, to make a distinction between such as are free from private interests and those that are not. A public highway, within the purview of our legislation, is one in which there is no interest but the public interest to be subserved,–an entire absence of any private interest or proprietary right. We think that by every fair intendment the complaint in this case shows that the bridge was constructed over a natural watercourse on the line of a public highway, and within Shelby county. The law having imposed the duty upon the county commissioners to keep the bridges on public highways and over natural watercourses in repair, we think that, when a complaint shows such state of facts, it follows as a matter of law that the bridge in question was one which the board was bound to keep in repair. There is no direct allegation of negligence on the part of the defendant, but, as no point is made against the complaint in this respect, we deem it unnecessary to consider it in this aspect. We think the demurrer was correctly overru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assignment of error discussed by counsel is that the court erred in refusing to permit the defendant to file a second paragraph of answer. This answer was one in bar, and not in abatement. It alleged that the plaintiff did not, before the bringing of the action in the circuit court, file or present her claim for allowance to the board of commissioners of Shelby county. The record shows that the issues had been completed, and the cause set for trial, 10 days before the 8th day of May, 1891; that on the 7th day of May the appellant asked that the issues be opened, and it be permitted to file the answer in question. The venue of the cause had been changed from Shelby county to Johnson county. The propriety of opening the issues at that time, and permitting a new one to be formed, that might require evidence on the part of the plaintiff from Shelby county, was a matter largely in the discretion of the trial court. We cannot say that this discretion was a b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error of which complaint is made is that of the court in refusing to permit the jury to visit and view the premises where the accident happened. The statute reposes the privilege of allowing the jury to view and inspect the premises almost exclusively in the discretion of the trial court. It would be an exceptional case, indeed, where this court would reverse a cause for an abuse of this discretion. We have examined the evidence and the showing made by appellant in support of its motion, and are convinced that the action of the court in this respect was proper. It is also insisted that the trial court erred in overruling the motion for a new trial. It is insisted that several of the instructions given by the court to the jury did not correctly state the law, and were misleading and prejudicial to the rights of the appellant. The instructions are none of them properly in the record. Under such circumstances we are not required to consider them. There was abundant evidence to support the verdict, and we think the motion for a new trial was properly overru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04:00Z</dcterms:created>
  <dc:creator>foobar</dc:creator>
  <dc:description/>
  <dc:language>en-US</dc:language>
  <cp:lastModifiedBy>Tom &amp; Michelle</cp:lastModifiedBy>
  <dcterms:modified xsi:type="dcterms:W3CDTF">2002-03-11T09:32:00Z</dcterms:modified>
  <cp:revision>1</cp:revision>
  <dc:subject/>
  <dc:title/>
</cp:coreProperties>
</file>