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rPr>
        <w:t>724 PACIFIC REPORTER, 2d SERIES</w:t>
      </w:r>
    </w:p>
    <w:p>
      <w:pPr>
        <w:pStyle w:val="Normal"/>
        <w:bidi w:val="0"/>
        <w:jc w:val="center"/>
        <w:rPr/>
      </w:pPr>
      <w:r>
        <w:rPr>
          <w:rFonts w:ascii="Times New Roman" w:hAnsi="Times New Roman"/>
          <w:b/>
          <w:sz w:val="24"/>
        </w:rPr>
        <w:t>Cite as 724 P.2d 545 (Ariz. 1986)</w:t>
      </w:r>
    </w:p>
    <w:p>
      <w:pPr>
        <w:pStyle w:val="Normal"/>
        <w:bidi w:val="0"/>
        <w:jc w:val="center"/>
        <w:rPr/>
      </w:pPr>
      <w:r>
        <w:rPr>
          <w:rFonts w:ascii="Times New Roman" w:hAnsi="Times New Roman"/>
          <w:b/>
          <w:color w:val="FF0000"/>
          <w:sz w:val="24"/>
        </w:rPr>
        <w:t>STATE of Arizona, Appellee,</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Gary Michael AULT, Appellant.</w:t>
      </w:r>
    </w:p>
    <w:p>
      <w:pPr>
        <w:pStyle w:val="Normal"/>
        <w:bidi w:val="0"/>
        <w:jc w:val="center"/>
        <w:rPr/>
      </w:pPr>
      <w:r>
        <w:rPr>
          <w:rFonts w:ascii="Times New Roman" w:hAnsi="Times New Roman"/>
          <w:b/>
          <w:sz w:val="24"/>
        </w:rPr>
        <w:t>150 Ariz. 459</w:t>
      </w:r>
    </w:p>
    <w:p>
      <w:pPr>
        <w:pStyle w:val="Normal"/>
        <w:bidi w:val="0"/>
        <w:jc w:val="center"/>
        <w:rPr/>
      </w:pPr>
      <w:r>
        <w:rPr>
          <w:rFonts w:ascii="Times New Roman" w:hAnsi="Times New Roman"/>
          <w:b/>
          <w:sz w:val="24"/>
        </w:rPr>
        <w:t>No. 6539.</w:t>
      </w:r>
    </w:p>
    <w:p>
      <w:pPr>
        <w:pStyle w:val="Normal"/>
        <w:bidi w:val="0"/>
        <w:jc w:val="center"/>
        <w:rPr/>
      </w:pPr>
      <w:r>
        <w:rPr>
          <w:rFonts w:ascii="Times New Roman" w:hAnsi="Times New Roman"/>
          <w:b/>
          <w:sz w:val="24"/>
        </w:rPr>
        <w:t>Supreme Court of Arizona,</w:t>
      </w:r>
    </w:p>
    <w:p>
      <w:pPr>
        <w:pStyle w:val="Normal"/>
        <w:bidi w:val="0"/>
        <w:jc w:val="center"/>
        <w:rPr/>
      </w:pPr>
      <w:r>
        <w:rPr>
          <w:rFonts w:ascii="Times New Roman" w:hAnsi="Times New Roman"/>
          <w:b/>
          <w:sz w:val="24"/>
        </w:rPr>
        <w:t>En Bane.</w:t>
      </w:r>
    </w:p>
    <w:p>
      <w:pPr>
        <w:pStyle w:val="Normal"/>
        <w:bidi w:val="0"/>
        <w:jc w:val="center"/>
        <w:rPr/>
      </w:pPr>
      <w:r>
        <w:rPr>
          <w:rFonts w:ascii="Times New Roman" w:hAnsi="Times New Roman"/>
          <w:b/>
          <w:sz w:val="24"/>
        </w:rPr>
        <w:t>June 23, 1986,</w:t>
      </w:r>
    </w:p>
    <w:p>
      <w:pPr>
        <w:pStyle w:val="Normal"/>
        <w:bidi w:val="0"/>
        <w:jc w:val="center"/>
        <w:rPr/>
      </w:pPr>
      <w:r>
        <w:rPr>
          <w:rFonts w:ascii="Times New Roman" w:hAnsi="Times New Roman"/>
          <w:b/>
          <w:sz w:val="24"/>
        </w:rPr>
        <w:t>Supplemental Opinion Sept. 18, 198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fendant was convicted of second</w:t>
        <w:noBreakHyphen/>
        <w:t>de</w:t>
        <w:softHyphen/>
        <w:t>gree burglary and child molestation, before the Superior Court, Yuma County, Douglas W. Keddie, J., and he appealed. The Su</w:t>
        <w:softHyphen/>
        <w:t xml:space="preserve">preme Court, Gordon, V.C.J., held that: </w:t>
      </w:r>
      <w:r>
        <w:rPr>
          <w:rFonts w:ascii="Times New Roman" w:hAnsi="Times New Roman"/>
          <w:b/>
          <w:sz w:val="24"/>
        </w:rPr>
        <w:t>(1)</w:t>
      </w:r>
      <w:r>
        <w:rPr>
          <w:rFonts w:ascii="Times New Roman" w:hAnsi="Times New Roman"/>
          <w:sz w:val="24"/>
        </w:rPr>
        <w:t xml:space="preserve"> warrantless entry into defendant's home could not be justified by alleged exigent circumstances created by the arresting deputies; </w:t>
      </w:r>
      <w:r>
        <w:rPr>
          <w:rFonts w:ascii="Times New Roman" w:hAnsi="Times New Roman"/>
          <w:b/>
          <w:sz w:val="24"/>
        </w:rPr>
        <w:t>(2)</w:t>
      </w:r>
      <w:r>
        <w:rPr>
          <w:rFonts w:ascii="Times New Roman" w:hAnsi="Times New Roman"/>
          <w:sz w:val="24"/>
        </w:rPr>
        <w:t xml:space="preserve"> evidence found therein could not be lawfully seized under the guise of "plain view"; </w:t>
      </w:r>
      <w:r>
        <w:rPr>
          <w:rFonts w:ascii="Times New Roman" w:hAnsi="Times New Roman"/>
          <w:b/>
          <w:sz w:val="24"/>
        </w:rPr>
        <w:t>(3)</w:t>
      </w:r>
      <w:r>
        <w:rPr>
          <w:rFonts w:ascii="Times New Roman" w:hAnsi="Times New Roman"/>
          <w:sz w:val="24"/>
        </w:rPr>
        <w:t xml:space="preserve"> defendant was illegally arrested inside his home despite deputy's testimony that defendant was not then under arrest; </w:t>
      </w:r>
      <w:r>
        <w:rPr>
          <w:rFonts w:ascii="Times New Roman" w:hAnsi="Times New Roman"/>
          <w:b/>
          <w:sz w:val="24"/>
        </w:rPr>
        <w:t>(4)</w:t>
      </w:r>
      <w:r>
        <w:rPr>
          <w:rFonts w:ascii="Times New Roman" w:hAnsi="Times New Roman"/>
          <w:sz w:val="24"/>
        </w:rPr>
        <w:t xml:space="preserve"> inevitable discovery doctrine would not be allowed to reach into the home of de</w:t>
        <w:softHyphen/>
        <w:t>fendant to justify admission of unlawfully seized evidence on ground that it would have been inevitably discovered pursuant to search warrant thereafter lawfully ob</w:t>
        <w:softHyphen/>
        <w:t xml:space="preserve">tained; </w:t>
      </w:r>
      <w:r>
        <w:rPr>
          <w:rFonts w:ascii="Times New Roman" w:hAnsi="Times New Roman"/>
          <w:b/>
          <w:sz w:val="24"/>
        </w:rPr>
        <w:t>(5)</w:t>
      </w:r>
      <w:r>
        <w:rPr>
          <w:rFonts w:ascii="Times New Roman" w:hAnsi="Times New Roman"/>
          <w:sz w:val="24"/>
        </w:rPr>
        <w:t xml:space="preserve"> affidavit for search warrant suf</w:t>
        <w:softHyphen/>
        <w:t xml:space="preserve">ficiently indicated why affiant believed that clothes worn by defendant previously would be at the residence; </w:t>
      </w:r>
      <w:r>
        <w:rPr>
          <w:rFonts w:ascii="Times New Roman" w:hAnsi="Times New Roman"/>
          <w:b/>
          <w:sz w:val="24"/>
        </w:rPr>
        <w:t>(6)</w:t>
      </w:r>
      <w:r>
        <w:rPr>
          <w:rFonts w:ascii="Times New Roman" w:hAnsi="Times New Roman"/>
          <w:sz w:val="24"/>
        </w:rPr>
        <w:t xml:space="preserve"> photographic lineup was not unduly suggestive; and </w:t>
      </w:r>
      <w:r>
        <w:rPr>
          <w:rFonts w:ascii="Times New Roman" w:hAnsi="Times New Roman"/>
          <w:b/>
          <w:sz w:val="24"/>
        </w:rPr>
        <w:t>(7)</w:t>
      </w:r>
      <w:r>
        <w:rPr>
          <w:rFonts w:ascii="Times New Roman" w:hAnsi="Times New Roman"/>
          <w:sz w:val="24"/>
        </w:rPr>
        <w:t xml:space="preserve"> State overcame presumption of incompeten</w:t>
        <w:softHyphen/>
        <w:t>cy as a witness with respect to the six</w:t>
        <w:noBreakHyphen/>
        <w:t>year</w:t>
        <w:softHyphen/>
        <w:t xml:space="preserve"> old victi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versed and reman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meron, J., filed dissenting opinion in which Holohan, C.J., concur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 Arrest </w:t>
      </w:r>
      <w:r>
        <w:rPr>
          <w:rFonts w:eastAsia="WP IconicSymbolsA" w:cs="WP IconicSymbolsA" w:ascii="WP IconicSymbolsA" w:hAnsi="WP IconicSymbolsA"/>
          <w:b/>
          <w:sz w:val="24"/>
        </w:rPr>
        <w:t>L</w:t>
      </w:r>
      <w:r>
        <w:rPr>
          <w:rFonts w:ascii="Times New Roman" w:hAnsi="Times New Roman"/>
          <w:b/>
          <w:sz w:val="24"/>
        </w:rPr>
        <w:t xml:space="preserve"> 68.5(3, 4)</w:t>
      </w:r>
    </w:p>
    <w:p>
      <w:pPr>
        <w:pStyle w:val="Normal"/>
        <w:bidi w:val="0"/>
        <w:jc w:val="both"/>
        <w:rPr/>
      </w:pPr>
      <w:r>
        <w:rPr>
          <w:rFonts w:ascii="Times New Roman" w:hAnsi="Times New Roman"/>
          <w:sz w:val="24"/>
        </w:rPr>
        <w:t>Under the Arizona Constitution, offi</w:t>
        <w:softHyphen/>
        <w:t xml:space="preserve">cers may not make warrantless entry into home in the absence of </w:t>
      </w:r>
      <w:r>
        <w:rPr>
          <w:rFonts w:ascii="Times New Roman" w:hAnsi="Times New Roman"/>
          <w:b/>
          <w:color w:val="FF0000"/>
          <w:sz w:val="24"/>
        </w:rPr>
        <w:t>exigent circum</w:t>
        <w:softHyphen/>
        <w:t>stances</w:t>
      </w:r>
      <w:r>
        <w:rPr>
          <w:rFonts w:ascii="Times New Roman" w:hAnsi="Times New Roman"/>
          <w:sz w:val="24"/>
        </w:rPr>
        <w:t xml:space="preserve"> or other necessity, and circum</w:t>
        <w:softHyphen/>
        <w:t xml:space="preserve">stances which could be considered </w:t>
      </w:r>
      <w:r>
        <w:rPr>
          <w:rFonts w:ascii="Times New Roman" w:hAnsi="Times New Roman"/>
          <w:b/>
          <w:color w:val="FF0000"/>
          <w:sz w:val="24"/>
        </w:rPr>
        <w:t>exigent are</w:t>
      </w:r>
      <w:r>
        <w:rPr>
          <w:rFonts w:ascii="Times New Roman" w:hAnsi="Times New Roman"/>
          <w:sz w:val="24"/>
        </w:rPr>
        <w:t xml:space="preserve"> response to </w:t>
      </w:r>
      <w:r>
        <w:rPr>
          <w:rFonts w:ascii="Times New Roman" w:hAnsi="Times New Roman"/>
          <w:sz w:val="24"/>
          <w:highlight w:val="yellow"/>
        </w:rPr>
        <w:t>emergency, hot pursuit, probability of destruction of evidence, and possibility of violence.</w:t>
      </w:r>
      <w:r>
        <w:rPr>
          <w:rFonts w:ascii="Times New Roman" w:hAnsi="Times New Roman"/>
          <w:sz w:val="24"/>
        </w:rPr>
        <w:t xml:space="preserve"> A.R.S. Const. Art. 2, § 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2. Arrest </w:t>
      </w:r>
      <w:r>
        <w:rPr>
          <w:rFonts w:eastAsia="WP IconicSymbolsA" w:cs="WP IconicSymbolsA" w:ascii="WP IconicSymbolsA" w:hAnsi="WP IconicSymbolsA"/>
          <w:b/>
          <w:sz w:val="24"/>
        </w:rPr>
        <w:t>L</w:t>
      </w:r>
      <w:r>
        <w:rPr>
          <w:rFonts w:ascii="Times New Roman" w:hAnsi="Times New Roman"/>
          <w:b/>
          <w:sz w:val="24"/>
        </w:rPr>
        <w:t xml:space="preserve"> 68.5(4)</w:t>
      </w:r>
    </w:p>
    <w:p>
      <w:pPr>
        <w:pStyle w:val="Normal"/>
        <w:bidi w:val="0"/>
        <w:jc w:val="both"/>
        <w:rPr/>
      </w:pPr>
      <w:r>
        <w:rPr>
          <w:rFonts w:ascii="Times New Roman" w:hAnsi="Times New Roman"/>
          <w:sz w:val="24"/>
        </w:rPr>
        <w:t xml:space="preserve">Alleged </w:t>
      </w:r>
      <w:r>
        <w:rPr>
          <w:rFonts w:ascii="Times New Roman" w:hAnsi="Times New Roman"/>
          <w:b/>
          <w:color w:val="FF0000"/>
          <w:sz w:val="24"/>
        </w:rPr>
        <w:t>exigent circumstances,</w:t>
      </w:r>
      <w:r>
        <w:rPr>
          <w:rFonts w:ascii="Times New Roman" w:hAnsi="Times New Roman"/>
          <w:sz w:val="24"/>
        </w:rPr>
        <w:t xml:space="preserve"> that de</w:t>
        <w:softHyphen/>
        <w:t>fendant might reach for weapon inside his apartment or try to escape, when defend</w:t>
        <w:softHyphen/>
        <w:t>ant went inside to get dressed after depu</w:t>
        <w:softHyphen/>
        <w:t xml:space="preserve">ties insisted that he accompany them to police station or face arrest, </w:t>
      </w:r>
      <w:r>
        <w:rPr>
          <w:rFonts w:ascii="Times New Roman" w:hAnsi="Times New Roman"/>
          <w:sz w:val="24"/>
          <w:highlight w:val="yellow"/>
        </w:rPr>
        <w:t>were created by arresting deputies,</w:t>
      </w:r>
      <w:r>
        <w:rPr>
          <w:rFonts w:ascii="Times New Roman" w:hAnsi="Times New Roman"/>
          <w:sz w:val="24"/>
        </w:rPr>
        <w:t xml:space="preserve"> who could have ob</w:t>
        <w:softHyphen/>
        <w:t>tained arrest warrant, and thus could not justify warrantless entry into defendant's home. A.R.S. Const. Art. 2, § 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3. Searches and Seizures </w:t>
      </w:r>
      <w:r>
        <w:rPr>
          <w:rFonts w:eastAsia="WP IconicSymbolsA" w:cs="WP IconicSymbolsA" w:ascii="WP IconicSymbolsA" w:hAnsi="WP IconicSymbolsA"/>
          <w:b/>
          <w:sz w:val="24"/>
        </w:rPr>
        <w:t>L</w:t>
      </w:r>
      <w:r>
        <w:rPr>
          <w:rFonts w:ascii="Times New Roman" w:hAnsi="Times New Roman"/>
          <w:b/>
          <w:sz w:val="24"/>
        </w:rPr>
        <w:t xml:space="preserve"> 42</w:t>
      </w:r>
    </w:p>
    <w:p>
      <w:pPr>
        <w:pStyle w:val="Normal"/>
        <w:bidi w:val="0"/>
        <w:jc w:val="both"/>
        <w:rPr/>
      </w:pPr>
      <w:r>
        <w:rPr>
          <w:rFonts w:ascii="Times New Roman" w:hAnsi="Times New Roman"/>
          <w:sz w:val="24"/>
        </w:rPr>
        <w:t xml:space="preserve">Mere incantation of phrase </w:t>
      </w:r>
      <w:r>
        <w:rPr>
          <w:rFonts w:ascii="Times New Roman" w:hAnsi="Times New Roman"/>
          <w:b/>
          <w:color w:val="FF0000"/>
          <w:sz w:val="24"/>
        </w:rPr>
        <w:t>"exigent circumstances"</w:t>
      </w:r>
      <w:r>
        <w:rPr>
          <w:rFonts w:ascii="Times New Roman" w:hAnsi="Times New Roman"/>
          <w:sz w:val="24"/>
        </w:rPr>
        <w:t xml:space="preserve"> will not validate warrant</w:t>
        <w:softHyphen/>
        <w:t>less search of one's ho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4. Searches and Seizures </w:t>
      </w:r>
      <w:r>
        <w:rPr>
          <w:rFonts w:eastAsia="WP IconicSymbolsA" w:cs="WP IconicSymbolsA" w:ascii="WP IconicSymbolsA" w:hAnsi="WP IconicSymbolsA"/>
          <w:b/>
          <w:sz w:val="24"/>
        </w:rPr>
        <w:t>L</w:t>
      </w:r>
      <w:r>
        <w:rPr>
          <w:rFonts w:ascii="Times New Roman" w:hAnsi="Times New Roman"/>
          <w:b/>
          <w:sz w:val="24"/>
        </w:rPr>
        <w:t xml:space="preserve"> 47</w:t>
      </w:r>
    </w:p>
    <w:p>
      <w:pPr>
        <w:pStyle w:val="Normal"/>
        <w:bidi w:val="0"/>
        <w:jc w:val="both"/>
        <w:rPr/>
      </w:pPr>
      <w:r>
        <w:rPr>
          <w:rFonts w:ascii="Times New Roman" w:hAnsi="Times New Roman"/>
          <w:sz w:val="24"/>
          <w:highlight w:val="yellow"/>
        </w:rPr>
        <w:t xml:space="preserve">Evidence could not lawfully be seized under guise of </w:t>
      </w:r>
      <w:r>
        <w:rPr>
          <w:rFonts w:ascii="Times New Roman" w:hAnsi="Times New Roman"/>
          <w:b/>
          <w:sz w:val="24"/>
          <w:highlight w:val="yellow"/>
        </w:rPr>
        <w:t>"plain view"</w:t>
      </w:r>
      <w:r>
        <w:rPr>
          <w:rFonts w:ascii="Times New Roman" w:hAnsi="Times New Roman"/>
          <w:sz w:val="24"/>
          <w:highlight w:val="yellow"/>
        </w:rPr>
        <w:t xml:space="preserve"> by deputies who were not lawfully inside defendant's apart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5. Searches and Seizures </w:t>
      </w:r>
      <w:r>
        <w:rPr>
          <w:rFonts w:eastAsia="WP IconicSymbolsA" w:cs="WP IconicSymbolsA" w:ascii="WP IconicSymbolsA" w:hAnsi="WP IconicSymbolsA"/>
          <w:b/>
          <w:sz w:val="24"/>
        </w:rPr>
        <w:t>L</w:t>
      </w:r>
      <w:r>
        <w:rPr>
          <w:rFonts w:ascii="Times New Roman" w:hAnsi="Times New Roman"/>
          <w:b/>
          <w:sz w:val="24"/>
        </w:rPr>
        <w:t xml:space="preserve"> 47</w:t>
      </w:r>
    </w:p>
    <w:p>
      <w:pPr>
        <w:pStyle w:val="Normal"/>
        <w:bidi w:val="0"/>
        <w:jc w:val="both"/>
        <w:rPr/>
      </w:pPr>
      <w:r>
        <w:rPr>
          <w:rFonts w:ascii="Times New Roman" w:hAnsi="Times New Roman"/>
          <w:sz w:val="24"/>
        </w:rPr>
        <w:t xml:space="preserve">Prior to seizure of evidence under </w:t>
      </w:r>
      <w:r>
        <w:rPr>
          <w:rFonts w:ascii="Times New Roman" w:hAnsi="Times New Roman"/>
          <w:b/>
          <w:sz w:val="24"/>
        </w:rPr>
        <w:t>“plain view"</w:t>
      </w:r>
      <w:r>
        <w:rPr>
          <w:rFonts w:ascii="Times New Roman" w:hAnsi="Times New Roman"/>
          <w:sz w:val="24"/>
        </w:rPr>
        <w:t xml:space="preserve"> exception to warrant require</w:t>
        <w:softHyphen/>
        <w:t xml:space="preserve">ment, </w:t>
      </w:r>
      <w:r>
        <w:rPr>
          <w:rFonts w:ascii="Times New Roman" w:hAnsi="Times New Roman"/>
          <w:sz w:val="24"/>
          <w:highlight w:val="yellow"/>
        </w:rPr>
        <w:t>officer must have prior justification to be in the position to view the evidence, the discovery must be inadvertent, and its evidentiary value must be immediately ap</w:t>
        <w:softHyphen/>
        <w:t>par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6. Arrest </w:t>
      </w:r>
      <w:r>
        <w:rPr>
          <w:rFonts w:eastAsia="WP IconicSymbolsA" w:cs="WP IconicSymbolsA" w:ascii="WP IconicSymbolsA" w:hAnsi="WP IconicSymbolsA"/>
          <w:b/>
          <w:sz w:val="24"/>
        </w:rPr>
        <w:t>L</w:t>
      </w:r>
      <w:r>
        <w:rPr>
          <w:rFonts w:ascii="Times New Roman" w:hAnsi="Times New Roman"/>
          <w:b/>
          <w:sz w:val="24"/>
        </w:rPr>
        <w:t xml:space="preserve"> 68(3)</w:t>
      </w:r>
    </w:p>
    <w:p>
      <w:pPr>
        <w:pStyle w:val="Normal"/>
        <w:bidi w:val="0"/>
        <w:jc w:val="both"/>
        <w:rPr/>
      </w:pPr>
      <w:r>
        <w:rPr>
          <w:rFonts w:ascii="Times New Roman" w:hAnsi="Times New Roman"/>
          <w:sz w:val="24"/>
          <w:highlight w:val="yellow"/>
        </w:rPr>
        <w:t>Whether defendant has been arrested is to be tested by objective evidence and not by subjective belief of the parties, and rests on evaluation of all surrounding cir</w:t>
        <w:softHyphen/>
        <w:t>cumstances to determine whether reason</w:t>
        <w:softHyphen/>
        <w:t>able man innocent of any crime would have thought he was being arrested if he had been in defendant's sho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7. Arrest </w:t>
      </w:r>
      <w:r>
        <w:rPr>
          <w:rFonts w:eastAsia="WP IconicSymbolsA" w:cs="WP IconicSymbolsA" w:ascii="WP IconicSymbolsA" w:hAnsi="WP IconicSymbolsA"/>
          <w:b/>
          <w:sz w:val="24"/>
        </w:rPr>
        <w:t>L</w:t>
      </w:r>
      <w:r>
        <w:rPr>
          <w:rFonts w:ascii="Times New Roman" w:hAnsi="Times New Roman"/>
          <w:b/>
          <w:sz w:val="24"/>
        </w:rPr>
        <w:t xml:space="preserve"> 68(3)</w:t>
      </w:r>
    </w:p>
    <w:p>
      <w:pPr>
        <w:pStyle w:val="Normal"/>
        <w:bidi w:val="0"/>
        <w:jc w:val="both"/>
        <w:rPr/>
      </w:pPr>
      <w:r>
        <w:rPr>
          <w:rFonts w:ascii="Times New Roman" w:hAnsi="Times New Roman"/>
          <w:sz w:val="24"/>
          <w:highlight w:val="yellow"/>
        </w:rPr>
        <w:t>When deciding if arrest occurred, sig</w:t>
        <w:softHyphen/>
        <w:t>nificant factors include extent that freedom of movement is curtailed, degree and man</w:t>
        <w:softHyphen/>
        <w:t>ner of force used, and display of official authority such that reasonable person would have believed he was not free to leav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8. Arrest </w:t>
      </w:r>
      <w:r>
        <w:rPr>
          <w:rFonts w:eastAsia="WP IconicSymbolsA" w:cs="WP IconicSymbolsA" w:ascii="WP IconicSymbolsA" w:hAnsi="WP IconicSymbolsA"/>
          <w:b/>
          <w:sz w:val="24"/>
        </w:rPr>
        <w:t>L</w:t>
      </w:r>
      <w:r>
        <w:rPr>
          <w:rFonts w:ascii="Times New Roman" w:hAnsi="Times New Roman"/>
          <w:b/>
          <w:sz w:val="24"/>
        </w:rPr>
        <w:t xml:space="preserve"> 68(3)</w:t>
      </w:r>
    </w:p>
    <w:p>
      <w:pPr>
        <w:pStyle w:val="Normal"/>
        <w:bidi w:val="0"/>
        <w:jc w:val="both"/>
        <w:rPr/>
      </w:pPr>
      <w:r>
        <w:rPr>
          <w:rFonts w:ascii="Times New Roman" w:hAnsi="Times New Roman"/>
          <w:sz w:val="24"/>
          <w:highlight w:val="yellow"/>
        </w:rPr>
        <w:t>Defendant was unlawfully arrested in his home without a warrant, though deputy testified that defendant was not under ar</w:t>
        <w:softHyphen/>
        <w:t>rest, where deputies told defendant that he would be arrested if he did not go voluntar</w:t>
        <w:softHyphen/>
        <w:t>ily to police station and no reasonable per</w:t>
        <w:softHyphen/>
        <w:t>son would have believed that he was free to leav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9. Searches and Seizures </w:t>
      </w:r>
      <w:r>
        <w:rPr>
          <w:rFonts w:eastAsia="WP IconicSymbolsA" w:cs="WP IconicSymbolsA" w:ascii="WP IconicSymbolsA" w:hAnsi="WP IconicSymbolsA"/>
          <w:b/>
          <w:sz w:val="24"/>
        </w:rPr>
        <w:t>L</w:t>
      </w:r>
      <w:r>
        <w:rPr>
          <w:rFonts w:ascii="Times New Roman" w:hAnsi="Times New Roman"/>
          <w:b/>
          <w:sz w:val="24"/>
        </w:rPr>
        <w:t xml:space="preserve"> 192</w:t>
      </w:r>
    </w:p>
    <w:p>
      <w:pPr>
        <w:pStyle w:val="Normal"/>
        <w:bidi w:val="0"/>
        <w:jc w:val="both"/>
        <w:rPr/>
      </w:pPr>
      <w:r>
        <w:rPr>
          <w:rFonts w:ascii="Times New Roman" w:hAnsi="Times New Roman"/>
          <w:b/>
          <w:color w:val="FF0000"/>
          <w:sz w:val="24"/>
          <w:highlight w:val="yellow"/>
        </w:rPr>
        <w:t>Burden is on State when it seeks ex</w:t>
        <w:softHyphen/>
        <w:t>ception to search warrant require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0. Criminal Law </w:t>
      </w:r>
      <w:r>
        <w:rPr>
          <w:rFonts w:eastAsia="WP IconicSymbolsA" w:cs="WP IconicSymbolsA" w:ascii="WP IconicSymbolsA" w:hAnsi="WP IconicSymbolsA"/>
          <w:b/>
          <w:sz w:val="24"/>
        </w:rPr>
        <w:t>L</w:t>
      </w:r>
      <w:r>
        <w:rPr>
          <w:rFonts w:ascii="Times New Roman" w:hAnsi="Times New Roman"/>
          <w:b/>
          <w:sz w:val="24"/>
        </w:rPr>
        <w:t xml:space="preserve"> 394.1(3)</w:t>
      </w:r>
    </w:p>
    <w:p>
      <w:pPr>
        <w:pStyle w:val="Normal"/>
        <w:bidi w:val="0"/>
        <w:jc w:val="both"/>
        <w:rPr/>
      </w:pPr>
      <w:r>
        <w:rPr>
          <w:rFonts w:ascii="Times New Roman" w:hAnsi="Times New Roman"/>
          <w:sz w:val="24"/>
        </w:rPr>
        <w:t>In appropriate circumstances, evidence illegally seized may be admitted if prosecu</w:t>
        <w:softHyphen/>
        <w:t>tion can establish that the evidence would inevitably have been seized by lawful mea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1. Criminal Law </w:t>
      </w:r>
      <w:r>
        <w:rPr>
          <w:rFonts w:eastAsia="WP IconicSymbolsA" w:cs="WP IconicSymbolsA" w:ascii="WP IconicSymbolsA" w:hAnsi="WP IconicSymbolsA"/>
          <w:b/>
          <w:sz w:val="24"/>
        </w:rPr>
        <w:t>L</w:t>
      </w:r>
      <w:r>
        <w:rPr>
          <w:rFonts w:ascii="Times New Roman" w:hAnsi="Times New Roman"/>
          <w:b/>
          <w:sz w:val="24"/>
        </w:rPr>
        <w:t xml:space="preserve"> 394.1(3)</w:t>
      </w:r>
    </w:p>
    <w:p>
      <w:pPr>
        <w:pStyle w:val="Normal"/>
        <w:bidi w:val="0"/>
        <w:jc w:val="both"/>
        <w:rPr/>
      </w:pPr>
      <w:r>
        <w:rPr>
          <w:rFonts w:ascii="Times New Roman" w:hAnsi="Times New Roman"/>
          <w:sz w:val="24"/>
          <w:highlight w:val="yellow"/>
        </w:rPr>
        <w:t>Inevitable discovery doctrine would not be allowed to reach into defendant's home to justify admission of evidence produced by illegal search of the home, even if evi</w:t>
        <w:softHyphen/>
        <w:t>dence would inevitably have been discover</w:t>
        <w:softHyphen/>
        <w:t>ed pursuant to search warrant later lawful</w:t>
        <w:softHyphen/>
        <w:t>ly obtained; disagreeing with State v. But</w:t>
        <w:softHyphen/>
        <w:t>ler, 676 S.W.2d 809; and State v. Holler, 123N.H.195,459A.2d1143. A.R.S. Const. Art, 2, § 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2. Criminal Law </w:t>
      </w:r>
      <w:r>
        <w:rPr>
          <w:rFonts w:eastAsia="WP IconicSymbolsA" w:cs="WP IconicSymbolsA" w:ascii="WP IconicSymbolsA" w:hAnsi="WP IconicSymbolsA"/>
          <w:b/>
          <w:sz w:val="24"/>
        </w:rPr>
        <w:t>L</w:t>
      </w:r>
      <w:r>
        <w:rPr>
          <w:rFonts w:ascii="Times New Roman" w:hAnsi="Times New Roman"/>
          <w:b/>
          <w:sz w:val="24"/>
        </w:rPr>
        <w:t xml:space="preserve"> 1169.1(8)</w:t>
      </w:r>
    </w:p>
    <w:p>
      <w:pPr>
        <w:pStyle w:val="Normal"/>
        <w:bidi w:val="0"/>
        <w:jc w:val="both"/>
        <w:rPr/>
      </w:pPr>
      <w:r>
        <w:rPr>
          <w:rFonts w:ascii="Times New Roman" w:hAnsi="Times New Roman"/>
          <w:sz w:val="24"/>
        </w:rPr>
        <w:t>Error in admission of evidence unlaw</w:t>
        <w:softHyphen/>
        <w:t>fully seized in defendant's home was not harmless, though other evidence seized pursuant to search warrant was properly ad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3. Criminal Law </w:t>
      </w:r>
      <w:r>
        <w:rPr>
          <w:rFonts w:eastAsia="WP IconicSymbolsA" w:cs="WP IconicSymbolsA" w:ascii="WP IconicSymbolsA" w:hAnsi="WP IconicSymbolsA"/>
          <w:b/>
          <w:sz w:val="24"/>
        </w:rPr>
        <w:t>L</w:t>
      </w:r>
      <w:r>
        <w:rPr>
          <w:rFonts w:ascii="Times New Roman" w:hAnsi="Times New Roman"/>
          <w:b/>
          <w:sz w:val="24"/>
        </w:rPr>
        <w:t xml:space="preserve"> 394.1(3)</w:t>
      </w:r>
    </w:p>
    <w:p>
      <w:pPr>
        <w:pStyle w:val="Normal"/>
        <w:bidi w:val="0"/>
        <w:jc w:val="both"/>
        <w:rPr/>
      </w:pPr>
      <w:r>
        <w:rPr>
          <w:rFonts w:ascii="Times New Roman" w:hAnsi="Times New Roman"/>
          <w:sz w:val="24"/>
        </w:rPr>
        <w:t>Evidence seized from defendant's home pursuant to search warrant, based on probable cause, was properly admitted at trial, despite earlier unlawful, warrantless seizure of item of evidence from the ho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4. Searches and Seizures </w:t>
      </w:r>
      <w:r>
        <w:rPr>
          <w:rFonts w:eastAsia="WP IconicSymbolsA" w:cs="WP IconicSymbolsA" w:ascii="WP IconicSymbolsA" w:hAnsi="WP IconicSymbolsA"/>
          <w:b/>
          <w:sz w:val="24"/>
        </w:rPr>
        <w:t>L</w:t>
      </w:r>
      <w:r>
        <w:rPr>
          <w:rFonts w:ascii="Times New Roman" w:hAnsi="Times New Roman"/>
          <w:b/>
          <w:sz w:val="24"/>
        </w:rPr>
        <w:t xml:space="preserve"> 191</w:t>
      </w:r>
    </w:p>
    <w:p>
      <w:pPr>
        <w:pStyle w:val="Normal"/>
        <w:bidi w:val="0"/>
        <w:jc w:val="both"/>
        <w:rPr/>
      </w:pPr>
      <w:r>
        <w:rPr>
          <w:rFonts w:ascii="Times New Roman" w:hAnsi="Times New Roman"/>
          <w:sz w:val="24"/>
        </w:rPr>
        <w:t>Doubtful or marginal affidavits in sup</w:t>
        <w:softHyphen/>
        <w:t>port of search warrant application should be considered in light of the preference of validity accorded search warran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5. Searches and Seizures </w:t>
      </w:r>
      <w:r>
        <w:rPr>
          <w:rFonts w:eastAsia="WP IconicSymbolsA" w:cs="WP IconicSymbolsA" w:ascii="WP IconicSymbolsA" w:hAnsi="WP IconicSymbolsA"/>
          <w:b/>
          <w:sz w:val="24"/>
        </w:rPr>
        <w:t>L</w:t>
      </w:r>
      <w:r>
        <w:rPr>
          <w:rFonts w:ascii="Times New Roman" w:hAnsi="Times New Roman"/>
          <w:b/>
          <w:sz w:val="24"/>
        </w:rPr>
        <w:t xml:space="preserve"> 105, 126</w:t>
      </w:r>
    </w:p>
    <w:p>
      <w:pPr>
        <w:pStyle w:val="Normal"/>
        <w:bidi w:val="0"/>
        <w:jc w:val="both"/>
        <w:rPr/>
      </w:pPr>
      <w:r>
        <w:rPr>
          <w:rFonts w:ascii="Times New Roman" w:hAnsi="Times New Roman"/>
          <w:sz w:val="24"/>
        </w:rPr>
        <w:t>Affidavit supporting search warrant for defendant's residence was not insuffi</w:t>
        <w:softHyphen/>
        <w:t>cient on ground that it did not characterize the place to be searched as his residence and allegedly did not sufficiently state why affiant believed that clothes worn by de</w:t>
        <w:softHyphen/>
        <w:t>fendant previously would be at the resi</w:t>
        <w:softHyphen/>
        <w:t>dence, where place searched was described by its address and items to be seized were defined as clothing worn by defendant ear</w:t>
        <w:softHyphen/>
        <w:t>lier on the same morning and described by child molestation victim, who had picked defendant out of a photo lineup.</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6. Criminal Law </w:t>
      </w:r>
      <w:r>
        <w:rPr>
          <w:rFonts w:eastAsia="WP IconicSymbolsA" w:cs="WP IconicSymbolsA" w:ascii="WP IconicSymbolsA" w:hAnsi="WP IconicSymbolsA"/>
          <w:b/>
          <w:sz w:val="24"/>
        </w:rPr>
        <w:t>L</w:t>
      </w:r>
      <w:r>
        <w:rPr>
          <w:rFonts w:ascii="Times New Roman" w:hAnsi="Times New Roman"/>
          <w:b/>
          <w:sz w:val="24"/>
        </w:rPr>
        <w:t xml:space="preserve"> 339.7(4)</w:t>
      </w:r>
    </w:p>
    <w:p>
      <w:pPr>
        <w:pStyle w:val="Normal"/>
        <w:bidi w:val="0"/>
        <w:jc w:val="both"/>
        <w:rPr/>
      </w:pPr>
      <w:r>
        <w:rPr>
          <w:rFonts w:ascii="Times New Roman" w:hAnsi="Times New Roman"/>
          <w:sz w:val="24"/>
        </w:rPr>
        <w:t>Photographic lineup displayed to six</w:t>
        <w:softHyphen/>
        <w:t>-year</w:t>
        <w:noBreakHyphen/>
        <w:t>old sexual molestation victim was not unduly suggestive where victim was shown six photos, each subject had a mustache and fairly long hair, and victim was asked as to each if that was the man who touched her, even if defendant's photo the only one not taken from the full, frontal posi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7. Criminal Law </w:t>
      </w:r>
      <w:r>
        <w:rPr>
          <w:rFonts w:eastAsia="WP IconicSymbolsA" w:cs="WP IconicSymbolsA" w:ascii="WP IconicSymbolsA" w:hAnsi="WP IconicSymbolsA"/>
          <w:b/>
          <w:sz w:val="24"/>
        </w:rPr>
        <w:t>L</w:t>
      </w:r>
      <w:r>
        <w:rPr>
          <w:rFonts w:ascii="Times New Roman" w:hAnsi="Times New Roman"/>
          <w:b/>
          <w:sz w:val="24"/>
        </w:rPr>
        <w:t xml:space="preserve"> 339.7(1)</w:t>
      </w:r>
    </w:p>
    <w:p>
      <w:pPr>
        <w:pStyle w:val="Normal"/>
        <w:bidi w:val="0"/>
        <w:jc w:val="both"/>
        <w:rPr/>
      </w:pPr>
      <w:r>
        <w:rPr>
          <w:rFonts w:ascii="Times New Roman" w:hAnsi="Times New Roman"/>
          <w:sz w:val="24"/>
        </w:rPr>
        <w:t>Identification of defendant at photo</w:t>
        <w:softHyphen/>
        <w:t>graphic lineup by six</w:t>
        <w:noBreakHyphen/>
        <w:t>year</w:t>
        <w:noBreakHyphen/>
        <w:t>old sexual moles</w:t>
        <w:softHyphen/>
        <w:t>tation victim was admissible even though victim could not identify defendant at trial, after he had shaved off his mustache. A.R.S. § 13</w:t>
        <w:noBreakHyphen/>
        <w:t>141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8. Witnesses </w:t>
      </w:r>
      <w:r>
        <w:rPr>
          <w:rFonts w:eastAsia="WP IconicSymbolsA" w:cs="WP IconicSymbolsA" w:ascii="WP IconicSymbolsA" w:hAnsi="WP IconicSymbolsA"/>
          <w:b/>
          <w:sz w:val="24"/>
        </w:rPr>
        <w:t>L</w:t>
      </w:r>
      <w:r>
        <w:rPr>
          <w:rFonts w:ascii="Times New Roman" w:hAnsi="Times New Roman"/>
          <w:b/>
          <w:sz w:val="24"/>
        </w:rPr>
        <w:t xml:space="preserve"> 78</w:t>
      </w:r>
    </w:p>
    <w:p>
      <w:pPr>
        <w:pStyle w:val="Normal"/>
        <w:bidi w:val="0"/>
        <w:jc w:val="both"/>
        <w:rPr/>
      </w:pPr>
      <w:r>
        <w:rPr>
          <w:rFonts w:ascii="Times New Roman" w:hAnsi="Times New Roman"/>
          <w:sz w:val="24"/>
        </w:rPr>
        <w:t>Presumption that children under age of 10 are incompetent to testify can be rebutted by showing of competency suffi</w:t>
        <w:softHyphen/>
        <w:t>cient to allow trial judge to make a finding on the issue. A.R.S. § 12</w:t>
        <w:noBreakHyphen/>
        <w:t>220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19. Witnesses </w:t>
      </w:r>
      <w:r>
        <w:rPr>
          <w:rFonts w:eastAsia="WP IconicSymbolsA" w:cs="WP IconicSymbolsA" w:ascii="WP IconicSymbolsA" w:hAnsi="WP IconicSymbolsA"/>
          <w:b/>
          <w:sz w:val="24"/>
        </w:rPr>
        <w:t>L</w:t>
      </w:r>
      <w:r>
        <w:rPr>
          <w:rFonts w:ascii="Times New Roman" w:hAnsi="Times New Roman"/>
          <w:b/>
          <w:sz w:val="24"/>
        </w:rPr>
        <w:t xml:space="preserve"> 78</w:t>
      </w:r>
    </w:p>
    <w:p>
      <w:pPr>
        <w:pStyle w:val="Normal"/>
        <w:bidi w:val="0"/>
        <w:jc w:val="both"/>
        <w:rPr/>
      </w:pPr>
      <w:r>
        <w:rPr>
          <w:rFonts w:ascii="Times New Roman" w:hAnsi="Times New Roman"/>
          <w:sz w:val="24"/>
        </w:rPr>
        <w:t>State in prosecution for child molesta</w:t>
        <w:softHyphen/>
        <w:t>tion and burglary sustained its burden and overcame presumption of incompetency with respect to six</w:t>
        <w:noBreakHyphen/>
        <w:t>year</w:t>
        <w:noBreakHyphen/>
        <w:t>old victim, who demonstrated awareness of difference be</w:t>
        <w:softHyphen/>
        <w:t>tween truth and lie. A.R.S. §§ 12</w:t>
        <w:noBreakHyphen/>
        <w:t>2202, 13</w:t>
        <w:noBreakHyphen/>
        <w:t>406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obert K. Corbin, Atty. Gen., William Schafer, III, Chief Counsel, Crim. Div., Greg A. McCarthy, Asst. Atty. Gen., Phoe</w:t>
        <w:softHyphen/>
        <w:t>nix, for appelle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obert J. Roberson, Yuma, for appella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GORDON, Vice Chief Justi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fendant, Gary Michael Ault, was in</w:t>
        <w:softHyphen/>
        <w:t>dicted on January 3, 1985, for the crimes of second degree burglary, A.R.S. § 13</w:t>
        <w:noBreakHyphen/>
        <w:t>1507, and child molestation, A.R.S. § 13</w:t>
        <w:noBreakHyphen/>
        <w:t>1410. The state alleged prior convictions for six offenses from the State of California. De</w:t>
        <w:softHyphen/>
        <w:t>fendant was convicted on March 21, 1985, of both counts and sentenced to life impris</w:t>
        <w:softHyphen/>
        <w:t>onment for child molestation and a concur</w:t>
        <w:softHyphen/>
        <w:t>rent 11.25 year term for burglary. We have jurisdiction pursuant to Ariz. Const. art. 6 § 5(3) and A.R.S. § 13</w:t>
        <w:noBreakHyphen/>
        <w:t>403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t approximately 2 a.m. on December 27, 1984, a six year old girl was sexually mo</w:t>
        <w:softHyphen/>
        <w:t>lested while sleeping in her home. The victim woke her parents with screams. Her mother rushed into the bedroom the victim shared with her one year old broth</w:t>
        <w:softHyphen/>
        <w:t>er. The victim told her mother that a man had come into her room, unzipped her paja</w:t>
        <w:softHyphen/>
        <w:t>mas and fondled her genitals. Apparently the assailant entered the house through an unlocked door and left when the victim began scream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olice arrived at the scene and mud</w:t>
        <w:softHyphen/>
        <w:t>dy footprints were found on the interior floors and outside the home. The foot</w:t>
        <w:softHyphen/>
        <w:t>prints were unusually large and were in a distinctive "duck walk" pattern. The prints measured approximately 14 inches long and the stride of the person was esti</w:t>
        <w:softHyphen/>
        <w:t>mated to be 28 to 36 inches. It had rained that night which accounted for the clarity of the prin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victim, who spoke only Spanish, told Deputy Salazar that her assailant wore a cap, Levis and a red shirt. She also said her assailant had a long mustache and was taller than Officer Sproul, who is six feet tall, and was young like Salazar, who was 26 years old. Based on the description and the distinctive footprints, two officers at the scene suspected defendant, who lived approximately a quarter of a mile from the victim's house. The victim was taken to the hospital for an examination. There she was shown a photographic lineup of six men. She picked defendant as the man in her room who molested h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ile the victim was at the hospital, Officer Schmidt went to defendant's home. He knocked on the door and no one answer</w:t>
        <w:softHyphen/>
        <w:t>ed. Schmidt waited outside for approxi</w:t>
        <w:softHyphen/>
        <w:t>mately two hours until a porch light came on around 5 a.m. Schmidt again knocked on the door and Charles Robertson, defend</w:t>
        <w:softHyphen/>
        <w:t>ant's roommate, told Schmidt that defend</w:t>
        <w:softHyphen/>
        <w:t>ant was not present and authorized a search of the apartment for verification. Shortly after Schmidt left defendant returned home. At approximately 6:45 a.m. Deputies Salazar and Kehl went to defend</w:t>
        <w:softHyphen/>
        <w:t>ant's home. Defendant came to the door wearing just a pair of shorts or a towel. Defendant was advised by Salazar that he was investigating a trespass incident and requested that defendant accompany the deputies to the police station for question</w:t>
        <w:softHyphen/>
        <w: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fendant initially refused to go to the station indicating that he had to go to work. Salazar told defendant that if he did not cooperate he would be arrested. At that point defendant agreed to cooperate, turned from the door and headed back to</w:t>
        <w:softHyphen/>
        <w:t xml:space="preserve">ward the bedroom to put on some clothes. The two deputies followed defendant inside </w:t>
      </w:r>
      <w:r>
        <w:rPr>
          <w:rFonts w:ascii="Times New Roman" w:hAnsi="Times New Roman"/>
          <w:sz w:val="24"/>
          <w:highlight w:val="yellow"/>
        </w:rPr>
        <w:t>without seeking permission to enter. De</w:t>
        <w:softHyphen/>
        <w:t>fendant told the deputies twice that they were not invited into the premises, but Salazar stated that the deputies were present for their own protec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hile inside, Salazar saw a pair of large, muddy tennis shoes on an oven door. </w:t>
      </w:r>
      <w:r>
        <w:rPr>
          <w:rFonts w:ascii="Times New Roman" w:hAnsi="Times New Roman"/>
          <w:sz w:val="24"/>
          <w:highlight w:val="yellow"/>
        </w:rPr>
        <w:t>He seized them</w:t>
      </w:r>
      <w:r>
        <w:rPr>
          <w:rFonts w:ascii="Times New Roman" w:hAnsi="Times New Roman"/>
          <w:sz w:val="24"/>
        </w:rPr>
        <w:t xml:space="preserve"> and asked defendant if the shoes belonged to him. Defendant replied negatively. Nevertheless, Salazar brought the shoes back to the police station where defendant was formally arrested. Salazar testified that defendant was not under ar</w:t>
        <w:softHyphen/>
        <w:t>rest at his home. However, he stated that regardless of whether defendant cooperat</w:t>
        <w:softHyphen/>
        <w:t>ed, it was Salazar's intention to ultimately place defendant under arre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search warrant was served upon de</w:t>
        <w:softHyphen/>
        <w:t>fendant's apartment at approximately 3 p.m. on December 27, 1984. The warrant authorized a search for the clothing defend</w:t>
        <w:softHyphen/>
        <w:t>ant had worn the previous morning and for shoes owned by him. Deputies found a pile of damp clothes in defendant's bedroom which included a pink sport shirt, blue jeans, a blue cap and a blue jacket. Both Robertson and defendant testified that the clothes seized were worn by defendant on the night of December 26, 198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fendant raises the following issues:</w:t>
      </w:r>
    </w:p>
    <w:p>
      <w:pPr>
        <w:pStyle w:val="Normal"/>
        <w:bidi w:val="0"/>
        <w:jc w:val="both"/>
        <w:rPr/>
      </w:pPr>
      <w:r>
        <w:rPr>
          <w:rFonts w:ascii="Times New Roman" w:hAnsi="Times New Roman"/>
          <w:sz w:val="24"/>
        </w:rPr>
        <w:t>1. Did the trial court commit reversible error by permitting the tennis shoes seized by Deputy Salazar to be intro</w:t>
        <w:softHyphen/>
        <w:t>duced at trial?</w:t>
      </w:r>
    </w:p>
    <w:p>
      <w:pPr>
        <w:pStyle w:val="Normal"/>
        <w:bidi w:val="0"/>
        <w:jc w:val="both"/>
        <w:rPr/>
      </w:pPr>
      <w:r>
        <w:rPr>
          <w:rFonts w:ascii="Times New Roman" w:hAnsi="Times New Roman"/>
          <w:sz w:val="24"/>
        </w:rPr>
        <w:t>2. Did the trial court err by not sup</w:t>
        <w:softHyphen/>
        <w:t>pressing the evidence seized pursuant to the search warrant?</w:t>
      </w:r>
    </w:p>
    <w:p>
      <w:pPr>
        <w:pStyle w:val="Normal"/>
        <w:bidi w:val="0"/>
        <w:jc w:val="both"/>
        <w:rPr/>
      </w:pPr>
      <w:r>
        <w:rPr>
          <w:rFonts w:ascii="Times New Roman" w:hAnsi="Times New Roman"/>
          <w:sz w:val="24"/>
        </w:rPr>
        <w:t>3. Did the trial court err in not sup</w:t>
        <w:softHyphen/>
        <w:t>pressing references to the photographic lineup?</w:t>
      </w:r>
    </w:p>
    <w:p>
      <w:pPr>
        <w:pStyle w:val="Normal"/>
        <w:bidi w:val="0"/>
        <w:jc w:val="both"/>
        <w:rPr/>
      </w:pPr>
      <w:r>
        <w:rPr>
          <w:rFonts w:ascii="Times New Roman" w:hAnsi="Times New Roman"/>
          <w:sz w:val="24"/>
        </w:rPr>
        <w:t>4. Did the trial court abuse its discre</w:t>
        <w:softHyphen/>
        <w:t>tion by allowing the six year old victim to testify?</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 xml:space="preserve">Defendant argues that the tennis shoes seized by Deputy Salazar prior to his arrest should have been suppressed at trial. This is so, he asserts, </w:t>
      </w:r>
      <w:r>
        <w:rPr>
          <w:rFonts w:ascii="Times New Roman" w:hAnsi="Times New Roman"/>
          <w:sz w:val="24"/>
          <w:highlight w:val="yellow"/>
        </w:rPr>
        <w:t>because Salazar did not have permission to enter the apartment, he was not under arrest, no exigent circum</w:t>
        <w:softHyphen/>
        <w:t>stances existed and no search warrant had been issued.</w:t>
      </w:r>
      <w:r>
        <w:rPr>
          <w:rFonts w:ascii="Times New Roman" w:hAnsi="Times New Roman"/>
          <w:sz w:val="24"/>
        </w:rPr>
        <w:t xml:space="preserve"> The state, conversely, argues that Salazar's entrance was supported by exigent circumstances because of an al</w:t>
        <w:softHyphen/>
        <w:t>leged danger that defendant might reach for a weapon inside the apartment or try to escape. Alternatively, the state claims the shoes were properly seized under the inev</w:t>
        <w:softHyphen/>
        <w:t>itable discovery doctrine since they would have been seized pursuant to a search war</w:t>
        <w:softHyphen/>
        <w:t>rant executed later in the da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w:t>
      </w:r>
      <w:r>
        <w:rPr>
          <w:rFonts w:ascii="Times New Roman" w:hAnsi="Times New Roman"/>
          <w:sz w:val="24"/>
        </w:rPr>
        <w:t xml:space="preserve"> It is clear that the Fourth Amend</w:t>
        <w:softHyphen/>
        <w:t xml:space="preserve">ment to the United States Constitution and art. 2 § 8 of the Arizona Constitution </w:t>
      </w:r>
      <w:r>
        <w:rPr>
          <w:rFonts w:ascii="Times New Roman" w:hAnsi="Times New Roman"/>
          <w:b/>
          <w:sz w:val="24"/>
        </w:rPr>
        <w:t>1</w:t>
      </w:r>
      <w:r>
        <w:rPr>
          <w:rFonts w:ascii="Times New Roman" w:hAnsi="Times New Roman"/>
          <w:sz w:val="24"/>
        </w:rPr>
        <w:t xml:space="preserve"> proscribe unreasonable search and seizure by the state. </w:t>
      </w:r>
      <w:r>
        <w:rPr>
          <w:rFonts w:ascii="Times New Roman" w:hAnsi="Times New Roman"/>
          <w:sz w:val="24"/>
          <w:highlight w:val="yellow"/>
        </w:rPr>
        <w:t>Unlawful entry of homes was the chief evil which the Fourth Amend</w:t>
        <w:softHyphen/>
        <w:t>ment was designed to prevent.</w:t>
      </w:r>
      <w:r>
        <w:rPr>
          <w:rFonts w:ascii="Times New Roman" w:hAnsi="Times New Roman"/>
          <w:sz w:val="24"/>
        </w:rPr>
        <w:t xml:space="preserve"> Welsh v. Wisconsin, 466 U.S. 740, 748, 104 S.Ct. 2091, 2097, 80 L.Ed.2d 732 (1984); United States v. United States District Court, 407 U.S. 297, 313, 92 S.Ct. 2125, 2134, 32 L.Ed.2d 752 (1972). The Arizona Constitu</w:t>
        <w:softHyphen/>
        <w:t>tion is even more explicit than its federal counterpart in safeguarding the fundamen</w:t>
        <w:softHyphen/>
        <w:t>tal liberty of Arizona citizens. State v. Martin, 139 Ariz. 466, 473, 679 P.2d 489, 496 (1984). As a matter of Arizona law, officers may not make a warrantless entry into a home in the absence of exigent cir</w:t>
        <w:softHyphen/>
        <w:t>cumstances or other necessity. State v. Bolt, 142 Ariz. 260, 265, 689 P.2d 519, 524 (1984); State v. Martin, 139 Ariz. at 474, 679 P.2d at 497.</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1.</w:t>
      </w:r>
      <w:r>
        <w:rPr>
          <w:rFonts w:ascii="Times New Roman" w:hAnsi="Times New Roman"/>
          <w:sz w:val="24"/>
        </w:rPr>
        <w:t xml:space="preserve"> No person shall be disturbed in his private affairs, or his home invaded, without authority of law.</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2]</w:t>
      </w:r>
      <w:r>
        <w:rPr>
          <w:rFonts w:ascii="Times New Roman" w:hAnsi="Times New Roman"/>
          <w:sz w:val="24"/>
        </w:rPr>
        <w:t xml:space="preserve"> At the time Deputies Salazar and Kehl went to defendant's apartment they were aware of the footprint evidence, de</w:t>
        <w:softHyphen/>
        <w:t>fendant's distinctive walk, the description given by the victim, the result of the photo</w:t>
        <w:softHyphen/>
        <w:t>graphic lineup and defendant's prior crimi</w:t>
        <w:softHyphen/>
        <w:t>nal background, We believe there was probable cause to arrest defendant based on this information. However, the depu</w:t>
        <w:softHyphen/>
        <w:t xml:space="preserve">ties chose not to legally arrest defendant at his home but requested that he accompany them to the police station. </w:t>
      </w:r>
      <w:r>
        <w:rPr>
          <w:rFonts w:ascii="Times New Roman" w:hAnsi="Times New Roman"/>
          <w:sz w:val="24"/>
          <w:highlight w:val="yellow"/>
        </w:rPr>
        <w:t>The exigent circumstances alleged on behalf of the state were created by the arresting depu</w:t>
        <w:softHyphen/>
        <w:t>ties.</w:t>
      </w:r>
      <w:r>
        <w:rPr>
          <w:rFonts w:ascii="Times New Roman" w:hAnsi="Times New Roman"/>
          <w:sz w:val="24"/>
        </w:rPr>
        <w:t xml:space="preserve"> An arrest warrant could have been obtained and defendant apprehended at his home. This was not don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recognized exceptions to the warrant requirement, aside from consent, which can be considered </w:t>
      </w:r>
      <w:r>
        <w:rPr>
          <w:rFonts w:ascii="Times New Roman" w:hAnsi="Times New Roman"/>
          <w:b/>
          <w:color w:val="FF0000"/>
          <w:sz w:val="24"/>
        </w:rPr>
        <w:t>exigent</w:t>
      </w:r>
      <w:r>
        <w:rPr>
          <w:rFonts w:ascii="Times New Roman" w:hAnsi="Times New Roman"/>
          <w:sz w:val="24"/>
        </w:rPr>
        <w:t xml:space="preserve"> are </w:t>
      </w:r>
      <w:r>
        <w:rPr>
          <w:rFonts w:ascii="Times New Roman" w:hAnsi="Times New Roman"/>
          <w:b/>
          <w:sz w:val="24"/>
        </w:rPr>
        <w:t>1)</w:t>
      </w:r>
      <w:r>
        <w:rPr>
          <w:rFonts w:ascii="Times New Roman" w:hAnsi="Times New Roman"/>
          <w:sz w:val="24"/>
        </w:rPr>
        <w:t xml:space="preserve"> response to an emergency, </w:t>
      </w:r>
      <w:r>
        <w:rPr>
          <w:rFonts w:ascii="Times New Roman" w:hAnsi="Times New Roman"/>
          <w:b/>
          <w:sz w:val="24"/>
        </w:rPr>
        <w:t>2)</w:t>
      </w:r>
      <w:r>
        <w:rPr>
          <w:rFonts w:ascii="Times New Roman" w:hAnsi="Times New Roman"/>
          <w:sz w:val="24"/>
        </w:rPr>
        <w:t xml:space="preserve"> hot pursuit, </w:t>
      </w:r>
      <w:r>
        <w:rPr>
          <w:rFonts w:ascii="Times New Roman" w:hAnsi="Times New Roman"/>
          <w:b/>
          <w:sz w:val="24"/>
        </w:rPr>
        <w:t>3)</w:t>
      </w:r>
      <w:r>
        <w:rPr>
          <w:rFonts w:ascii="Times New Roman" w:hAnsi="Times New Roman"/>
          <w:sz w:val="24"/>
        </w:rPr>
        <w:t xml:space="preserve"> probability of destruction of evidence, and </w:t>
      </w:r>
      <w:r>
        <w:rPr>
          <w:rFonts w:ascii="Times New Roman" w:hAnsi="Times New Roman"/>
          <w:b/>
          <w:sz w:val="24"/>
        </w:rPr>
        <w:t>4)</w:t>
      </w:r>
      <w:r>
        <w:rPr>
          <w:rFonts w:ascii="Times New Roman" w:hAnsi="Times New Roman"/>
          <w:sz w:val="24"/>
        </w:rPr>
        <w:t xml:space="preserve"> the possibili</w:t>
        <w:softHyphen/>
        <w:t xml:space="preserve">ty of violence. See State v. Cook, 115 Ariz. 188, 193, 564 P.2d 877, 882 (1977); Note, </w:t>
      </w:r>
      <w:r>
        <w:rPr>
          <w:rFonts w:ascii="Times New Roman" w:hAnsi="Times New Roman"/>
          <w:b/>
          <w:color w:val="FF0000"/>
          <w:sz w:val="24"/>
        </w:rPr>
        <w:t>Exigent Circumstances</w:t>
      </w:r>
      <w:r>
        <w:rPr>
          <w:rFonts w:ascii="Times New Roman" w:hAnsi="Times New Roman"/>
          <w:sz w:val="24"/>
        </w:rPr>
        <w:t xml:space="preserve"> for Warrantless Home Arrests, 23 Ariz.L.Rev. 1171 (1981). In the present case the deputies </w:t>
      </w:r>
      <w:r>
        <w:rPr>
          <w:rFonts w:ascii="Times New Roman" w:hAnsi="Times New Roman"/>
          <w:sz w:val="24"/>
          <w:highlight w:val="yellow"/>
        </w:rPr>
        <w:t>were not responding to an emergency and fear of escape was virtually nonexistent. The dep</w:t>
        <w:softHyphen/>
        <w:t>uties were positioned at the only operable door to the apartment and defendant had just volunteered to accompany the deputies to the station. There clearly was no hot pursuit or grave risk of violence articulated by the state which would allow warrantless ent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3</w:t>
        <w:noBreakHyphen/>
        <w:t>5]</w:t>
      </w:r>
      <w:r>
        <w:rPr>
          <w:rFonts w:ascii="Times New Roman" w:hAnsi="Times New Roman"/>
          <w:sz w:val="24"/>
        </w:rPr>
        <w:t xml:space="preserve"> While we believe the safety of law enforcement personnel is of utmost importance, </w:t>
      </w:r>
      <w:r>
        <w:rPr>
          <w:rFonts w:ascii="Times New Roman" w:hAnsi="Times New Roman"/>
          <w:sz w:val="24"/>
          <w:highlight w:val="yellow"/>
        </w:rPr>
        <w:t xml:space="preserve">we cannot allow the creation of </w:t>
      </w:r>
      <w:r>
        <w:rPr>
          <w:rFonts w:ascii="Times New Roman" w:hAnsi="Times New Roman"/>
          <w:b/>
          <w:color w:val="FF0000"/>
          <w:sz w:val="24"/>
          <w:highlight w:val="yellow"/>
        </w:rPr>
        <w:t>exigent circumstances</w:t>
      </w:r>
      <w:r>
        <w:rPr>
          <w:rFonts w:ascii="Times New Roman" w:hAnsi="Times New Roman"/>
          <w:sz w:val="24"/>
          <w:highlight w:val="yellow"/>
        </w:rPr>
        <w:t xml:space="preserve"> in order to circum</w:t>
        <w:softHyphen/>
        <w:t xml:space="preserve">vent the warrant requirement. The mere incantation of the phrase </w:t>
      </w:r>
      <w:r>
        <w:rPr>
          <w:rFonts w:ascii="Times New Roman" w:hAnsi="Times New Roman"/>
          <w:b/>
          <w:color w:val="FF0000"/>
          <w:sz w:val="24"/>
          <w:highlight w:val="yellow"/>
        </w:rPr>
        <w:t>"exigent circum</w:t>
        <w:softHyphen/>
        <w:t>stances"</w:t>
      </w:r>
      <w:r>
        <w:rPr>
          <w:rFonts w:ascii="Times New Roman" w:hAnsi="Times New Roman"/>
          <w:sz w:val="24"/>
          <w:highlight w:val="yellow"/>
        </w:rPr>
        <w:t xml:space="preserve"> will not validate a warrantless search of one's home.</w:t>
      </w:r>
      <w:r>
        <w:rPr>
          <w:rFonts w:ascii="Times New Roman" w:hAnsi="Times New Roman"/>
          <w:sz w:val="24"/>
        </w:rPr>
        <w:t xml:space="preserve"> State v. Martin, 139 Ariz. at 474, 679 P.2d at 497. </w:t>
      </w:r>
      <w:r>
        <w:rPr>
          <w:rFonts w:ascii="Times New Roman" w:hAnsi="Times New Roman"/>
          <w:sz w:val="24"/>
          <w:highlight w:val="yellow"/>
        </w:rPr>
        <w:t>Since the deputies were not lawfully inside defend</w:t>
        <w:softHyphen/>
        <w:t xml:space="preserve">ant's apartment, the tennis shoes could not lawfully be seized under the guise of </w:t>
      </w:r>
      <w:r>
        <w:rPr>
          <w:rFonts w:ascii="Times New Roman" w:hAnsi="Times New Roman"/>
          <w:b/>
          <w:sz w:val="24"/>
          <w:highlight w:val="yellow"/>
        </w:rPr>
        <w:t>"plain view"</w:t>
      </w:r>
      <w:r>
        <w:rPr>
          <w:rFonts w:ascii="Times New Roman" w:hAnsi="Times New Roman"/>
          <w:sz w:val="24"/>
          <w:highlight w:val="yellow"/>
        </w:rPr>
        <w:t>.</w:t>
      </w:r>
      <w:r>
        <w:rPr>
          <w:rFonts w:ascii="Times New Roman" w:hAnsi="Times New Roman"/>
          <w:sz w:val="24"/>
        </w:rPr>
        <w:t xml:space="preserve"> Prior to seizure of evidence under the </w:t>
      </w:r>
      <w:r>
        <w:rPr>
          <w:rFonts w:ascii="Times New Roman" w:hAnsi="Times New Roman"/>
          <w:b/>
          <w:sz w:val="24"/>
        </w:rPr>
        <w:t>"plain view"</w:t>
      </w:r>
      <w:r>
        <w:rPr>
          <w:rFonts w:ascii="Times New Roman" w:hAnsi="Times New Roman"/>
          <w:sz w:val="24"/>
        </w:rPr>
        <w:t xml:space="preserve"> exception to the warrant requirement, the officer must </w:t>
      </w:r>
      <w:r>
        <w:rPr>
          <w:rFonts w:ascii="Times New Roman" w:hAnsi="Times New Roman"/>
          <w:b/>
          <w:sz w:val="24"/>
        </w:rPr>
        <w:t>1)</w:t>
      </w:r>
      <w:r>
        <w:rPr>
          <w:rFonts w:ascii="Times New Roman" w:hAnsi="Times New Roman"/>
          <w:sz w:val="24"/>
        </w:rPr>
        <w:t xml:space="preserve"> have prior justification to be in a position to view the evidence; </w:t>
      </w:r>
      <w:r>
        <w:rPr>
          <w:rFonts w:ascii="Times New Roman" w:hAnsi="Times New Roman"/>
          <w:b/>
          <w:sz w:val="24"/>
        </w:rPr>
        <w:t>2)</w:t>
      </w:r>
      <w:r>
        <w:rPr>
          <w:rFonts w:ascii="Times New Roman" w:hAnsi="Times New Roman"/>
          <w:sz w:val="24"/>
        </w:rPr>
        <w:t xml:space="preserve"> the discovery must be inadver</w:t>
        <w:softHyphen/>
        <w:t xml:space="preserve">tent, and </w:t>
      </w:r>
      <w:r>
        <w:rPr>
          <w:rFonts w:ascii="Times New Roman" w:hAnsi="Times New Roman"/>
          <w:b/>
          <w:sz w:val="24"/>
        </w:rPr>
        <w:t>3)</w:t>
      </w:r>
      <w:r>
        <w:rPr>
          <w:rFonts w:ascii="Times New Roman" w:hAnsi="Times New Roman"/>
          <w:sz w:val="24"/>
        </w:rPr>
        <w:t xml:space="preserve"> its evidentiary value must be immediately apparent. See Coolidge v. New Hampshire, 403 U.S. 443, 91 S.Ct. 2022, 29 L.Ed.2d 564 (1971); State v. Cook, 115 Ariz. at 194, 564 P.2d at 88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w:t>
      </w:r>
      <w:r>
        <w:rPr>
          <w:rFonts w:ascii="Times New Roman" w:hAnsi="Times New Roman"/>
          <w:sz w:val="24"/>
        </w:rPr>
        <w:t xml:space="preserve"> We also believe that, </w:t>
      </w:r>
      <w:r>
        <w:rPr>
          <w:rFonts w:ascii="Times New Roman" w:hAnsi="Times New Roman"/>
          <w:sz w:val="24"/>
          <w:highlight w:val="yellow"/>
        </w:rPr>
        <w:t>in spite of the warrantless entry into defendant's home, he was also illegally arrested inside his home.</w:t>
      </w:r>
      <w:r>
        <w:rPr>
          <w:rFonts w:ascii="Times New Roman" w:hAnsi="Times New Roman"/>
          <w:sz w:val="24"/>
        </w:rPr>
        <w:t xml:space="preserve"> This court has had occasion to re</w:t>
        <w:softHyphen/>
        <w:t>cently discuss when a person is under ar</w:t>
        <w:softHyphen/>
        <w:t xml:space="preserve">rest. See State v. Winegar, 147 Ariz. 440, 711 P.2d 579 (1985); State v. Leslie, 147 Ariz. 38, 708 P.2d 719 (1985). Both cases stated, </w:t>
      </w:r>
      <w:r>
        <w:rPr>
          <w:rFonts w:ascii="Times New Roman" w:hAnsi="Times New Roman"/>
          <w:sz w:val="24"/>
          <w:highlight w:val="yellow"/>
        </w:rPr>
        <w:t>"an arrest is complete when the suspect's liberty of movement is interrupt</w:t>
        <w:softHyphen/>
        <w:t>ed and restricted by the police,"</w:t>
      </w:r>
      <w:r>
        <w:rPr>
          <w:rFonts w:ascii="Times New Roman" w:hAnsi="Times New Roman"/>
          <w:sz w:val="24"/>
        </w:rPr>
        <w:t xml:space="preserve"> 147 Ariz. at 447</w:t>
        <w:noBreakHyphen/>
        <w:t>48, 711 P.2d at 586</w:t>
        <w:noBreakHyphen/>
        <w:t xml:space="preserve">87; 147 Ariz. at 43, 708 P.2d at 724. </w:t>
      </w:r>
      <w:r>
        <w:rPr>
          <w:rFonts w:ascii="Times New Roman" w:hAnsi="Times New Roman"/>
          <w:sz w:val="24"/>
          <w:highlight w:val="yellow"/>
        </w:rPr>
        <w:t>Whether the defend</w:t>
        <w:softHyphen/>
        <w:t>ant has been arrested is to be tested by the objective evidence and not by the subjective belief of the parties.</w:t>
      </w:r>
      <w:r>
        <w:rPr>
          <w:rFonts w:ascii="Times New Roman" w:hAnsi="Times New Roman"/>
          <w:sz w:val="24"/>
        </w:rPr>
        <w:t xml:space="preserve"> Id.; see also State v. Green, 111 Ariz. 444, 532 P.2d 506 (1975). </w:t>
      </w:r>
      <w:r>
        <w:rPr>
          <w:rFonts w:ascii="Times New Roman" w:hAnsi="Times New Roman"/>
          <w:sz w:val="24"/>
          <w:highlight w:val="yellow"/>
        </w:rPr>
        <w:t xml:space="preserve">It is clear that the subjective intent of the officer is not controlling on the issue of whether an arrest occurred; </w:t>
      </w:r>
      <w:r>
        <w:rPr>
          <w:rFonts w:ascii="Times New Roman" w:hAnsi="Times New Roman"/>
          <w:b/>
          <w:color w:val="FF0000"/>
          <w:sz w:val="24"/>
          <w:highlight w:val="yellow"/>
        </w:rPr>
        <w:t>rather, the issue rests upon an evaluation of all the surrounding circumstances to determine whether a reasonable man innocent of any crime would have thought he was being arrested if he had been in defendant's shoes.</w:t>
      </w:r>
      <w:r>
        <w:rPr>
          <w:rFonts w:ascii="Times New Roman" w:hAnsi="Times New Roman"/>
          <w:sz w:val="24"/>
        </w:rPr>
        <w:t xml:space="preserve"> State v. Waicelunas, 138 Ariz. 16, 672 P.2d 968 (App.1983); United States v. Beck, 598 F.2d 497 (9th Cir.1979). Indeed, </w:t>
      </w:r>
      <w:r>
        <w:rPr>
          <w:rFonts w:ascii="Times New Roman" w:hAnsi="Times New Roman"/>
          <w:sz w:val="24"/>
          <w:highlight w:val="yellow"/>
        </w:rPr>
        <w:t>"[a] certain set of facts may constitute an arrest whether or not the officer intended to make an arrest and despite his disclaim</w:t>
        <w:softHyphen/>
        <w:t>er that an arrest occurred."</w:t>
      </w:r>
      <w:r>
        <w:rPr>
          <w:rFonts w:ascii="Times New Roman" w:hAnsi="Times New Roman"/>
          <w:sz w:val="24"/>
        </w:rPr>
        <w:t xml:space="preserve"> State v. Winegar, 147 Ariz. at 448, 711 P.2d at 587, quoting Taylor v. Arizona, 471 F.2d 848, 851 (9th Cir.19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7]</w:t>
      </w:r>
      <w:r>
        <w:rPr>
          <w:rFonts w:ascii="Times New Roman" w:hAnsi="Times New Roman"/>
          <w:sz w:val="24"/>
        </w:rPr>
        <w:t xml:space="preserve"> </w:t>
      </w:r>
      <w:r>
        <w:rPr>
          <w:rFonts w:ascii="Times New Roman" w:hAnsi="Times New Roman"/>
          <w:sz w:val="24"/>
          <w:highlight w:val="yellow"/>
        </w:rPr>
        <w:t>When deciding if an arrest did, in fact, occur a significant consideration is the extent that freedom of movement is cur</w:t>
        <w:softHyphen/>
        <w:t>tailed and the degree and manner of force used.</w:t>
      </w:r>
      <w:r>
        <w:rPr>
          <w:rFonts w:ascii="Times New Roman" w:hAnsi="Times New Roman"/>
          <w:sz w:val="24"/>
        </w:rPr>
        <w:t xml:space="preserve"> State v. Waicelunas, supra; Unit</w:t>
        <w:softHyphen/>
        <w:t xml:space="preserve">ed States v. Beck, supra. </w:t>
      </w:r>
      <w:r>
        <w:rPr>
          <w:rFonts w:ascii="Times New Roman" w:hAnsi="Times New Roman"/>
          <w:sz w:val="24"/>
          <w:highlight w:val="yellow"/>
        </w:rPr>
        <w:t>Another signifi</w:t>
        <w:softHyphen/>
        <w:t>cant factor is the display of official authori</w:t>
        <w:softHyphen/>
        <w:t>ty, such that "a reasonable person would have believed he was not free to leave."</w:t>
      </w:r>
      <w:r>
        <w:rPr>
          <w:rFonts w:ascii="Times New Roman" w:hAnsi="Times New Roman"/>
          <w:sz w:val="24"/>
        </w:rPr>
        <w:t xml:space="preserve"> State v. Winegar, 147 Ariz. at 448, 711 P.2d at 587, quoting Florida v. Royer, 460 U.S. 491, 501, 103 S.Ct. 1319, 1326, 75 L.Ed.2d 229 (198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8]</w:t>
      </w:r>
      <w:r>
        <w:rPr>
          <w:rFonts w:ascii="Times New Roman" w:hAnsi="Times New Roman"/>
          <w:sz w:val="24"/>
        </w:rPr>
        <w:t xml:space="preserve"> Deputy Salazar testified that de</w:t>
        <w:softHyphen/>
        <w:t>fendant was not under arrest at his home. When questioned as to why defendant was not arrested at his home, Salazar replied that he wanted to get as much cooperation as possible out of defendant prior to arrest. However, Salazar further stated it was his intention to place defendant under arrest regardless of whether defendant cooperat</w:t>
        <w:softHyphen/>
        <w:t xml:space="preserve">ed. </w:t>
      </w:r>
      <w:r>
        <w:rPr>
          <w:rFonts w:ascii="Times New Roman" w:hAnsi="Times New Roman"/>
          <w:sz w:val="24"/>
          <w:highlight w:val="yellow"/>
        </w:rPr>
        <w:t>At the scene defendant's freedom of movement was certainly curtailed and his liberty restricted, but no force was used.</w:t>
      </w:r>
      <w:r>
        <w:rPr>
          <w:rFonts w:ascii="Times New Roman" w:hAnsi="Times New Roman"/>
          <w:sz w:val="24"/>
        </w:rPr>
        <w:t xml:space="preserve"> The two deputies told defendant he would be arrested if he did not go voluntarily to the station. </w:t>
      </w:r>
      <w:r>
        <w:rPr>
          <w:rFonts w:ascii="Times New Roman" w:hAnsi="Times New Roman"/>
          <w:sz w:val="24"/>
          <w:highlight w:val="yellow"/>
        </w:rPr>
        <w:t>No reasonable person would have believed that he was free to leave the scene at this point. All of the activity occurred inside defendant's home so that the rule which allows warrantless arrest of individuals in public has absolutely no ap</w:t>
        <w:softHyphen/>
        <w:t>plication. We believe defendant was un</w:t>
        <w:softHyphen/>
        <w:t>lawfully under arrest at his home and therefore no legitimate argument can be made that the shoes were seized in plain view or as a search incident to arre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9]</w:t>
      </w:r>
      <w:r>
        <w:rPr>
          <w:rFonts w:ascii="Times New Roman" w:hAnsi="Times New Roman"/>
          <w:sz w:val="24"/>
        </w:rPr>
        <w:t xml:space="preserve"> Since we have found no prior justifi</w:t>
        <w:softHyphen/>
        <w:t>cation for the deputies to be inside defend</w:t>
        <w:softHyphen/>
        <w:t xml:space="preserve">ant's home, the state has failed the initial requirement of the </w:t>
      </w:r>
      <w:r>
        <w:rPr>
          <w:rFonts w:ascii="Times New Roman" w:hAnsi="Times New Roman"/>
          <w:b/>
          <w:sz w:val="24"/>
        </w:rPr>
        <w:t>"plain view"</w:t>
      </w:r>
      <w:r>
        <w:rPr>
          <w:rFonts w:ascii="Times New Roman" w:hAnsi="Times New Roman"/>
          <w:sz w:val="24"/>
        </w:rPr>
        <w:t xml:space="preserve"> exception to the warrant requirement. </w:t>
      </w:r>
      <w:r>
        <w:rPr>
          <w:rFonts w:ascii="Times New Roman" w:hAnsi="Times New Roman"/>
          <w:b/>
          <w:color w:val="FF0000"/>
          <w:sz w:val="24"/>
          <w:highlight w:val="yellow"/>
        </w:rPr>
        <w:t>The burden is on the state when it seeks an exception to the warrant requirement,</w:t>
      </w:r>
      <w:r>
        <w:rPr>
          <w:rFonts w:ascii="Times New Roman" w:hAnsi="Times New Roman"/>
          <w:sz w:val="24"/>
        </w:rPr>
        <w:t xml:space="preserve"> State v. Fisher, 141 Ariz. 227, 686 P.2d 750 (1984), and it has failed to sustain its burden regarding the initial seizure of defendant's tennis sho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highlight w:val="yellow"/>
        </w:rPr>
        <w:t>[10]</w:t>
      </w:r>
      <w:r>
        <w:rPr>
          <w:rFonts w:ascii="Times New Roman" w:hAnsi="Times New Roman"/>
          <w:sz w:val="24"/>
        </w:rPr>
        <w:t xml:space="preserve"> The state argues that regardless of the legality of the initial seizure of the tennis shoes the inevitable discovery doctrine allowed the shoes to be introduced at trial. The exclusionary rule suppresses or excludes the introduction at trial of illegal</w:t>
        <w:softHyphen/>
        <w:t>ly obtained evidence and an exception to the rule is termed the inevitable discovery doctrine. If the prosecution can establish by a preponderance of the evidence that the illegally seized items or information would have inevitably been seized by law</w:t>
        <w:softHyphen/>
        <w:t>ful means, the United States Supreme Court has held that the deterrence ratio</w:t>
        <w:softHyphen/>
        <w:t>nale of the exclusionary rule has so little basis that the evidence should be received. Nix v. Williams, 467 U.S. 431, 443, 104 S.Ct. 2501, 2509, 81 L.Ed.2d 377 (1984). We recognize the inevitable discovery doc</w:t>
        <w:softHyphen/>
        <w:t>trine in Arizona, State v. Castaneda, 150 Ariz. 382, 724 P.2d 1 (1986); State v. Hein, 138 Ariz. 360, 674 P.2d 1358 (1983); State v. Lamb, 116 Ariz. 134, 568 P.2d 1032 (1977), but will allow its use only in appro</w:t>
        <w:softHyphen/>
        <w:t xml:space="preserve">priate circumstances. </w:t>
      </w:r>
      <w:r>
        <w:rPr>
          <w:rFonts w:ascii="Times New Roman" w:hAnsi="Times New Roman"/>
          <w:sz w:val="24"/>
          <w:highlight w:val="yellow"/>
        </w:rPr>
        <w:t>We decline to allow its use toda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Nix v. Williams, supra, the body of a murdered child was deemed admissible be</w:t>
        <w:softHyphen/>
        <w:t>cause its discovery was found to be inev</w:t>
        <w:softHyphen/>
        <w:t>itable in spite of the fact that the location of the body was obtained in violation of the defendant's constitutional rights. How</w:t>
        <w:softHyphen/>
        <w:t>ever, the U.S. Supreme Court had previous</w:t>
        <w:softHyphen/>
        <w:t>ly declared that the defendant's incriminating statements were the product of an unlawful interrogation and were erroneous</w:t>
        <w:softHyphen/>
        <w:t>ly admitted into evidence at trial. See Brewer v. Williams, 430 U.S. 387, 404, 97 S.Ct. 1232, 1242, 51 L.Ed.2d 424 (1977); State v. Williams, 285 NW.2d 248 (Iowa 1979), cert. denied, 446 U.S. 921, 100 S.Ct. 1859, 64 L.Ed.2d 277 (1980). In State v. Lamb, supra, this Court first recognized the inevitable discovery doctrine and stat</w:t>
        <w:softHyphen/>
        <w:t>ed:</w:t>
      </w:r>
    </w:p>
    <w:p>
      <w:pPr>
        <w:pStyle w:val="Normal"/>
        <w:bidi w:val="0"/>
        <w:jc w:val="both"/>
        <w:rPr/>
      </w:pPr>
      <w:r>
        <w:rPr>
          <w:rFonts w:ascii="Times New Roman" w:hAnsi="Times New Roman"/>
          <w:sz w:val="24"/>
        </w:rPr>
        <w:t>“</w:t>
      </w:r>
      <w:r>
        <w:rPr>
          <w:rFonts w:ascii="Times New Roman" w:hAnsi="Times New Roman"/>
          <w:sz w:val="24"/>
        </w:rPr>
        <w:t>. . . evidence obtained as a result of an unlawful search need not be suppressed where, in the normal course of the police investigation and absent illicit conduct, the evidence would have been discovered anyway." 116 Ariz. at 138, 568 P.2d at 103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earch in State v. Lamb, supra, occurred in a hotel. The defendant argued that drugs, currency and a gun should have been suppressed due to an illegal pat</w:t>
        <w:noBreakHyphen/>
        <w:t xml:space="preserve">down search. The illegality of the search was conceded, but this Court allowed derivative evidence to be used at trial since it came to light independent of the illegal search and in the normal course of the investigation. In State v. Hein, supra, </w:t>
      </w:r>
      <w:r>
        <w:rPr>
          <w:rFonts w:ascii="Times New Roman" w:hAnsi="Times New Roman"/>
          <w:sz w:val="24"/>
          <w:highlight w:val="yellow"/>
        </w:rPr>
        <w:t>the defendant's rights were violated when custodial interro</w:t>
        <w:softHyphen/>
        <w:t>gation was conducted prior to the giving of Miranda warnings.</w:t>
      </w:r>
      <w:r>
        <w:rPr>
          <w:rFonts w:ascii="Times New Roman" w:hAnsi="Times New Roman"/>
          <w:sz w:val="24"/>
        </w:rPr>
        <w:t xml:space="preserve"> We held the question asked by the arresting officer and defend</w:t>
        <w:softHyphen/>
        <w:t xml:space="preserve">ant's incriminating response could not properly be admitted at trial. We held, however, that a gun and ammunition found in defendant's car were admissible based on the inevitable discovery doctrine. Most recently in State v. Castaneda, supra, </w:t>
      </w:r>
      <w:r>
        <w:rPr>
          <w:rFonts w:ascii="Times New Roman" w:hAnsi="Times New Roman"/>
          <w:sz w:val="24"/>
          <w:highlight w:val="yellow"/>
        </w:rPr>
        <w:t>the police made allegedly coercive threats to the defendant.</w:t>
      </w:r>
      <w:r>
        <w:rPr>
          <w:rFonts w:ascii="Times New Roman" w:hAnsi="Times New Roman"/>
          <w:sz w:val="24"/>
        </w:rPr>
        <w:t xml:space="preserve"> In response the defendant told authorities where the body of his vic</w:t>
        <w:softHyphen/>
        <w:t>tim was located. We held that while the police statements may have amounted to coercion, the failure to suppress the de</w:t>
        <w:softHyphen/>
        <w:t>fendant's response was harmless. How</w:t>
        <w:softHyphen/>
        <w:t>ever, the body would have inevitably been discovered under the facts of the case and was therefore admissi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1]</w:t>
      </w:r>
      <w:r>
        <w:rPr>
          <w:rFonts w:ascii="Times New Roman" w:hAnsi="Times New Roman"/>
          <w:sz w:val="24"/>
        </w:rPr>
        <w:t xml:space="preserve"> The court of appeals in State v. Reynolds, 125 Ariz. 530, 611 P.2d 117 (App. 1980), had occasion to rule on a factual situation similar to the one presently be</w:t>
        <w:softHyphen/>
        <w:t>fore us. The court allowed photographs, voice print evidence and the victim's identi</w:t>
        <w:softHyphen/>
        <w:t xml:space="preserve">fication of her assailant to be admitted at trial. However, the defendant's confession and fingerprints were properly excluded due to a warrantless arrest at defendant's home absent </w:t>
      </w:r>
      <w:r>
        <w:rPr>
          <w:rFonts w:ascii="Times New Roman" w:hAnsi="Times New Roman"/>
          <w:b/>
          <w:color w:val="FF0000"/>
          <w:sz w:val="24"/>
        </w:rPr>
        <w:t>exigent circumstances.</w:t>
      </w:r>
      <w:r>
        <w:rPr>
          <w:rFonts w:ascii="Times New Roman" w:hAnsi="Times New Roman"/>
          <w:sz w:val="24"/>
        </w:rPr>
        <w:t xml:space="preserve"> </w:t>
      </w:r>
      <w:r>
        <w:rPr>
          <w:rFonts w:ascii="Times New Roman" w:hAnsi="Times New Roman"/>
          <w:sz w:val="24"/>
          <w:highlight w:val="yellow"/>
        </w:rPr>
        <w:t>We view the seizure of defendant's tennis shoes in this case as analogous to the sei</w:t>
        <w:softHyphen/>
        <w:t>zure and suppression of the fingerprint evi</w:t>
        <w:softHyphen/>
        <w:t>dence in State v. Reynolds, supra.</w:t>
      </w:r>
      <w:r>
        <w:rPr>
          <w:rFonts w:ascii="Times New Roman" w:hAnsi="Times New Roman"/>
          <w:sz w:val="24"/>
        </w:rPr>
        <w:t xml:space="preserve"> The seizure of the fingerprints and the confes</w:t>
        <w:softHyphen/>
        <w:t xml:space="preserve">sion were the primary result of an </w:t>
      </w:r>
      <w:r>
        <w:rPr>
          <w:rFonts w:ascii="Times New Roman" w:hAnsi="Times New Roman"/>
          <w:b/>
          <w:color w:val="FF0000"/>
          <w:sz w:val="24"/>
        </w:rPr>
        <w:t>illegal arrest</w:t>
      </w:r>
      <w:r>
        <w:rPr>
          <w:rFonts w:ascii="Times New Roman" w:hAnsi="Times New Roman"/>
          <w:sz w:val="24"/>
        </w:rPr>
        <w:t xml:space="preserve"> in one's home. The illegal search of defendant's home directly produced his ten</w:t>
        <w:softHyphen/>
        <w:t>nis shoes. We choose not to allow the inevitable discovery doctrine to reach into homes of citizens in the factual situation before u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decide this case on independent state grounds. The dissent cites a number of cases which it believes hold that direct evi</w:t>
        <w:softHyphen/>
        <w:t xml:space="preserve">dence is admissible under the inevitable discovery doctrine. We disagree with their interpretation of those cases and find them unpersuasive especially since our decision is based on the Arizona Constitution. We also believe that the Supreme Court would require suppression of this evidence under the fourth amendment. "[Absent </w:t>
      </w:r>
      <w:r>
        <w:rPr>
          <w:rFonts w:ascii="Times New Roman" w:hAnsi="Times New Roman"/>
          <w:b/>
          <w:color w:val="FF0000"/>
          <w:sz w:val="24"/>
        </w:rPr>
        <w:t>exigent circumstances</w:t>
      </w:r>
      <w:r>
        <w:rPr>
          <w:rFonts w:ascii="Times New Roman" w:hAnsi="Times New Roman"/>
          <w:sz w:val="24"/>
        </w:rPr>
        <w:t xml:space="preserve"> the entry [into the apart</w:t>
        <w:softHyphen/>
        <w:t>ment] ... constituted an illegal search, or interference with [defendant's] privacy in</w:t>
        <w:softHyphen/>
        <w:t>terests, requiring suppression of all evi</w:t>
        <w:softHyphen/>
        <w:t>dence obtained during the entry." Segura v. United States, 468 U.S. 796, 104 S.Ct. 3380, 3389, 82 L.Ed.2d 599 (1984) (emphasis in original). The Court upheld the securing of the apartment and the admission of evi</w:t>
        <w:softHyphen/>
        <w:t xml:space="preserve">dence not in </w:t>
      </w:r>
      <w:r>
        <w:rPr>
          <w:rFonts w:ascii="Times New Roman" w:hAnsi="Times New Roman"/>
          <w:b/>
          <w:sz w:val="24"/>
        </w:rPr>
        <w:t>plain view</w:t>
      </w:r>
      <w:r>
        <w:rPr>
          <w:rFonts w:ascii="Times New Roman" w:hAnsi="Times New Roman"/>
          <w:sz w:val="24"/>
        </w:rPr>
        <w:t xml:space="preserve">, which occurred while the police were in the process of obtaining a warrant. However, the Court stated that </w:t>
      </w:r>
      <w:r>
        <w:rPr>
          <w:rFonts w:ascii="Times New Roman" w:hAnsi="Times New Roman"/>
          <w:sz w:val="24"/>
          <w:highlight w:val="yellow"/>
        </w:rPr>
        <w:t>"officers who enter illegally will recognize that whatever evidence they discover as a direct result of the entry may be suppressed."</w:t>
      </w:r>
      <w:r>
        <w:rPr>
          <w:rFonts w:ascii="Times New Roman" w:hAnsi="Times New Roman"/>
          <w:sz w:val="24"/>
        </w:rPr>
        <w:t xml:space="preserve"> Id. at 812, 104 S.Ct. at 3390 (emphasis ad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Our decision not to extend the inevitable discovery doctrine into defendant's home in this case is based on a violation of art. 2 § 8 of the Arizona Constitution regardless of the position the United States Supreme Court would take on this issue. </w:t>
      </w:r>
      <w:r>
        <w:rPr>
          <w:rFonts w:ascii="Times New Roman" w:hAnsi="Times New Roman"/>
          <w:sz w:val="24"/>
          <w:highlight w:val="yellow"/>
        </w:rPr>
        <w:t>While our constitutional provisions were generally in</w:t>
        <w:softHyphen/>
        <w:t>tended to incorporate federal protections, State v. Bolt, 142 Ariz. at 264, 689 P.2d at 523,</w:t>
      </w:r>
      <w:r>
        <w:rPr>
          <w:rFonts w:ascii="Times New Roman" w:hAnsi="Times New Roman"/>
          <w:sz w:val="24"/>
        </w:rPr>
        <w:t xml:space="preserve"> they are specific in preserving the sanctity of homes and in creating a right of privacy. Id. at 265, 689 P.2d at 524. </w:t>
      </w:r>
      <w:r>
        <w:rPr>
          <w:rFonts w:ascii="Times New Roman" w:hAnsi="Times New Roman"/>
          <w:sz w:val="24"/>
          <w:highlight w:val="yellow"/>
        </w:rPr>
        <w:t>This holding regarding the inevitable discovery doctrine is based upon our own cases and constitution and thereby complies with the United States Supreme Court dictates of holdings based on independent state grounds. See Michigan v. Long, 463 U.S. 1032, 103 S.Ct. 3469, 77 L.Ed.2d 1201 (198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2, 13]</w:t>
      </w:r>
      <w:r>
        <w:rPr>
          <w:rFonts w:ascii="Times New Roman" w:hAnsi="Times New Roman"/>
          <w:sz w:val="24"/>
        </w:rPr>
        <w:t xml:space="preserve"> We strongly adhere to the poli</w:t>
        <w:softHyphen/>
        <w:t>cy that unlawful entry into homes and sei</w:t>
        <w:softHyphen/>
        <w:t xml:space="preserve">zure of evidence cannot be tolerated. </w:t>
      </w:r>
      <w:r>
        <w:rPr>
          <w:rFonts w:ascii="Times New Roman" w:hAnsi="Times New Roman"/>
          <w:sz w:val="24"/>
          <w:highlight w:val="yellow"/>
        </w:rPr>
        <w:t xml:space="preserve">The exceptions to the warrant requirement are narrow and we choose not to expand them. No </w:t>
      </w:r>
      <w:r>
        <w:rPr>
          <w:rFonts w:ascii="Times New Roman" w:hAnsi="Times New Roman"/>
          <w:b/>
          <w:color w:val="FF0000"/>
          <w:sz w:val="24"/>
          <w:highlight w:val="yellow"/>
        </w:rPr>
        <w:t>exigent circumstances</w:t>
      </w:r>
      <w:r>
        <w:rPr>
          <w:rFonts w:ascii="Times New Roman" w:hAnsi="Times New Roman"/>
          <w:sz w:val="24"/>
          <w:highlight w:val="yellow"/>
        </w:rPr>
        <w:t xml:space="preserve"> existed to allow a warrantless entry into defendant's home. The police could have easily obtained an arrest warrant which would have allowed defendant to be arrested in his home. The tennis shoes could then have been seized under the </w:t>
      </w:r>
      <w:r>
        <w:rPr>
          <w:rFonts w:ascii="Times New Roman" w:hAnsi="Times New Roman"/>
          <w:b/>
          <w:sz w:val="24"/>
          <w:highlight w:val="yellow"/>
        </w:rPr>
        <w:t>plain view</w:t>
      </w:r>
      <w:r>
        <w:rPr>
          <w:rFonts w:ascii="Times New Roman" w:hAnsi="Times New Roman"/>
          <w:sz w:val="24"/>
          <w:highlight w:val="yellow"/>
        </w:rPr>
        <w:t xml:space="preserve"> exception or as a search incident to arrest. This is not a case of harmless error. The police officers had defendant in custody and had seized his shoes prior to obtaining and executing the search warrant on his home. We be</w:t>
        <w:softHyphen/>
        <w:t xml:space="preserve">lieve the evidence seized pursuant to the search warrant was properly admitted at trial, State v. Martin, supra, and further hold that the tennis shoes seized should have been suppressed as primary evidence </w:t>
      </w:r>
      <w:r>
        <w:rPr>
          <w:rFonts w:ascii="Times New Roman" w:hAnsi="Times New Roman"/>
          <w:b/>
          <w:sz w:val="24"/>
          <w:highlight w:val="yellow"/>
        </w:rPr>
        <w:t>obtained as a direct result of police miscon</w:t>
        <w:softHyphen/>
        <w:t>duct</w:t>
      </w:r>
      <w:r>
        <w:rPr>
          <w:rFonts w:ascii="Times New Roman" w:hAnsi="Times New Roman"/>
          <w:sz w:val="24"/>
          <w:highlight w:val="yellow"/>
        </w:rPr>
        <w:t>.</w:t>
      </w:r>
      <w:r>
        <w:rPr>
          <w:rFonts w:ascii="Times New Roman" w:hAnsi="Times New Roman"/>
          <w:sz w:val="24"/>
        </w:rPr>
        <w:t xml:space="preserve"> Because we must reverse we will consider those questions likely to be raised again on retrial, keeping in mind that dif</w:t>
        <w:softHyphen/>
        <w:t>ferent evidence presented on retrial may mandate different results.</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Defendant challenges the sufficiency of the affidavit used to support the search warrant of his residence because it did not characterize the place to be searched as his residence and it did not sufficiently state why the affiant believed that the clothes worn by defendant previously would be at the residence. We disagre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scription in a search warrant must be of sufficient particularity to enable a searching officer to ascertain the place to be searched, Mehrens v. State, 138 Ariz. 458, 675 P.2d 718 (App.1984), cert. denied, 469 U.S. 870, 105 S.Ct. 219, 83 L.Ed.2d 149 (1984), and property to be seized. State v. Robinson, 139 Ariz. 240, 677 P.2d 1348 (App.1984). The items to be seized must be defined with sufficient particularity so that the executing officer is not confused as to the scope of the permissible search. 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4]</w:t>
      </w:r>
      <w:r>
        <w:rPr>
          <w:rFonts w:ascii="Times New Roman" w:hAnsi="Times New Roman"/>
          <w:sz w:val="24"/>
        </w:rPr>
        <w:t xml:space="preserve"> Search warrants are presumed to be correct and should not be invalidated by a hypertechnical interpretation when a magistrate had probable cause to issue the warrant. State ex rel. Collins v. Superior Court, 129 Ariz. 156, 629 P.2d 992 (1981). Doubtful or marginal affidavits should be considered in light of the preference of validity accorded search warrants. Id. Affidavits in support of search warrants should be interpreted in a commonsensical and realistic fashion. 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5]</w:t>
      </w:r>
      <w:r>
        <w:rPr>
          <w:rFonts w:ascii="Times New Roman" w:hAnsi="Times New Roman"/>
          <w:sz w:val="24"/>
        </w:rPr>
        <w:t xml:space="preserve"> The affidavit in support of the search warrant in the present case defined the place to be searched as "3351 W. Co</w:t>
        <w:softHyphen/>
        <w:t>lumbia, in the County of Yuma." The items to be seized were defined as "cloth</w:t>
        <w:softHyphen/>
        <w:t>ing worn by Gary Ault on morning of De</w:t>
        <w:softHyphen/>
        <w:t>cember 27, 1984 and shoes owned by Gary Ault." The "Regular Information Form" notes attached to the affidavit establish that probable cause existed to search de</w:t>
        <w:softHyphen/>
        <w:t>fendant's apartment. The notes briefly stated the facts of the molestation and burglary and particularly indicated that the victim had described the suspect and his clothing and that the victim had picked defendant out of a photo lineup.</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rPr>
        <w:t>We believe the magistrate had probable cause to issue the search warrant and that he could rationally determine from the affi</w:t>
        <w:softHyphen/>
        <w:t>davit that the place to be searched was defendant's residence in which the de</w:t>
        <w:softHyphen/>
        <w:t>scribed clothing would be found. The clothing and shoes to be seized were de</w:t>
        <w:softHyphen/>
        <w:t>scribed with sufficient particularity so as to limit the scope of the search. See State v. Rodriquez, 145 Ariz. 157, 169, 700 P.2d 855, 867 (App.1984).</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I.</w:t>
      </w:r>
    </w:p>
    <w:p>
      <w:pPr>
        <w:pStyle w:val="Normal"/>
        <w:bidi w:val="0"/>
        <w:jc w:val="both"/>
        <w:rPr/>
      </w:pPr>
      <w:r>
        <w:rPr>
          <w:rFonts w:ascii="Times New Roman" w:hAnsi="Times New Roman"/>
          <w:b/>
          <w:sz w:val="24"/>
        </w:rPr>
        <w:t>[16]</w:t>
      </w:r>
      <w:r>
        <w:rPr>
          <w:rFonts w:ascii="Times New Roman" w:hAnsi="Times New Roman"/>
          <w:sz w:val="24"/>
        </w:rPr>
        <w:t xml:space="preserve"> Defendant argues that the photo</w:t>
        <w:softHyphen/>
        <w:t>graphic lineup was unduly suggestive. We disagree. The victim viewed six photo</w:t>
        <w:softHyphen/>
        <w:t>graphs in a clear plastic exhibit. Four photos were on one side and two photos were on the reverse side. Defendant's pho</w:t>
        <w:softHyphen/>
        <w:t>to was on the bottom right on the front side. Each subject has a mustache and fairly long hair. Defendant claims his pho</w:t>
        <w:softHyphen/>
        <w:t>to is the only one not taken from a full, frontal position, but at an upward angle. Assuming this claim to be true, we do not believe this was a suggestive lineup. A photographic lineup is not unduly suggestive due to subtle differences in the photo</w:t>
        <w:softHyphen/>
        <w:t>graphs. State v. Via, 146 Ariz. 108, 119, 704 P.2d 238, 249 (1985); State v. Perea, 142 Ariz. 352, 356, 690 P.2d 71, 75 (198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victim was shown the photographs shortly after she observed defendant in her room. There was a night light on next to her bed which enhances the reliability of the identification. The procedure used at the hospital was not suggestive. Deputy Rhodes and the victim's mother who were present at the hospital testified that the victim was first shown the two photos on the back of the exhibit and then she was shown the front four photos. She pointed only to defendant's photo. Deputy Salazar, who conducted the lineup, testified that he asked the victim to look carefully at the photos and showed her both sides of the exhibit. Salazar stated the victim looked at her mother and him prior to selecting a photo. Salazar pointed to the pictures one at a time, stopping at each and asking the victim if this was the man who touched her. She only stated "yes" for defendant's pho</w:t>
        <w:softHyphen/>
        <w:t>to. Although there are slight discrepancies as to the precise procedures employed, nei</w:t>
        <w:softHyphen/>
        <w:t>ther of the described procedures is unduly suggestive. Based on the totality of the circumstances the victim's identification of defendant was reliable. See Neil v. Big</w:t>
        <w:softHyphen/>
        <w:t>gers, 409 U.S. 188, 199, 93 S.Ct. 375, 382, 34 L.Ed.2d 401, 411 (1972); State v. Perea,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7]</w:t>
      </w:r>
      <w:r>
        <w:rPr>
          <w:rFonts w:ascii="Times New Roman" w:hAnsi="Times New Roman"/>
          <w:sz w:val="24"/>
        </w:rPr>
        <w:t xml:space="preserve"> We do not believe it is significant that the victim could not identify defendant at trial. Her identification of defendant at the photographic lineup was admissible per A.R.S. § 13</w:t>
        <w:noBreakHyphen/>
        <w:t>1416. As previously men</w:t>
        <w:softHyphen/>
        <w:t>tioned, the victim was six years old and defendant had shaved his mustache for tri</w:t>
        <w:softHyphen/>
        <w:t>al. We also find no error in witness testi</w:t>
        <w:softHyphen/>
        <w:t>mony by those present at the hospital for the photographic lineup. It was proper for these witnesses to testify that the victim did pick defendant as the man in her room.</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V.</w:t>
      </w:r>
    </w:p>
    <w:p>
      <w:pPr>
        <w:pStyle w:val="Normal"/>
        <w:bidi w:val="0"/>
        <w:jc w:val="both"/>
        <w:rPr/>
      </w:pPr>
      <w:r>
        <w:rPr>
          <w:rFonts w:ascii="Times New Roman" w:hAnsi="Times New Roman"/>
          <w:sz w:val="24"/>
        </w:rPr>
        <w:t>Defendant claims that the victim was not competent to testify and that the trial court abused its discretion on this issue. We disagree. A.R.S. § 12</w:t>
        <w:noBreakHyphen/>
        <w:t>2202 states, in part: "The following shall not be witnesses in a civil action:</w:t>
      </w:r>
    </w:p>
    <w:p>
      <w:pPr>
        <w:pStyle w:val="BodyText2"/>
        <w:bidi w:val="0"/>
        <w:ind w:left="360" w:hanging="0"/>
        <w:rPr/>
      </w:pPr>
      <w:r>
        <w:rPr>
          <w:rFonts w:ascii="Times New Roman" w:hAnsi="Times New Roman"/>
        </w:rPr>
        <w:t>2) Children under ten years of age who appear incapable of receiving just im</w:t>
        <w:softHyphen/>
        <w:t>pressions of the facts respecting which they are to testify, or of relating them trul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8, 19]</w:t>
      </w:r>
      <w:r>
        <w:rPr>
          <w:rFonts w:ascii="Times New Roman" w:hAnsi="Times New Roman"/>
          <w:sz w:val="24"/>
        </w:rPr>
        <w:t xml:space="preserve"> The above statute is applicable to criminal actions. A.R.S. § 13</w:t>
        <w:noBreakHyphen/>
        <w:t>4061; State v. Schossow, 145 Ariz. 504, 703 P.2d 448 (1985). The presumption that children under the age of ten are incompetent to testify can be rebutted by a showing of competency sufficient to allow the trial judge to make a finding on the issue. Id. We believe the state sustained its burden and overcame the presumption of incompe</w:t>
        <w:softHyphen/>
        <w:t>tenc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pretrial hearing was held on January 29, 1985. The victim testified at the hear</w:t>
        <w:softHyphen/>
        <w:t>ing with the aid of an official interpreter. She was examined by the prosecuting at</w:t>
        <w:softHyphen/>
        <w:t>torney and cross</w:t>
        <w:noBreakHyphen/>
        <w:t>examined by defense counsel. Thereafter the trial court ruled that the victim was competent to testify. The trial judge found that the examination of the victim demonstrated that she knew what is a lie and what is not and that although she could not define what is truth and what is a lie, her responses to ques</w:t>
        <w:softHyphen/>
        <w:t>tions demonstrated an awareness of the difference. See State v. Pittman, 118 Ariz. 71, 574 P.2d 1290 (1978) ("proof that an eight year old child is incapable of for</w:t>
        <w:softHyphen/>
        <w:t>mulating an abstract definition of truth aids us very little in determining whether that child has an intuitive grasp of the difference between truth and falsehood"). We have recently stated that we will rely upon the experience and discretion of the trial judge to evaluate these young wit</w:t>
        <w:softHyphen/>
        <w:t>nesses and determine their competency. State v. Schossow, 145 Ariz. at 507, 703 P.2d at 451. We find no abuse of discre</w:t>
        <w:softHyphen/>
        <w:t>tion after a review of the recor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versed and reman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AYS and FELDMAN, JJ., concu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MERON, Justice,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respectfully dissent. The majority writes "[w]e choose not to allow the inev</w:t>
        <w:softHyphen/>
        <w:t>itable discovery doctrine to reach into homes...." I, however, can find no expla</w:t>
        <w:softHyphen/>
        <w:t>nation why the policy reasons in support of the inevitable discovery doctrine should magically disappear at the door of "King Gary's Cast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 stated by the majority, the inevitable discovery doctrine allows the admission of illegally obtained physical evidence when the prosecution can show by a preponder</w:t>
        <w:softHyphen/>
        <w:t>ance of the evidence that it would inevita</w:t>
        <w:softHyphen/>
        <w:t>bly have been obtained by lawful means. Nix v. Williams, 467 U.S. 431, 443, 104 S.Ct. 2501, 2509, 81 L.Ed.2d 377 (1984). Exclusion of this evidence adds nothing to either the integrity or fairness of a criminal trial. Id. at 445, 104 S.Ct. at 251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instant case, the muddy tennis shoes illegally seized by Deputy Salazar would have been discovered and lawfully obtained later pursuant to a valid search warrant. The defendant could not have removed the shoes prior to the execution of the warrant since he was taken to the police station and arrested that morning. The defendant's roommate, Robertson, could not have removed the shoes since he was at work until summoned home to allow deputies to enter the house and execute the search warrant. Therefore, the shoes inev</w:t>
        <w:softHyphen/>
        <w:t>itably would have been found when the warrant was execu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urther, the search warrant itself was issued on independent grounds not tainted by the illegally seized shoes. The affidavit was based on specific facts not related to the illegal search. Additionally, it is clear that after defendant's arrest, a search war</w:t>
        <w:softHyphen/>
        <w:t>rant would have been obtained as a normal aspect of a police investigation. See State v. Butler, 676 S.W.2d 809, 813 (Mo.1984). The fact that the search warrant was not obtained until after the illegal search is not fatal, as the police did have the probable cause necessary to obtain a warrant prior to the illegal search. United States v. Silvestri, 787 F.2d 736, 746 (1st Cir.1986);</w:t>
        <w:tab/>
        <w:t>see also United States v. Memiweather, 777 F.2d 503 (9th Cir.19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majority bases its reasoning on the fact that the warrantless search occurred in a home. This fact somehow bars appli</w:t>
        <w:softHyphen/>
        <w:t>cation of the inevitable discovery doctrine. In reality, no such barrier exists. See State v. Butler, supra (bedclothes with bullet hole held admissible under inevitable discovery doctrine despite warrantless search of bedroom, even where warrant was not subsequently issued); State v. Holler, 123 N.H. 195, 459 A.2d 1143 (1983) (discovery of gun during warrantless search in house. Gun was admissible un</w:t>
        <w:softHyphen/>
        <w:t>der inevitable discovery since the illegal search did not result "in any benefit to police that would not have been obtained in the subsequent legal search."). Where, as here, "the government can prove that the evidence would have been obtained inevitably ... regardless of any overreaching by the police, there is no rational basis to keep that evidence from the jury in order to ensure the fairness of the trial proceedings. In that situation, the State has gained no advantage at trial and the defendant has suffered no prejudice." Nix v. Williams, 467 U.S. at 447, 104 S.Ct. at 251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ly, I feel the majority has misread State v. Reynolds, 125 Ariz. 530, 611 P.2d 117 (App.1980). The majority states, "We view the seizure of defendant's tennis shoes in this case as analogous to the sei</w:t>
        <w:softHyphen/>
        <w:t>zure and suppression of the fingerprint evi</w:t>
        <w:softHyphen/>
        <w:t>dence in State v. Reynolds, supra." The fingerprints suppressed in Reynolds, as I read the case, were those found at the scene of the crime and had nothing to do with the illegal arrest of Reynolds in his apartment. State v. Reynolds, 125 Ariz. at 531, 611 P.2d at 118. In fact, the photo</w:t>
        <w:softHyphen/>
        <w:t>graphs taken of Reynolds during booking and the identification of his voice by the victim, both of which were results of his illegal arrest, were held admissible under the doctrine of inevitable discovery. 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OLOHAN, C.J., concur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UPPLEMENTAL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GORDON, Vice Chief Justi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tate v. Ault, 150 Ariz. 459, 724 P.2d 545 (1986), we reversed appellant's convictions for second degree burglary, A.R.S. § 13</w:t>
        <w:softHyphen/>
        <w:t>1507, and child molestation, A.R.S. § 13</w:t>
        <w:softHyphen/>
        <w:t>1410. Pursuant to Rule 31.18, 17 A.R.S., Rules of Crim. Proc., appellee filed a motion for reconsideration with this court. We affirm our earlier reversal of appellant's convictions but issue this supplemental opinion to clarify our reasons for doing so.</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A central issue in this case is whether a certain pair of tennis shoes could be intro</w:t>
        <w:softHyphen/>
        <w:t>duced into evidence at trial under the inev</w:t>
        <w:softHyphen/>
        <w:t>itable discovery doctrine. The shoes were seized during an unlawful arrest of appel</w:t>
        <w:softHyphen/>
        <w:t>lant at his home at approximately 7:00 a.m. on December 27, 1984. A search warrant was issued at approximately 3:00 p.m. that same day which permitted police officers to return to appellant's home and find cloth</w:t>
        <w:softHyphen/>
        <w:t>ing worn by the appellant while committing his alleged criminal conduct. The state claimed that the shoes were properly seized under the inevitable discovery doctrine be</w:t>
        <w:softHyphen/>
        <w:t>cause they would have been seized during the legal search conducted approximately eight hours after their illegal seizu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are un-persuaded that the shoes would have been inevitably discovered dur</w:t>
        <w:softHyphen/>
        <w:t>ing the legal afternoon search. Appellant's roommate had plenty of time between the unlawful arrest and the lawful search dur</w:t>
        <w:softHyphen/>
        <w:t>ing which he could have hidden, removed, or destroyed the shoes. The fact that the roommate did not tamper with clothing which he knew appellant had worn during his alleged criminal activities suggest that the shoes may have remained untouched by him. This is reasoning in retrospect, how</w:t>
        <w:softHyphen/>
        <w:t>ever. The mere fact that appellant's room</w:t>
        <w:softHyphen/>
        <w:t>mate had easy access to the shoes during the day precludes us from concluding that the shoes would have been inevitably dis</w:t>
        <w:softHyphen/>
        <w:t>covered during the legal afternoon search.</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In our earlier opinion we wrote:</w:t>
      </w:r>
    </w:p>
    <w:p>
      <w:pPr>
        <w:pStyle w:val="Normal"/>
        <w:bidi w:val="0"/>
        <w:ind w:left="360" w:hanging="0"/>
        <w:jc w:val="both"/>
        <w:rPr/>
      </w:pPr>
      <w:r>
        <w:rPr>
          <w:rFonts w:ascii="Times New Roman" w:hAnsi="Times New Roman"/>
          <w:sz w:val="24"/>
        </w:rPr>
        <w:t>The illegal search of defendant's home directly produced his tennis shoes. We choose not to allow the inevitable dis</w:t>
        <w:softHyphen/>
        <w:t>covery doctrine to reach into homes of citizens in the factual situation before us.</w:t>
      </w:r>
    </w:p>
    <w:p>
      <w:pPr>
        <w:pStyle w:val="Normal"/>
        <w:bidi w:val="0"/>
        <w:ind w:left="360" w:hanging="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We] further hold that the tennis shoes seized should have been suppressed as primary evidence obtained as a direct result of police misconduct.</w:t>
      </w:r>
    </w:p>
    <w:p>
      <w:pPr>
        <w:pStyle w:val="TextBody"/>
        <w:bidi w:val="0"/>
        <w:jc w:val="both"/>
        <w:rPr/>
      </w:pPr>
      <w:r>
        <w:rPr>
          <w:rFonts w:ascii="Times New Roman" w:hAnsi="Times New Roman"/>
        </w:rPr>
        <w:t>Ante at 465</w:t>
        <w:noBreakHyphen/>
        <w:t>66, 724 P.2d at 551</w:t>
        <w:noBreakHyphen/>
        <w:t>52. We re</w:t>
        <w:softHyphen/>
        <w:t>iterate today, although rephrased, what we meant to say in the above statements. The inevitable discovery doctrine cannot be used to introduce evidence directly and primarily obtained in a search or seizure of a home that violates Ariz. Const, art. 2, § 8.</w:t>
      </w:r>
      <w:r>
        <w:rPr>
          <w:rFonts w:ascii="Times New Roman" w:hAnsi="Times New Roman"/>
          <w:b/>
        </w:rPr>
        <w:t>1</w:t>
      </w:r>
      <w:r>
        <w:rPr>
          <w:rFonts w:ascii="Times New Roman" w:hAnsi="Times New Roman"/>
        </w:rPr>
        <w:t xml:space="preserve"> Thus, even if the shoes would have been inevita</w:t>
        <w:softHyphen/>
        <w:t>bly discovered, we would bar their introduc</w:t>
        <w:softHyphen/>
        <w:t>tion into evidence because the policemen's original discovery of the shoes was a direct and primary result of a violation of Ariz. Const. art. 2, § 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acknowledge that we cited Segura v. United States, 468 U.S. 796, 104 S.Ct. 3380 82 L.Ed.2d 599 (1984), for an incorrect proposition and note that Segura was de</w:t>
        <w:softHyphen/>
        <w:t>cided solely in terms of the independent source doctrine rather than the inevitable discovery doctrine. See ante at 461</w:t>
        <w:noBreakHyphen/>
        <w:t>62, 724 P.2d at 551</w:t>
        <w:noBreakHyphen/>
        <w:t>52. In all other respects, the reasoning and judgment of our earlier opin</w:t>
        <w:softHyphen/>
        <w:t>ion remain unchang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AYS and FELDMAN, JJ., concu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1.</w:t>
      </w:r>
      <w:r>
        <w:rPr>
          <w:rFonts w:ascii="Times New Roman" w:hAnsi="Times New Roman"/>
          <w:sz w:val="24"/>
        </w:rPr>
        <w:t xml:space="preserve"> However, our holding does not preclude use of the inevitable discovery rule to introduce evidence directly or primarily obtained illegally in other contexts. See, e.g., State v. Castaneda, 150 Ariz. 382, 724 P.2d 1 (1986) (defendant re</w:t>
        <w:softHyphen/>
        <w:t>vealed location of victim's body as result of policemen's coercive threats); State v. Hein, 138 Ariz. 360, 674 P.2d 1358 (1983) (Miranda viola</w:t>
        <w:softHyphen/>
        <w:t>tion); State v. Lamb, 116 Ariz. 134, 568 P.2d 1032 (1977) (illegal search at hotel); State v. Reynolds, 125 Ariz. 530, 611 P.2d 117 (App. 1980) (direct evidence suppressed; independent evi</w:t>
        <w:softHyphen/>
        <w:t>dence properly admitted).</w:t>
      </w:r>
    </w:p>
    <w:p>
      <w:pPr>
        <w:pStyle w:val="Normal"/>
        <w:bidi w:val="0"/>
        <w:jc w:val="both"/>
        <w:rPr/>
      </w:pPr>
      <w:r>
        <w:rPr>
          <w:rFonts w:ascii="Times New Roman" w:hAnsi="Times New Roman"/>
          <w:sz w:val="24"/>
        </w:rPr>
        <w:t>Nor by our holding do we express any opin</w:t>
        <w:softHyphen/>
        <w:t>ion on whether the plain view doctrine or inde</w:t>
        <w:softHyphen/>
        <w:t>pendent source doctrine can be invoked to in</w:t>
        <w:softHyphen/>
        <w:t>troduce evidence directly and primarily ob</w:t>
        <w:softHyphen/>
        <w:t>tained in a search or seizure of a home that violates Ariz. Const. art. 2, § 8. We need not address those issues today because neither ex</w:t>
        <w:softHyphen/>
        <w:t>ception to the exclusionary rule can be success</w:t>
        <w:softHyphen/>
        <w:t>fully applied to the facts of this case.</w:t>
      </w:r>
    </w:p>
    <w:p>
      <w:pPr>
        <w:pStyle w:val="Normal"/>
        <w:bidi w:val="0"/>
        <w:jc w:val="both"/>
        <w:rPr/>
      </w:pPr>
      <w:r>
        <w:rPr/>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P IconicSymbolsA">
    <w:charset w:val="02"/>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tyle>
  <w:style w:type="paragraph" w:styleId="BodyText2">
    <w:name w:val="Body Text 2"/>
    <w:basedOn w:val="Normal"/>
    <w:qFormat/>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02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03:23:00Z</dcterms:created>
  <dc:creator>Tom &amp; Michelle</dc:creator>
  <dc:description/>
  <dc:language>en-US</dc:language>
  <cp:lastModifiedBy/>
  <dcterms:modified xsi:type="dcterms:W3CDTF">2000-05-07T0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