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9\fnil\fcharset0\fprq2{\*\panose 00000400000000000000}WP TypographicSymbols;}{\f392\fnil\fcharset238\fprq2 WP TypographicSymbols CE;}{\f393\fnil\fcharset204\fprq2 WP TypographicSymbols Cyr;}{\f395\fnil\fcharset161\fprq2 WP TypographicSymbols Greek;}{\f397\fnil\fcharset186\fprq2 WP TypographicSymbols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lang1024\cgrid \snext0 Normal;}{\s1\nowidctlpar\widctlpar\adjustright \fs20\lang1024\cgrid \sbasedon0 \snext0 heading 1;}{\s2\nowidctlpar\widctlpar\adjustright \fs20\lang1024\cgrid \sbasedon0 \snext0 heading 2;}{\s3\nowidctlpar\widctlpar\adjustright \fs20\lang1024\cgrid \sbasedon0 \snext0 heading 3;}{\s4\nowidctlpar\widctlpar\adjustright \fs20\lang1024\cgrid \sbasedon0 \snext0 heading 4;}{\s5\nowidctlpar\widctlpar\adjustright \fs20\lang1024\cgrid \sbasedon0 \snext0 heading 5;}{\s6\nowidctlpar\widctlpar\adjustright \fs20\lang1024\cgrid \sbasedon0 \snext0 heading 6;}{\s7\nowidctlpar\widctlpar\adjustright \fs20\lang1024\cgrid \sbasedon0 \snext0 heading 7;}{\s8\nowidctlpar\widctlpar\adjustright \fs20\lang1024\cgrid \sbasedon0 \snext0 heading 8;}{\s9\nowidctlpar\widctlpar\adjustright \fs20\lang1024\cgrid \sbasedon0 \snext0 heading 9;}{\*\cs10 \additive Default Paragraph Font;}}{\info{\author foobar}{\operator Tom &amp; Michelle}{\creatim\yr1999\mo12\dy10\hr9\min24}{\revtim\yr2000\mo4\dy24\min28}{\version2}{\edmins4}{\nofpages9}{\nofwords4200}{\nofchars23944}{\*\company  }{\nofcharsws29404}{\vern71}}\margl360\margr360\margt360\margb1080 \widowctrl\ftnbj\aenddoc\lytprtmet\hyphcaps0\formshade\viewkind1\viewscale75\pgbrdrhead\pgbrdrfoot \fet0\sectd \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c\nowidctlpar\widctlpar\adjustright \fs20\lang1024\cgrid {\b\fs24\lang1033 39 Am Jur 2d\tab HABEAS CORP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 WR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19\fs24\lang1033 '}{\b\fs24\lang1033  129. Generally; allowance and issu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s24\lang1033 While habeas corpus }{\fs24\cf1\lang1033 is a}{\b\fs24\cf6\lang1033  writ of right}{\fs24\lang1033 , it will not issue as a matter of course }{\b\fs24\lang1033 12}{\fs24\lang1033  or as a mere perfunctory operation on the filing of the petition.}{\b\fs24\lang1033 13}{\fs24\lang1033  judicial discretion is exercised in its issuance,}{\b\fs24\lang1033 14}{\fs24\lang1033  and such facts must be made to appear to the judge to whom the petition is presented as, in his judgment, prima facie entitle the petitioner to the writ.}{\b\fs24\lang1033 15}{\fs24\lang1033  The writ need not, therefore, be awarded where it appears on the showing made by the petitioner that if he were brought into court and the c4use of his commitment inquired into he would be remanded," but only where the application contains allegations which, if true, would authorize the discharge of the person held in custody. }{\b\fs24\lang1033 17}{\fs24\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s24\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12.}{\fs24\lang1033  Re Frederich, 149 US 70, 37 L Ed 653, 13 S Ct 793; Ex parte Rosier, 76 App DC 214, 133 F2d 316, ovrld on other grounds Dorsey v Gill, 80 App DC 9, 148 F2d 857, cert den 325 US 890, 89 L Ed 2003, 65 S Ct 1580; Engels v Amrine, 155 Kan 385, 125 P2d 379; Re Dunn, 150 Neb 669, 35 NW2d 673; Re Tremper, 126 NJ Eq 276, 8 A2d 279; Re Rickert, 124 Vt 232, 203 A2d 602, cert den 379 US 977, 13 L Ed 2d 568, 85 S Ct 6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13.}{\fs24\lang1033  Engels v Amrine, 155 Kan 385, 125 P2d 379; State ex rel. Stack v Grimm, 239 Mo 340 143 SW 450; Re Rickert, 124 Vt 232, 203 A2d 602, cert den 379 US 977, 13 L Ed 2d 568 85 S Ct 678; Fathers v Smith, 25 Wash 2d 896, 171 P2d 10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14.}{\fs24\lang1033  Engels v Amrine, 155 Kan 385, 125 P2d 379; Ex parte Tail, 145 Neb 268, 16 NW2d 161; Re Rickert, 124 Vt 232, 203 A2d 602, cert den 379 US 977, 13 L Ed 2d 568, 85 S Ct 6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15.}{\fs24\lang1033  Ex parte Watkins, 3 Pet (US) 193, 7 L Ed 650; United States v Page (CA2 NY) 229 F2d 91; Engels v Amrine, 155 Kan 385, 125 P2d 379; State ex rel. Stack v Grimm, 239 Mo 340, 143 SW 450; Re Dunn's Applica\-tion, 150 Neb 669, 35 NW2d 673; Re Tremp\-er, 126 NJ Eq 276, 8 A2d 279, affd 129 NJ Eq 274, 19 A2d 342; Re Rickert, 124 Vt 232, 203 A2d 602, cert den 379 US 977, 13 L Ed 2d 568, 85 S Ct 6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t is proper to dismiss a petition for writ of habeas corpus without a hearing if it con\-tains no allegations that warrant issuance of the writ. Such a petition must contain an adequate statement of facts to make possible preliminarily an intelligent judgment on the merits. It is, therefore, incumbent on the applicant to make at least a prima facie show\-ing entitling him to relief. Welch v Mac\-Dougall, 246 SC 258, 143 SE2d 45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cf6\lang1033 In examining the sufficiency of a petition for habeas corpus,}{\b\fs24\cf6\lang1033  all allegations set forth therein must be accepted as true.}{\fs24\lang1033  }{\b\fs24\lang1033 Mahaffey v State, 87 Idaho 228, 392 P2d 279.}{\fs24\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16. }{\fs24\lang1033 United States v Ju Toy, 198 US 253, 49 L Ed 1040, 25 S Ct 644; United States v Sing Tuck, 194 US 161, 48 L Ed 917, 24 S Ct 621; Engels v Amrine, 155 Kan 385, 125 P2d 379; State ex rel. Stack v Grimm, 239 Mo 340, 143 SW 450; Fathers v Smith, 25 Wash 2d 896, 171 P2d 10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re it appears on the face of the peti\-tion that the petitioner is not entitled to ha\-beas corpus relief, it is proper for the court to deny it summarily. Stewart v Tinsley, 157 Colo 441, 403 P2d 2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17.}{\fs24\lang1033  Simmons v Georgia Iron &amp; Coal Co. ll 7 Ga 305, 43 SE 780; People ex rel. Stead v Superior Ct. 234 111 186, 84 NE 875; Engels v Amrine, 155 Kan 385, 125 P2d 379; Fathers v Smith, 25 Wash 2d 896, 171 P2d 10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141. Answer or traver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lang1033 Issues of fact on the return to a writ of habeas corpus may be raised by answer or traverse,}{\b\fs24\lang1033 16}{\fs24\lang1033  in which the petitioner may deny any of the facts set forth in the return,}{\b\fs24\lang1033 17}{\fs24\lang1033  or may allege any other facts that may be material.}{\b\fs24\lang1033 18}{\fs24\lang1033  The parties may, however, by agreement and with the consent of the court, treat the petition as a traverse,}{\b\fs24\lang1033 19}{\fs24\lang1033  and where this practice is followed the respondent is not required to file, in addition to the return, a pleading specifically denying the affirmative allegations of the petition.}{\b\fs24\lang1033 20}{\fs24\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ther the answer consists of denials merely or contains allegations of new matter, it is ordinarily required by statute to be verified.}{\b\fs24\lang1033 1}{\fs24\lang1033  }{\b\fs24\cf6\lang1033 Where a denial is not verified as thus required, the material facts set forth in the return must be taken as true,}{\fs24\lang1033  and issues of fact raised by the denial are not open to consideration.}{\b\fs24\lang1033 2}{\fs24\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4\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nowidctlpar\widctlpar\adjustright {\b\fs24\lang1033 D. HEA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s24\lang1033  142. Gener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s24\lang1033 The hearing on a petition for a writ of habeas corpus is ordinarily ex parte.}{\b\fs24\lang1033 3}{\fs24\lang1033  After a return to the writ, the court or judge to whom the return is made must pass on all questions of both law and fact and determine the ultimate question whether the prisoner is wrongfully deprived of his liberty.}{\b\fs24\lang1033 4}{\fs24\lang1033  It is necessary for the court to determine the weight and credibility of the evidence where the testimony is conflicting.}{\b\fs24\lang1033 5}{\fs24\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s24\lang1033 In federal courts a day is set for the hearing of the cause, }{\b\fs24\cf6\lang1033 not exceeding }{\b\fs24\cf2\lang1033 five days}{\fs24\lang1033  after the writ is returned, unless for good cause additional time is allowed, and the court or judge before whom the prisoner may be brou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16.}{\fs24\lang1033  Re Collins, 151 Cal 340, 90 P 827, 91 P 397, affd 214 US 113, 53 L Ed 933, 29 S Ct 573; Simmons v Georgia Iron &amp; Coal Co. 117 Ga 305, 43 SE 780; Re Vautier, 340 Mass 341, 164 NE2d 317; Ex parte Stegman, 112 NJ Eq 72, 163 A 4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Practice Aids.--Answer }{\fs24\lang1033 or traverse to re\-turn. 10 Am JUR PL &amp; PR FORMS, HABEAS CORPUS, Forms 10:583\_10:58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17.}{\fs24\lang1033  Frank v Mangum, 237 US 309, 59 L Ed 969, 35 S Ct 582; Re Cuddy, 131 US 280, 33 L Ed 154, 9 S Ct 703; Sneed v Mayo (Fla) 66 So 2d 865; Rice v Magenheimer, 225 Ind 441, 75 NE2d 9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18.}{\fs24\lang1033  Sneed v Mayo (Fla) 66 So 2d 865; Rice v Magenheimer, 225 Ind 441, 75 NE2d 9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cf6\lang1033 In the traverse, which is the petitioner's pleading, he may allege any matter, whether set up in the petition or not, that would tend to show the imprisonment to be illegal.}{\fs24\lang1033  Ex parte Stegman, 112 NJ Eq 72, 163 A 42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19.}{\fs24\lang1033  Sneed v Mayo (Fla) 66 So 2d 86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the respondent, who is entitled to have an answer or reply filed to his return to put the cause at issue, goes to trial with\-out having the cause put at issue, he thereby waives the answer or reply and his return will be deemed controverted by a denial. Rice v Magenheimer, 225 Ind 441, 75 NE2d 9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20.}{\fs24\lang1033  Re Collins, 151 Cal 340, 90 P 827, 91 P 397, affd 214 US 113, 53 L Ed 933, 29 S Ct 57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s24\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fs24\lang1033 1.}{\fs24\lang1033  Frank v Mangum, 237 US 309, 59 L Ed 969, 35 S Ct 582; Re Cuddy, 131 US 280, 33 L Ed 154, 9 S Ct 703; Ex parte Davis, 333 Mo 262, 62 SW2d 1086, 89 ALR 5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2.}{\fs24\lang1033  Ex parte Davis, sup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3.}{\fs24\lang1033  Ex parte Lange, 18 Wall (US) 163, 21 L Ed 87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4.}{\fs24\lang1033  Addis v Applegate, 171 Iowa 150, 154 NW 16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5.}{\fs24\lang1033  Ex parte Mosby, 31 Tex 56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4\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s24\lang1033 proceeds in a summary way to determine the facts of the case, by hearing the testimony and arguments, and thereupon disposes of the prisoner as law and justice may require.}{\b\fs24\lang1033 6}{\fs24\lang1033  This statute has been construed to mean that the disposition made of the prisoner shall be such as law and justice may require at the time of the hearing,}{\b\fs24\lang1033 7}{\fs24\lang1033  and that each application is to be disposed of in the exercise of a sound judicial discretion, guided and controlled by a con\-sideration of whatever has a rational bearing on the propriety of the discharge sought.}{\b\fs24\lang1033 8 }{\fs24\lang1033 The courts may not, on the ground of convenience only, substitute, in place of the procedure prescribed by Congress, reference to a commissioner to take testimony and make findings of fact.}{\b\fs24\lang1033 9}{\fs24\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s24\lang1033 The duties of an attorney general or prosecuting attorney may include ap\-pearance in behalf of the state in habeas corpus proceedings brought to obtain discharge of a petitioner from a custody to which he has been subjected by prosecution in a state court. There is authority to the effect that an officer, such as a sheriff, who is charged with the unlawful detention of the petitioner is connected with the proceeding to such an extent that he is entitled to be heard by counsel employed at his expense.}{\b\fs24\lang1033 10}{\fs24\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143. Necess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lang1033 If the petition for a writ of habeas corpus or a motion attacking a sentence, }{\fs24\cf6\lang1033 plus the files and records of the case, conclusively show that the person de\-tained is entitled to no relief,}{\fs24\lang1033  a formal hearing is not required,}{\b\fs24\lang1033 11}{\fs24\lang1033  }{\fs24\cf6\lang1033 as where the petitioner's factual claims are frivolous and obviously without merit}{\b\fs24\lang1033 12}{\fs24\lang1033  }{\fs24\cf6\lang1033 or his allegations are shown by the files and records to be erroneous.}{\b\fs24\lang1033 13}{\fs24\lang1033  }{\fs24\cf6\lang1033 How\-ever, where the petition or motion}{\b\fs24\cf6\lang1033  contains allegations of fact as to matters }{\b\fs24\ul\cf6\lang1033 not shown in the record which}{\b\fs24\cf6\lang1033 , although perhaps improbable, are not in\-credible, a hearing is required.}{\b\fs24\lang1033 14}{\fs24\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s24\lang1033 A federal evidentiary hearing is required on an application for habeas corpus challenging a state conviction of crime, unless the state court trier of fact has after a full hearing reliably found the relevant facts. A hearing is re\-quired: (1) }{\fs24\cf6\lang1033 where the merits of the factual dispute were not resolved in the state hearing;}{\fs24\lang1033  (2}{\fs24\cf6\lang1033 ) where the state factual determination is not fairly sup\-ported by the record as a whole; }{\fs24\lang1033 (3) }{\fs24\cf6\lang1033 where the factfinding procedure em\-ployed by the state court was not adequate to afford a full and fair hearing;}{\fs24\lang1033  (4) where there is a substantial allegation of newly discovered evidence;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6.}{\fs24\lang1033  28 USC  22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cf6\lang1033 In a habeas corpus proceeding in a federal court, brought by persons convicted in a state court, seeking their liberty on the ground of violation of their rights under the Fourteenth Amendment by the inadequacy of their de\-fense due to incompetency of counsel, the judge may look to the state proceeding for such light as it may shed on the historical facts, but it is for the judge to assess on the basis of such facts, the fundamental fairness of the petitioners' conviction with such coun\-sel as they had.}{\fs24\lang1033  Lunce v Overlade (CA7 Ind) 244 F2d 108, 74 ALR2d 138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7.}{\fs24\lang1033  Guiney v Bonham (CA9) 261 F 582, 8 ALR 128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8.}{\fs24\lang1033  Salinger v Loisel, 265 US 224, 68 L Ed 989, 44 S Ct 5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9.}{\fs24\lang1033  Holiday v Johnston, 313 US 342, 85 L Ed 1392, 61 S Ct 10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10.}{\fs24\lang1033  State ex rel. Durner v Huegin, 110 Wis 189, 85 NW 104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11.}{\fs24\lang1033  Hodges v United States, 368 US 139, 7 L Ed 2d 184, 82 S Ct 235; United States v Thomas (CA6 Ohio) 291 F2d 478; State v Rutledge (Mo) 317 SW2d 36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Annotation: }{\fs24\lang1033 96 L Ed 24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12.}{\fs24\lang1033  United States v Thomas (CA6 Ohio) 291 F2d 4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13.}{\fs24\lang1033  State v Rutledge (Mo) 317 SW2d 36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14.}{\fs24\lang1033  Machibroda v United States, 368 US 487, 7 L Ed 2d 473, 82 S Ct 5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4\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s24\cf6\lang1033 where the material facts were not adequately developed at the state court hearing; or}{\fs24\lang1033  (6) }{\fs24\cf6\lang1033 where for any reason it appears that the state trier of fact did not afford the petitioner a full and fair fact hearing.}{\b\fs24\lang1033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fs24\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44. Production of person deta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cf6\lang1033 If the writ of habeas corpus is duly served}{\fs24\lang1033  }{\b\fs24\lang1033 16}{\fs24\lang1033  }{\fs24\cf6\lang1033 the person to whom it is directed must, according to the command of the writ, produce the person who is in his custody or under his restraint,}{\b\fs24\lang1033 17}{\fs24\lang1033  }{\b\fs24\cf6\lang1033 or set forth in his return a valid excuse for failure to do so,}{\b\fs24\lang1033 18}{\fs24\lang1033  although production of the prisoner may be dispensed with where it appears on the face of the petition that no cause for granting the writ exists.}{\b\fs24\lang1033 19}{\fs24\lang1033  In such a case, the petitioner is not deprived of due process of law and the procedural guaranties of the Fourteenth Amend\-ment in not being produced and heard on his petition.}{\b\fs24\lang1033 20}{\fs24\lang1033  }{\fs24\cf6\lang1033 Similarly, in a }{\b\fs24\cf2\lang1033 statutory proceeding}{\fs24\cf6\lang1033  attacking a conviction,}{\b\fs24\lang1033 1}{\fs24\lang1033  }{\fs24\cf6\lang1033 the petitioner is not automatically entitled to appear in court for the hearing. }{\fs24\lang1033 Whether he should be produced depends on the issues raised in the particular case}{\b\fs24\lang1033 2}{\fs24\lang1033  Furthermore, if the application for the writ and the return in a federal court present }{\b\fs24\lang1033 only}{\fs24\lang1033  }{\b\fs24\cf6\lang1033 issues of law}{\fs24\lang1033 , the respondent is not required to produce the petitioner in court.}{\b\fs24\lang1033 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15.}{\fs24\lang1033  Townsend v Sain, 372 US 293, 9 L Ed 2d 770, 83 S Ct 74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fs24\lang1033 16.}{\fs24\lang1033   133, sup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s24\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17.}{\fs24\lang1033  Simmons v Georgia Iron &amp; Coal Co. 117 Ga 305, 43 SE 780; Addis v Applegate, 171 Iowa 150,154 NW 16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a habeas corpus proceeding to gain the custody of a child, it is error to order the re\-spondent to produce the child in court before a proper response has been made to the writ. State ex rel. Doran v Doran, 215 La 151, 39 So 2d 89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18.}{\fs24\lang1033  Simmons v Georgia Iron &amp; Coal Co. 117 Ga 305, 43 SE 7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19.}{\fs24\lang1033  Johnson v Eisentrager, 339 US 763, 94 L Ed 1255, 70 S Ct 9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court to which application is made for a writ of habeas corpus to test the lawfulness of the prisoner's confinement in the peniten\-tiary will not order that he be present at the hearing where it does not appear that any good purpose will be served thereby. People ex rel. Ross v Ragen, 391 111 419, 63 NE2d 874,162 ALR 9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20.}{\fs24\lang1033  Jackson v Olson, 146 Neb 885, 22 NW2d 124, 165 ALR 9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1.}{\fs24\lang1033   13, sup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2.}{\fs24\lang1033  The existence of power to produce the prisoner in a hearing under 28 USC  2255 does not mean that he should be automatically produced in every such proceeding. This is in accord with habeas corpus procedure. United States v Hayman, 342 US 205, 96 L Ed 232, 72 S Ct 26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Annotation: }{\fs24\lang1033 20 ALR2d 993,  5; 96 L Ed 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cf6\lang1033 A prisoner who moves under 28 USC  2255 for correction of his sentence }{\b\fs24\cf6\lang1033 must be given a hearing}{\fs24\cf6\lang1033  at which he is entitled to be present, where there is a necessity for the determination of a factual question.}{\fs24\lang1033  Ladner v United States, 358 US 169, 3 L Ed 2d 199, 79 S Ct 20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ile not every colorable allegation in a motion pursuant to 28 USC  2255 entitles the movant to a trip to the sentencing court, the provision in the statute that a motion may be entertained and determined "without re\-quiring the production of the prisoner at the hearing" does not mean that a prisoner can be prevented from testifying in support of a substantial claim where his testimony would be material, but gives the sentencing court discre\-tion to ascertain whether the claim is substan\-tial before granting a full evidentiary hearing. Sanders v United States, 373 US 1, 10 L Ed 2d 148, 83 S Ct 106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re the movant claimed that he should have been present at the hearing of his motion under 28 USC  2255 in order to testify to the facts behind his claim of perjured testimony, but the record showed that the facts claimed were fully established by other evidence, the court did not abuse its discretion in refusing to permit the movant to be present. Mc\-Donald v United States (CA9 Nev) 282 F2d 73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ral argument on a motion under 28 USC  2255 is not an essential ingredient of due process. United States v Koptik (CA7 Ind) 300 F2d 19, cert den 370 US 957, 8 L Ed 2d 823, 82 S Ct 160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3.}{\fs24\lang1033  28 USC  224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152. Burden of proof; presumptions; arg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lang1033 As a general rule, the burden of proving illegal restraint by the respondent rests on the petitioner who attacks such restraint.}{\b\fs24\lang1033 6}{\fs24\lang1033  In other words, where the return is not subject to exception\_that is, where it sets forth process which on its face shows good ground for the detention of the prisoner\_it is in\-cumbent on the petitioner to allege and prove new matter that tends to invalidate the apparent effect of such process.}{\b\fs24\lang1033 7}{\fs24\lang1033  For example, it is incumbent on the party to establish his contention }{\fs24\cf6\lang1033 that an ordinance is unconstitutional,}{\b\fs24\lang1033 8}{\fs24\lang1033  }{\fs24\cf6\lang1033 that he is not the person named in the executive warrant under which he is held,}{\b\fs24\lang1033 9}{\fs24\lang1033  }{\fs24\cf6\lang1033 that he has not fled or is not a fugitive,}{\b\fs24\lang1033 10}{\fs24\lang1033  }{\fs24\cf6\lang1033 or that he did not compete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6. Eagles v United States, 329 US 304, 91 L Ed 308, 67 S Ct 313; Hawk v Olson, 326 US 271, 90 L Ed 61, 66 S Ct 116; Jackson v State, 87 Idaho 267, 392 P2d 695; Herold v Haugh (Iowa) 145 NW2d 657; Alkofer v Ma\-haffey (Ky) 385 SW2d 68; Ex parte Dubina, 311 Mich 482, 18 NW2d 902; Yarbrough v Maxwell, 174 Ohio St 287, 22 Ohio Ops 2d 341, 189 NE2d 136; Maxwell v Turner (Utah) 435 P2d 287; Peyton v Fields, 207 Va 40, 147 SE2d 76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Annotation: }{\fs24\lang1033 93 L Ed 145, s. 2 L Ed 2d 1644, 9 L Ed 2d 1260, 18 L Ed 2d 14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7.}{\fs24\lang1033  Re Collins, 151 Cal 340, 90 P 827, 91 P 397, affd 214 US 113, 53 L Ed 933, 29 S Ct 573; Willoughby v Utecht, 223 Minn 572, 27 NW2d 779, 171 ALR 535; Ex parte Ander\-son, 191 Or 409, 229 P2d 633, 29 ALR2d 1051, reh den 191 Or 452, 230 P2d 770, 29 ALR2d 1073; Ex parte McNeel, 165 Tex Crim 439, 308 SW2d 5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8.}{\fs24\lang1033  Re Berry, 147 Cal 523, 82 P 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Annotation: }{\fs24\lang1033 32 ALR 105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9.}{\fs24\lang1033  Barnes v Nelson, 23 SD 181, 121 NW 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Annotation: }{\fs24\lang1033 93 ALR2d 926,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10.}{\fs24\lang1033  South Carolina v Bailey, 289 US 412, 77 L Ed 1292, 53 S Ct 667; Hogan v O'Neill, 255 US 52, 65 L Ed 497, 41 S Ct 222; Re Rock, 161 Cal App 2d 723, 326 P2d 865; Notter v Beasley, 240 Ind 631, 166 NE2d 643, 93 ALR2d 905; State ex rel. Arnold v Justus, 84 Minn 237, 87 NW 770; Ex parte Jowell, 87 Tex Crim 556, 223 SW 456, 11 ALR1407; State ex rel. Treseder v Remann, 165 Wash 92, 4 P2d 866, 78 ALR 4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Annotation: }{\fs24\lang1033 51 ALR 811, s. 61 ALR 71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a habeas corpus proceeding by an al\-leged fugitive, the burden is on the peti\-tioner to show that some essential recital in the warrant is untrue that the warrant was issued without a legaily sufficient requisition, or that the laws of the demanding state do not support the requisition as made. Re Martz, 83 Idaho 72, 357 P2d 9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cf6\lang1033 and intelligently waive his right to assistance of counsel.}{\b\fs24\lang1033 11}{\fs24\lang1033  Similarly, one who seeks custody of an infant in habeas corpus proceedings bears the burden of showing that a change of custody will promote the welfare of the child.}{\b\fs24\lang1033 12}{\fs24\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fs24\cf6\lang1033 In those jurisdictions in which the question of the innocence of a prisoner is not open to consideration in a habeas corpus proceeding, }{\b\fs24\ul\cf6\lang1033 there is evidently no room for any presumption of innocence}{\b\fs24\cf6\lang1033 .}{\b\fs24\cf1\lang1033 13}{\fs24\lang1033  Where the question of innocence is permitted to be raised, the doctrine has become established that an applicant for habeas corpus to procure bail, where held under an indictment, has the burden of showing that he is entitled to bail, and a prima facie case against him is made by an indictment for a capital offense.}{\b\fs24\lang1033 14}{\fs24\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cf6\lang1033 No presumptions are indulged in favor of the regularity of proceedings in a court of inferior and limited jurisdiction,}{\b\fs24\lang1033 15}{\fs24\lang1033  }{\fs24\cf6\lang1033 although a recital in a judg\-ment of a justice's court is presumed to be true }{\b\fs24\cf6\lang1033 in the absence of an affirmative showing to the contrary.}{\b\fs24\lang1033 16}{\fs24\lang1033  However, it is presumed in favor of the judgment of a court of general jurisdiction that the court acted within its power or authority,}{\b\fs24\lang1033 17}{\fs24\lang1033  and that the evidence supports the judgment.}{\b\fs24\lang1033 18}{\fs24\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some jurisdictions, the petitioner has the right, by himself or by counsel, to open and conclude the argument on the trial, though he does not carry the burden of proof.}{\b\fs24\lang1033 19}{\fs24\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s24\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fs24\lang1033  153. Evid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lang1033 Assuming that the allegations of a petition for a writ of habeas corpus state a case that will entitle the petitioner to a discharge, if proved, }{\fs24\cf6\lang1033 the court }{\b\fs24\cf6\lang1033 cannot refuse}{\fs24\cf6\lang1033  to hear competent and relevant evidence on the issues raised by the pleadings.}{\b\fs24\lang1033 20}{\fs24\lang1033  But as in any judicial proceeding, the evidence intro\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11.}{\fs24\lang1033  Walker v Johnston, 312 US 275, 85 L Ed 830, 61 S Ct 574; Johnson v Zerbst, 304 US 458, 82 L Ed 1461, 58 S Ct 1019; Car\-pentier v Lainson, 248 Iowa 1275, 84 NW2d 32, 71 ALR2d 1151; State ex rel. May v Swenson, 242 Minn 570, 65 NW2d 657; Pey\-ton v Fields, 207 Va 40, 147 SE2d 762; State ex rel. Clark v Adams, 144 W Va 771, Ill SE2d 336, 89 ALR2d 528, cert den 363 US 807, 4 L Ed 2d 1149, 80 S Ct 124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Annotation: }{\fs24\lang1033 146 ALR 4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12.}{\fs24\lang1033  A mother who seeks custody of her in\-fant child in habeas corpus proceedings against its father bears the burden of showing that a change of custody would materially promote the welfare of the child, even though the fa\-ther's custody was acquired by seizing the child in the mother's absence. Pugh v Pugh, 133 W Va 501, 56 SE2d 901, 15 ALR2d 4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13.}{\fs24\lang1033  }{\fs24\cf6\lang1033 The presumption of innocence does not apply on application for writ of habeas corpus by one held under a commitment.}{\fs24\lang1033  State v Jones, 113 NC 669, 18 SE 24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14.}{\fs24\lang1033   42, sup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15.}{\fs24\lang1033  Smith v Clausmeier, 136 Ind 105, 35 NE 9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16.}{\fs24\lang1033  Re Jones, 4 Okla Crim 74, 109 P 57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17.}{\fs24\lang1033  Von Moltke v Gillies, 332 US 708, 92 L Ed 309, 68 S Ct 316; Re Cuddy, 131 US 280, 33 L Ed 154, 9 S Ct 703; Carpentier v Lainson, 248 Iowa 1275, 84 NW2d 32, 71 ALR2d 1151; Re Cica, 18 NM 452, 137 P 5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cf6\lang1033 In sustaining his burden of proof, the peti\-tioner must first overcome the presumption of regularity that attaches to all court pro\-ceedings.}{\fs24\lang1033  Yarbrough v Maxwell, 174 Ohio St 287, 22 Ohio Ops 2d 341, 189 NE2d 1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18.}{\fs24\lang1033  Re Popejoy, 26 Colo 32, 55 P 108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19.}{\fs24\lang1033  Ex parte Newman, 38 Tex Crim 164, 41 SW 62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20.}{\fs24\lang1033  Clawans v Rives, 70 App DC 107, 104 F2d 240, 122 ALR 14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s24\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s24\lang1033 duced must be relevant, competent, and material,}{\b\fs24\lang1033 1}{\fs24\lang1033  and may not consist of witnesses' conclusions.}{\b\fs24\lang1033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s24\lang1033 While ex parte affidavits are generally admissible in habeas corpus pro\-ceedings to resist extradition,}{\b\fs24\lang1033 3}{\fs24\lang1033  they are generally not admissible in other habeas corpus proceedings on issues of fact.}{\b\fs24\lang1033 4}{\fs24\lang1033  However, it has been held that the use of affidavits in a habeas corpus proceeding initiated by a convict to secure his release from prison does not violate his right to confront and cross\--examine witnesses, since that right applies only in criminal proceedings and }{\b\fs24\cf6\lang1033 habeas corpus proceedings are civil.}{\b\fs24\lang1033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cf2\lang1033 Evidence contradicting the record of a case in a court of general jurisdic\-tion in which a judgment convicting the petitioner was rendered is inadmissible in a habeas corpus proceeding attacking such judgment;}{\b\fs24\lang1033 6}{\fs24\lang1033  }{\fs24\cf6\lang1033 but evidence is admissible to show that a justice of the peace }{\b\fs24\cf6\lang1033 never obtained jurisdiction of the person}{\fs24\cf6\lang1033  of the petitioner.}{\b\fs24\lang1033 7}{\fs24\lang1033  }{\fs24\cf6\lang1033 Inconsistency of the evidence offered with the record of a case other than that in which the judgment or sentence under attack in the habeas corpus proceeding was rendered or imposed does not render such evidence inadmissible.}{\b\fs24\lang1033 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lang1033 The court, in considering the question of change in circumstances following the award of custody of a child by an order or decree of another state, may consider the evidence of events that occurred before the adjudication, to determine to what extent there has been a change of circumstances, notwith\-standing that the prior order is conclusive as of the time of its rendition.}{\b\fs24\lang1033 9}{\fs24\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1.}{\fs24\lang1033  Ex parte Massee, 95 SC 315, 79 SE 9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2.}{\fs24\lang1033  An affidavit consisting wholly of opinion of the witness, without a statement of the fact: on which the opinions are based, cannot be considered. Re Fraley, 3 Okla Crim 719, 109 P 2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3.}{\fs24\lang1033  People ex rel. James v Lynch, 16 111 2d 380, 158 NE2d 60, cert den 361 US 864, 4 L Ed 2d 104, 80 S Ct 123; Ex parte Green, 170 Tex Crim 311, 340 SW2d 82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Annotation: }{\fs24\lang1033 93 ALR2d 931,  12(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4.}{\fs24\lang1033  Moses v Hudspeth (CA10 Kan) 129 F2d 279, cert den 317 US 665, 87 L Ed 534, 63 S Ct 73; Camp v Camp, 314 Ga 65, 97 SE2d 125 (child cust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5.}{\fs24\lang1033  Little v Rhay, 68 Wash 2d 353, 413 P2d 15, app dismd and cert den 385 US 96, 17 L Ed 2d 196, 87 S Ct 3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6.}{\fs24\lang1033  Ex parte Sternes, 77 Cal 156, 19 P 275; Clawans v Rives, 70 App DC 107, 104 F2d 240, 122 ALR 1436; Willoughby v Utecht, 223 Minn 572, 27 NW2d 779, 171 ALR 5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7.}{\fs24\lang1033  Smith v Clausmeier, 136 Ind 105, 35 NE 9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s24\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b\fs24\lang1033 8.}{\fs24\lang1033  Clawans v Rives, 70 App DC 107, 104 F2d 240, 122 ALR 14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9.}{\fs24\lang1033  Sheehy v Sheehy, 88 NH 223, 186 A 1, 107 ALR 63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field{\*\fldinst SYMBOL 63 \\f "WP TypographicSymbols" \\s 12}{\fldrslt\f19\fs24}}}{\b\fs24\lang1033  159.}{\fs24\lang1033  }{\b\fs24\lang1033 Effect of judgment; res judic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lang1033 At early common law, the rule was that the doctrine of res judicata did not extend to a decision on habeas corpus refusing to discharge a prisoner,}{\b\fs24\lang1033 8}{\fs24\lang1033  and the courts have generally accepted or given effect to that rule where not modified by statute,}{\b\fs24\lang1033 9}{\fs24\lang1033  so that in the absence of statute, a decision on one writ of habeas corpus, refusing to discharge a prisoner, is generally not a bar to the issuing of another writ, based on the same state of facts, or to a hear\-ing and discharge thereon.}{\b\fs24\lang1033 10 }{\fs24\lang1033 This rule, however, is not so inflexible as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8.}{\fs24\lang1033  Salinger v Loisel, 265 US 224, 68 L Ed 989, 44 S Ct 519; Barrett v Hunter (CA10 Kan) 180 F2d 510, 20 ALR2d 965, cert den 340 US 897, 95 L Ed 650, 71 S Ct 234; Leith v Horgan, 13 NJ 467, 100 A2d 175, 38 ALR 2d 14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t common law, a relator is entitled to successive writs of habeas corpus, and the denial of one is, therefore, not res judicata of the right to another. State ex rel. Sha\-piro v Wall, 187 Minn 246, 244 NW 811, 85 ALR 1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9.}{\fs24\lang1033  United States ex rel. Accardi v Shaughn\-essy, 347 US 260, 98 L Ed 681, 74 S Ct 499; Price v Johnston, 334 US 266, 92 L Ed 1356, 68 S Ct 1049; Salinger v Loisel, 265 US 224, 68 L Ed 989, 44 S Ct 5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10.}{\fs24\lang1033  King v McLean Asylum (CAI) 64 F 331; State v Booth, 134 Mont 235, 328 P2d 1104; Gobin v Hancock, 96 NH 450, 78 A2d 531; Commonwealth ex rel. Dugan v Day, 180 Pa Super 643, 122 A2d 90, cert den 352 US 852, 1 L Ed 2d 62, 77 S Ct 74; Stonebreaker v Smyth, 187 Va 250, 46 SE2d 40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Annotation: }{\fs24\lang1033 161 ALR 13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cf6\lang1033 Where the right to appeal from a decision in a habeas corpus proceeding is granted by statute to the respondent but not to the pe\-titioner, a decision remanding the petitioner is not res judicata, as it would be a one\_sided system if the right of the respondent to appeal from an order of discharge were not offset by the right of the petitioner remanded to custody to apply to another judge having jurisdiction.}{\fs24\lang1033  Ex parte Nabors, 33 NM 324, 267 P 5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reclude a court from giving some consideration to the denial of a discharge to the same petitioner in a prior proceeding.}{\b\fs24\lang1033 11}{\fs24\lang1033  It does not preclude a court from exercising its discretion in refusing a discharge on the ground of abuse of the writ by the petitioner in a prior proceeding in which he sought to be discharged, but failed, for no good reason shown, to offer proof then available to him.}{\b\fs24\lang1033 12}{\fs24\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s24\lang1033 In some jurisdictions, statutes expressly prohibit the commencement of a second habeas corpus proceeding for the same cause while the determination in the first remains unreversed. Such statutes, in combination with other statutes providing for a review, on application of either party, of a decision that constitutes a final determination of a habeas corpus proceeding, operate to render the doctrine of res judicata applicable to the same extent as in other proceedings.}{\b\fs24\lang1033 13}{\fs24\lang1033  Under some statutes, an order or judgment in habeas corpus is res judicata where the identical question with no change of status is again presented to the same or to another tribunal,}{\b\fs24\lang1033 14}{\fs24\lang1033  and this applies not only to issues actually determined but also to matters that could properly have been determined.}{\b\fs24\lang1033 15}{\fs24\lang1033  Generally, however, where the petitioner's previous application was denied without a decision on the merits, such denial does not preclude a subsequent application on the same grounds.}{\b\fs24\lang1033 16}{\fs24\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11.}{\fs24\lang1033  Tines v Hudspeth, 164 Kan 471, 190 P2d 867; Leith v Horgan, 13 NJ 467, 100 A2d 175, 38 ALR2d 1440; Henderson v Mc\-Cullough, 61 }{\b\fs24\lang1033 Wash }{\fs24\lang1033 2d 90, 377 P2d 2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Annotation: }{\fs24\lang1033 161 ALR 13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ough res judicata does not operate as an inflexible rule to prevent successive hearings, there is nevertheless a doctrine against a re\-hash of prior claims. Ex parte Nations, 42 Ala App 128, 154 So 2d 76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cf6\lang1033 The dismissal of a common\_law writ of habeas corpus is not a bar to a second peti\-tion or writ, though the prior proceedings may be given some weight.}{\fs24\lang1033  Commonwealth ex rel. Stevens v Myers, 419 Pa 1, 213 A2d 6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12.}{\fs24\lang1033  Wong Doo v United States, 265 US 239, 68 L Ed 999, 44 S Ct 524; Common\-wealth ex rel. Bordner v Russell, 422 Pa 365, 221 A2d 17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cf6\lang1033 Repeated applications for a writ of habeas corpus, introducing no new facts material to the issue, will ordinarily be summarily disposed of.}{\fs24\lang1033  Gobin v Hancock, 96 NH 450, 78 A2d 53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13.}{\fs24\lang1033  State ex reI. Caster v Whitcher, 117 Wis 668,94 NW 78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Annotation: }{\fs24\lang1033 161 ALR 134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4\cf6\lang1033 The }{\b\fs24\cf6\lang1033 constitutional}{\fs24\cf6\lang1033  and }{\b\fs24\cf2\lang1033 statutory right}{\fs24\cf6\lang1033  of ap\-peal in habeas corpus now given by most states operates as a substitute for successive applications from court to court, or judge to judge, which the prisoner had a right to make at common law, in case his application was refused.}{\fs24\lang1033  Ex parte Tail, 144 Neb 820, 14 NW2d 8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14.}{\fs24\lang1033  Marshall v Geer, 140 Colo 305, 344 P2d 440; State ex rel. Parker v Reynolds (Fla) 123 So 2d 465: Balkcom v Townsend, 219 Ga 708, 135 SE2d 399; State ex rel. Du Fault v Utecht, 220 }{\b\fs24\lang1033 Minn }{\fs24\lang1033 431, 19 NW2d 706, 161 ALR 13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judgment denying a writ of habeas corpus to secure release from a commitment on the ground that the judgment was nullified by a pardon is conclusive against the validity of the pardon in a subsequent proceeding of the same nature in another court based on the same ground where the statute requires the petition to state that the legality of the im\-prisonment has not already been adjudicated on a prior proceeding of the same character. Rathbun v Baumel, 196 Iowa 1233, 191 NW 297, 30 ALR 2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doctrine of res judicata does not apply to a judgment in habeas corpus where there has been a material change of circumstances, or where the subsequent proceeding has a sub\-stantially different design. Leith v Horgan, 13 NJ 467, 100 A2d 175, 38 ALR2d 14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judgment in habeas corpus is res judicata in a subsequent proceeding as to the points decided. Burleigh v Turner, 15 Utah 2d 118, 388 P2d 4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15.}{\fs24\lang1033  Applications of Oppenheimer, 95 Ariz 292, 389 P2d 696, cert den 377 US 948, 12 L Ed 2d 311, 84 S Ct 1359; Mayfield v Page (Okla Crim) 402 P2d 457; Barber v Gladden, 215 Or 129, 332 P2d 641, cert den 359 US 948, 3 L Ed 2d 681, 79 S Ct 7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1033 16.}{\fs24\lang1033  State v Nolan (Mo) 418 SW2d 5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the same ground presented in a subse\-quent petition was determined adversely to the petitioner on the prior petition, if the prior determination was on the merits, and if the ends of justice would not be served by reach\-ing the merits of the subsequent petition, the court in its discretion may deny a hearing on the subsequent petition. Baker v Davis (Ky) 383 SW2d 12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s24\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s24\lang1033 The general rule is that the doctrine of res judicata is applicable to judg\-ments discharging prisoners}{\b\fs24\lang1033 17}{\fs24\lang1033  and judgments in controversies involving custody of infants.}{\b\fs24\lang1033 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7.}{\fs24\lang1033   161, inf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240\slmult0\nowidctlpar\widctlpar\adjustright {\b\fs24\lang1033 18.}{\fs24\lang1033   162, infra.}{\fs17\lang103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